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(О)ОУ школа–интернат №2 г. Липецка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52"/>
          <w:szCs w:val="52"/>
        </w:rPr>
        <w:t>Сценарий внеклассного мероприятия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Химический КВН « Элементы жизни»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b/>
          <w:sz w:val="28"/>
          <w:szCs w:val="28"/>
        </w:rPr>
        <w:t xml:space="preserve">Выполнила: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i/>
          <w:sz w:val="28"/>
          <w:szCs w:val="28"/>
        </w:rPr>
        <w:t>Горбунова Лариса Владиславовна</w:t>
      </w:r>
    </w:p>
    <w:p>
      <w:pPr>
        <w:pStyle w:val="Normal"/>
        <w:jc w:val="right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Апрель 2009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г. Липецк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>Цель мероприятия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туализация познавательного интереса  учащихся, повышение мотивации к изучению предмет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 xml:space="preserve">Задачи: </w:t>
      </w:r>
    </w:p>
    <w:p>
      <w:pPr>
        <w:pStyle w:val="Style16"/>
        <w:numPr>
          <w:ilvl w:val="0"/>
          <w:numId w:val="1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игровой форме дать ребятам представление о межпредметных связях химии, биологии с другими науками, о химико-биологических превращениях, о значении этих наук в жизни человека.</w:t>
      </w:r>
    </w:p>
    <w:p>
      <w:pPr>
        <w:pStyle w:val="Style16"/>
        <w:numPr>
          <w:ilvl w:val="0"/>
          <w:numId w:val="1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особствовать развитию интереса к изучаемым дисциплинам – химии и биологии, обогатить кругозор и интеллект учащихся дополнительными знаниями, вызвать положительные эмоции, учить сопереживать успех и поражение, учить работе в группах</w:t>
      </w:r>
    </w:p>
    <w:p>
      <w:pPr>
        <w:pStyle w:val="Style16"/>
        <w:numPr>
          <w:ilvl w:val="0"/>
          <w:numId w:val="1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ить выделять главное, развивать монологическую речь, анализировать, делать выводы, соблюдать правила техники безопасности. Готовить детей к жизн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>Введение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«В каждой хорошей игре есть, прежде всего, рабочее усилие и усилие мысли»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sz w:val="28"/>
          <w:szCs w:val="28"/>
        </w:rPr>
        <w:t>А.С. Макаренко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Есть на свете наука, которая сегодня позволяет воплотить в жизнь самые фантастические проекты и сказочные мечтания – это химия. Перед ее чудесами бледнеют фантазии лучших сказочников мира. Только она может превратить черный графит в блестящий алмаз, а бумаге придать прочность металла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Недаром ее называют чудесницей и волшебницей: она кормит, поит, одевает, лечит, стирает, добывает полезные ископаемые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кольники, впервые пришедшие в кабинет химии, проявляют повышенный интерес к этому предмету. Но, к сожалению, со временем этот интерес пропадает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ведь именно интерес играет особое значение в формировании учебной мотивации. Интерес ребенка к окружающему миру и к изучаемому предмету служит необходимой предпосылкой обучения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Для того, чтобы школьники не потеряли интерес к предмету и не боялись уроков химии, учителю необходимо планомерно и активно организовывать работу учащихся не только на уроках, используя самые различные формы и методы обучения, но и нужна внеклассная работа, в которую будут вовлечены учащиеся разных возрастных групп, где каждый ребенок может показать образцы своего творчеств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неклассной деятельности по химии особую роль играют методы активного обучения – это игры, ролевые и сюжетные постановки, занимательные задачи, эксперименты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амотно организованные познавательные игры активизируют процесс познания школьников, создающих положительную эмоциональную атмосферу в группе, вызывают чувство удовлетворения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в играх дети незаметно для себя , без особых усилий овладевают очень важными знаниями и умениями они учатся работать в группе: ставить общие цели и задачи, совместно действовать, распределять роли, координировать общие усилия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Не менее важны и умения применять полученные химические знания на практике, ставить вопросы и искать на них ответы, выделять существенное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Игра и игровое общение по сравнению с традиционными формами учебного общения в большей степени способствуют возникновению и проявлению активности стимулируют познавательную активность всех учащихся, что особенно важно для слабоуспевающих детей. В игровую деятельность с удовольствием подключаются даже ученики с посредственной успеваемостью по предмету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Я работаю в школе-интернате для детей сирот и детей, оставшихся без попечения родителе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обенностью большинства наших детей является нарушение психики, эмоциональная неуравновешенность, Раздражительность, быстрая утомляемость, рассеянное внимание, кратковременная память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Поэтому им бывает трудно освоить тот или иной материал, трудно просто сидеть на уроке, слушать объяснения учителя, 45 минут находится в одном положени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игра – это способ сделать обучение делом непринужденным, увлекательным, интересным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Некоторым нашим детям характерно девиантное поведение, а игра помогает решить эту сложную проблему, способствует утступанию недостатков в развитии, несет позитивный социальный заряд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ой интерес у учащихся вызывают игры – конкурсы, игры – состязания: химический КВН, «интеллектуальный турнир», «звездный час», «умники и умницы» и т.д. так как они основаны на ярко проявляющейся особенности ребят – желанию постоянно сравнивать себя с другими, соперничать, которая заложена в детской природе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Эти игры построены на соревновательности,  состязательности в области познания. Они требуют от ребят проявления смекалки, разносторонних знаний, порой выходящих за рамки учебника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их всегда есть победители и проигравшие. Выигрыш или проигрыш в игре стимулируют познавательную активность детей, желание читать, узнавать что-то новое, расширять круг  чтения.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Успех в таких играх зависит от: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тересных, занимательных и в тоже время заставляющих думать вопросов.</w:t>
      </w:r>
    </w:p>
    <w:p>
      <w:pPr>
        <w:pStyle w:val="Style16"/>
        <w:rPr/>
      </w:pPr>
      <w:r>
        <w:rPr>
          <w:rFonts w:cs="Courier New" w:ascii="Courier New" w:hAnsi="Courier New"/>
          <w:sz w:val="28"/>
          <w:szCs w:val="28"/>
        </w:rPr>
        <w:t>Вопросы должны быть одинаковой сложности, что уравнивает возможности команд;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четкой наглядной системы оценок, их фиксации;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подбора равных по интеллектуальным силам команд;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награждения победителей</w:t>
      </w:r>
      <w:r>
        <w:rPr>
          <w:rFonts w:cs="Courier New" w:ascii="Courier New" w:hAnsi="Courier New"/>
          <w:sz w:val="28"/>
          <w:szCs w:val="28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 стоит забывать, что игра - это не урок, и поэтому во время ее проведения возможны и шум, и смех и передвижения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ность этих игр состоит в том, что ребята все вместе в составе команд думают, обсуждают вопросы , находят  ответы. Надо их учить совместной умственной работе, потому что если этого не делать, то в игре будут учувствовать самые эрудированные, а другим станет не интересно. И игра не даст своего воспитательного результат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предлагаю сценарий внеклассного мероприятия «Химический КВН – элементы жизни», как пример игры конкурс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ремя этой игры учащиеся познавали новые факты, повторяющие обобщающие изученное. Во время подготовки и проведения этого внеклассного мероприятия ребята общались, раскрывали свои индивидуальные способности, учились распознавать объекты, сравнивать их, характеризовать, раскрывать понятия, обосновывать их, применять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имия – наука экспериментальная, поэтому в мероприятии были использованы опыты, также для повышения интереса к предмету. Это позволило закрепить экспериментальные и практические навыки учащихся и закрепить теоретические знания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в ходе игры выявились личностные черты характера учащихся, усиливалась мотивация к изучению предмет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использование игровых методов приводит к достижению ошеломительных результатов обучения. В непринужденной обстановке происходит активизация познавательной деятельности учащихся. Они более прочно усваивают и закрепляют учебный материал.</w:t>
      </w:r>
    </w:p>
    <w:p>
      <w:pPr>
        <w:pStyle w:val="Normal"/>
        <w:tabs>
          <w:tab w:val="clear" w:pos="708"/>
          <w:tab w:val="left" w:pos="4056" w:leader="none"/>
        </w:tabs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56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56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56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формление зала, оборудование.</w:t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енд с рисунками на тему: «Сохраним родную природ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арики, на которых написаны химические формулы, плак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природе ничего другого нет, ни здесь, ни там, в космических глубина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сё: от песчинок малых до планет –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 элементов состоит единых»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.Щипачёв).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4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Широко простирает химия руки свои в дела человеческие…. Куда ни посмотрим, куда ни оглянемся, везде обращается перед очами нашими успехи её прилежания»</w:t>
      </w:r>
    </w:p>
    <w:p>
      <w:pPr>
        <w:pStyle w:val="Normal"/>
        <w:tabs>
          <w:tab w:val="clear" w:pos="708"/>
          <w:tab w:val="left" w:pos="7450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М.В.Ломоносов)</w:t>
      </w:r>
    </w:p>
    <w:p>
      <w:pPr>
        <w:pStyle w:val="Normal"/>
        <w:tabs>
          <w:tab w:val="clear" w:pos="708"/>
          <w:tab w:val="left" w:pos="7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4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питанам</w:t>
      </w:r>
    </w:p>
    <w:p>
      <w:pPr>
        <w:pStyle w:val="Style16"/>
        <w:tabs>
          <w:tab w:val="clear" w:pos="708"/>
          <w:tab w:val="left" w:pos="745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44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Кодоскоп, удлинитель, 2-а стекла, 2-а черных фломастера, 2-е тряпочки. Конверты с заданиями, 2-е руки, 2-а листа.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rPr>
          <w:b/>
          <w:b/>
          <w:i/>
          <w:i/>
          <w:sz w:val="32"/>
          <w:szCs w:val="32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  </w:t>
      </w:r>
      <w:r>
        <w:rPr>
          <w:b/>
          <w:i/>
          <w:sz w:val="32"/>
          <w:szCs w:val="32"/>
        </w:rPr>
        <w:t>Путешественникам (два ящика), (по одному человеку)</w:t>
      </w:r>
    </w:p>
    <w:p>
      <w:pPr>
        <w:pStyle w:val="Normal"/>
        <w:tabs>
          <w:tab w:val="clear" w:pos="708"/>
          <w:tab w:val="left" w:pos="364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44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В каждом ящике: 2-е сумки, стакан с солью + речной песок, бутылка с   </w:t>
      </w:r>
    </w:p>
    <w:p>
      <w:pPr>
        <w:pStyle w:val="Normal"/>
        <w:tabs>
          <w:tab w:val="clear" w:pos="708"/>
          <w:tab w:val="left" w:pos="3644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2О, спиртовка, спички, держатель, тряпочка, воронка, фильтр,             </w:t>
      </w:r>
    </w:p>
    <w:p>
      <w:pPr>
        <w:pStyle w:val="Normal"/>
        <w:tabs>
          <w:tab w:val="clear" w:pos="708"/>
          <w:tab w:val="left" w:pos="3644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чистая пробирка, фарфоровая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ашка, халат, фартук, защитный щиток, стеклянная трубочка. Конверт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с заданием.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sz w:val="28"/>
          <w:szCs w:val="28"/>
        </w:rPr>
        <w:t>Б) Остальные выполняют задание  2а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-а стакана с Н2О, 2-а стула, 2-е ложки, 2-а мерных стакана или  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цилиндра, тряпочка.</w:t>
      </w:r>
    </w:p>
    <w:p>
      <w:pPr>
        <w:pStyle w:val="Style16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5.</w:t>
      </w:r>
      <w:r>
        <w:rPr>
          <w:b/>
          <w:i/>
          <w:sz w:val="32"/>
          <w:szCs w:val="32"/>
        </w:rPr>
        <w:t>Юным алхимикам</w:t>
      </w:r>
    </w:p>
    <w:p>
      <w:pPr>
        <w:pStyle w:val="Normal"/>
        <w:tabs>
          <w:tab w:val="clear" w:pos="708"/>
          <w:tab w:val="left" w:pos="3644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3644" w:leader="none"/>
        </w:tabs>
        <w:rPr/>
      </w:pPr>
      <w:r>
        <w:rPr>
          <w:sz w:val="28"/>
          <w:szCs w:val="28"/>
        </w:rPr>
        <w:t>6-ть халатов с формулами, знаками химических элементов, 6-ть чёрных шляп.</w:t>
      </w:r>
    </w:p>
    <w:p>
      <w:pPr>
        <w:pStyle w:val="Style16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1опыт.</w:t>
      </w:r>
      <w:r>
        <w:rPr>
          <w:sz w:val="28"/>
          <w:szCs w:val="28"/>
        </w:rPr>
        <w:t xml:space="preserve"> Фарфоровая чашка. Порошок КМnО4 + несколько капель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2SO4. Древесные стружки.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атка, спирт – этанол, стеклянная трубочка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2опыт</w:t>
      </w:r>
      <w:r>
        <w:rPr>
          <w:sz w:val="28"/>
          <w:szCs w:val="28"/>
        </w:rPr>
        <w:t xml:space="preserve">. р-р 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 xml:space="preserve">3, нож, р-р </w:t>
      </w:r>
      <w:r>
        <w:rPr>
          <w:sz w:val="28"/>
          <w:szCs w:val="28"/>
          <w:lang w:val="en-US"/>
        </w:rPr>
        <w:t>KCNS</w:t>
      </w:r>
      <w:r>
        <w:rPr>
          <w:sz w:val="28"/>
          <w:szCs w:val="28"/>
        </w:rPr>
        <w:t xml:space="preserve">,р-р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, ватка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опыт</w:t>
      </w:r>
      <w:r>
        <w:rPr>
          <w:sz w:val="28"/>
          <w:szCs w:val="28"/>
        </w:rPr>
        <w:t xml:space="preserve">. Платочек, пропитанный силикатным клеем, стакан с Н2О,                            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пирт – С2Н5ОН, спички, держатель.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опыт</w:t>
      </w:r>
      <w:r>
        <w:rPr>
          <w:sz w:val="28"/>
          <w:szCs w:val="28"/>
        </w:rPr>
        <w:t>. Смесь сахара и соды (1:3)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Фарфоровая чашка. Спирт – С2Н5ОН. Спички, трубочка                                                                       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еклянная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2опыт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)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2О7, фарфоровая чашка, спирт – С2Н5ОН,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еклянная трубочка, спички.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3опыт</w:t>
      </w:r>
      <w:r>
        <w:rPr>
          <w:sz w:val="28"/>
          <w:szCs w:val="28"/>
        </w:rPr>
        <w:t xml:space="preserve">. 2-а стакана: на дне одного стакана несколько капель НСl. На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не второго стакана – NH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(канц.), прикрыты стеклянными   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ластинами, тряпочки.</w:t>
      </w:r>
    </w:p>
    <w:p>
      <w:pPr>
        <w:pStyle w:val="Normal"/>
        <w:tabs>
          <w:tab w:val="clear" w:pos="708"/>
          <w:tab w:val="left" w:pos="3644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b/>
          <w:i/>
          <w:sz w:val="32"/>
          <w:szCs w:val="32"/>
          <w:u w:val="single"/>
        </w:rPr>
        <w:t>Плакат:</w:t>
      </w:r>
      <w:r>
        <w:rPr>
          <w:sz w:val="28"/>
          <w:szCs w:val="28"/>
        </w:rPr>
        <w:t xml:space="preserve"> «Химия – волшебная страна», написанный  раствором ф-ф,                     </w:t>
      </w:r>
    </w:p>
    <w:p>
      <w:pPr>
        <w:pStyle w:val="Normal"/>
        <w:tabs>
          <w:tab w:val="clear" w:pos="708"/>
          <w:tab w:val="left" w:pos="3644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ля проявления р-р NaOH и ватка.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ветствие команды «Ион».</w:t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химики, мы – ионы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х, как мы, ребят – миллионы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/>
      </w:pPr>
      <w:r>
        <w:rPr>
          <w:rFonts w:eastAsia="Arial" w:cs="Arial"/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Наш девиз:</w:t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1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ё знать, изведать, испытать»</w:t>
      </w:r>
    </w:p>
    <w:p>
      <w:pPr>
        <w:pStyle w:val="Normal"/>
        <w:tabs>
          <w:tab w:val="clear" w:pos="708"/>
          <w:tab w:val="left" w:pos="401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е «Айсберг» - наш привет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желания наши лучшие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состязании и борьбе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им всегда казаться лучшими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м желаем в этой встрече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ыми, как натрий быть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ми шутками весёлыми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утствующих рассмешить…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б я был в жюри 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удить бы мог, 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ряю, друзья, 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бы я не строг…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ой наш болельщик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 попросим тебя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болей хоть немножко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нас и за себя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перники, вас просим, не грустите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ос вам вешать нынче ни к чему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ВНе всем смеяться надо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 смеётся – проигрыш тому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ветствие команды «Айсберг».</w:t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4011" w:leader="none"/>
        </w:tabs>
        <w:rPr>
          <w:b/>
          <w:b/>
          <w:i/>
          <w:i/>
          <w:sz w:val="32"/>
          <w:szCs w:val="32"/>
        </w:rPr>
      </w:pPr>
      <w:r>
        <w:rPr>
          <w:rFonts w:eastAsia="Arial" w:cs="Arial"/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Наш девиз:</w:t>
      </w:r>
    </w:p>
    <w:p>
      <w:pPr>
        <w:pStyle w:val="Normal"/>
        <w:tabs>
          <w:tab w:val="clear" w:pos="708"/>
          <w:tab w:val="left" w:pos="4011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Своими горячими сердцами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астопим все льды в океане!»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мы пришли на КВН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зиться с вами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у-то повезёт. А может быть, и нет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ещё мы этого не знаем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очно знаем: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химию и биологию знает на «5»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не придётся здесь оружие сдавать.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чале этого сражения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кроме знания оружия нет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сылаем вам наш мирный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омный привет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бой наш будет самый мирный в мире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обедившим станет тот. 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удет самым остроумным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з потерь до финиша дойдёт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 вы, жюри, нейтральны были, 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ли по праву рассудить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из сильнейшим присудить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им вам нейтральную среду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ёлочь и кислоту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, болельщики, крепитесь,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нужно. Поддержите нас!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ша, в КВН победа</w:t>
      </w:r>
    </w:p>
    <w:p>
      <w:pPr>
        <w:pStyle w:val="Normal"/>
        <w:tabs>
          <w:tab w:val="clear" w:pos="708"/>
          <w:tab w:val="left" w:pos="401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будет радостью для вас!</w:t>
      </w:r>
    </w:p>
    <w:p>
      <w:pPr>
        <w:pStyle w:val="Normal"/>
        <w:tabs>
          <w:tab w:val="clear" w:pos="708"/>
          <w:tab w:val="left" w:pos="4011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коростные биолого-химические дор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. Под шаг говорить название химических веществ. Кто назовёт больше слов за 1 минуту, тот и побежда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аренная соль – </w:t>
      </w:r>
      <w:r>
        <w:rPr>
          <w:sz w:val="28"/>
          <w:szCs w:val="28"/>
          <w:lang w:val="en-US"/>
        </w:rPr>
        <w:t>Na Cl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а пищевая – </w:t>
      </w:r>
      <w:r>
        <w:rPr>
          <w:sz w:val="28"/>
          <w:szCs w:val="28"/>
          <w:lang w:val="en-US"/>
        </w:rPr>
        <w:t>NaHCO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Негаше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есть –</w:t>
      </w:r>
      <w:r>
        <w:rPr>
          <w:sz w:val="28"/>
          <w:szCs w:val="28"/>
          <w:lang w:val="en-US"/>
        </w:rPr>
        <w:t xml:space="preserve"> CaO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да</w:t>
      </w:r>
      <w:r>
        <w:rPr>
          <w:sz w:val="28"/>
          <w:szCs w:val="28"/>
          <w:lang w:val="en-US"/>
        </w:rPr>
        <w:t xml:space="preserve"> – H2O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да кальцинированная –</w:t>
      </w:r>
      <w:r>
        <w:rPr>
          <w:sz w:val="28"/>
          <w:szCs w:val="28"/>
          <w:lang w:val="en-US"/>
        </w:rPr>
        <w:t xml:space="preserve"> Na2CO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вестняк</w:t>
      </w:r>
      <w:r>
        <w:rPr>
          <w:sz w:val="28"/>
          <w:szCs w:val="28"/>
          <w:lang w:val="en-US"/>
        </w:rPr>
        <w:t xml:space="preserve"> –Ca CO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Речной песок –</w:t>
      </w:r>
      <w:r>
        <w:rPr>
          <w:sz w:val="28"/>
          <w:szCs w:val="28"/>
          <w:lang w:val="en-US"/>
        </w:rPr>
        <w:t>SiO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ислород – </w:t>
      </w:r>
      <w:r>
        <w:rPr>
          <w:sz w:val="28"/>
          <w:szCs w:val="28"/>
          <w:lang w:val="en-US"/>
        </w:rPr>
        <w:t>O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юкоза – </w:t>
      </w:r>
      <w:r>
        <w:rPr>
          <w:sz w:val="28"/>
          <w:szCs w:val="28"/>
          <w:lang w:val="en-US"/>
        </w:rPr>
        <w:t>C6H12O6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ахмал – (</w:t>
      </w:r>
      <w:r>
        <w:rPr>
          <w:sz w:val="28"/>
          <w:szCs w:val="28"/>
          <w:lang w:val="en-US"/>
        </w:rPr>
        <w:t>C6H10O5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ляная кислота –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Царская водк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ромид натрия – </w:t>
      </w:r>
      <w:r>
        <w:rPr>
          <w:sz w:val="28"/>
          <w:szCs w:val="28"/>
          <w:lang w:val="en-US"/>
        </w:rPr>
        <w:t>Na Br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манганат калия – </w:t>
      </w:r>
      <w:r>
        <w:rPr>
          <w:sz w:val="28"/>
          <w:szCs w:val="28"/>
          <w:lang w:val="en-US"/>
        </w:rPr>
        <w:t>KMnO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отрядов насекомы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есткокрылы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шуекры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л –</w:t>
      </w:r>
      <w:r>
        <w:rPr>
          <w:sz w:val="28"/>
          <w:szCs w:val="28"/>
          <w:lang w:val="en-US"/>
        </w:rPr>
        <w:t>Ca CO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лиевая селитра –</w:t>
      </w:r>
      <w:r>
        <w:rPr>
          <w:sz w:val="28"/>
          <w:szCs w:val="28"/>
          <w:lang w:val="en-US"/>
        </w:rPr>
        <w:t>K NO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глекислый газ – </w:t>
      </w:r>
      <w:r>
        <w:rPr>
          <w:sz w:val="28"/>
          <w:szCs w:val="28"/>
          <w:lang w:val="en-US"/>
        </w:rPr>
        <w:t>CO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да каустическая – </w:t>
      </w:r>
      <w:r>
        <w:rPr>
          <w:sz w:val="28"/>
          <w:szCs w:val="28"/>
          <w:lang w:val="en-US"/>
        </w:rPr>
        <w:t>Na OH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рамор – </w:t>
      </w:r>
      <w:r>
        <w:rPr>
          <w:sz w:val="28"/>
          <w:szCs w:val="28"/>
          <w:lang w:val="en-US"/>
        </w:rPr>
        <w:t>Ca CO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Глина (основная часть) 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ахароза –</w:t>
      </w:r>
      <w:r>
        <w:rPr>
          <w:sz w:val="28"/>
          <w:szCs w:val="28"/>
          <w:lang w:val="en-US"/>
        </w:rPr>
        <w:t>C12 H22 O1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еллюлоза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ашеная известь – </w:t>
      </w:r>
      <w:r>
        <w:rPr>
          <w:sz w:val="28"/>
          <w:szCs w:val="28"/>
          <w:lang w:val="en-US"/>
        </w:rPr>
        <w:t>Ca OH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рая кислота – </w:t>
      </w:r>
      <w:r>
        <w:rPr>
          <w:sz w:val="28"/>
          <w:szCs w:val="28"/>
          <w:lang w:val="en-US"/>
        </w:rPr>
        <w:t>H2 SO4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лорид кальция – </w:t>
      </w:r>
      <w:r>
        <w:rPr>
          <w:sz w:val="28"/>
          <w:szCs w:val="28"/>
          <w:lang w:val="en-US"/>
        </w:rPr>
        <w:t>Ca Cl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Перекись водорода –</w:t>
      </w:r>
      <w:r>
        <w:rPr>
          <w:sz w:val="28"/>
          <w:szCs w:val="28"/>
          <w:lang w:val="en-US"/>
        </w:rPr>
        <w:t xml:space="preserve"> H2 O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ан – </w:t>
      </w:r>
      <w:r>
        <w:rPr>
          <w:sz w:val="28"/>
          <w:szCs w:val="28"/>
          <w:lang w:val="en-US"/>
        </w:rPr>
        <w:t>C H4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дород – </w:t>
      </w:r>
      <w:r>
        <w:rPr>
          <w:sz w:val="28"/>
          <w:szCs w:val="28"/>
          <w:lang w:val="en-US"/>
        </w:rPr>
        <w:t>H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отрядов насеком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Кло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Равнокры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sz w:val="40"/>
          <w:szCs w:val="40"/>
          <w:u w:val="single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eastAsia="Arial" w:cs="Arial"/>
          <w:b/>
          <w:sz w:val="40"/>
          <w:szCs w:val="40"/>
          <w:u w:val="single"/>
        </w:rPr>
        <w:t xml:space="preserve">  </w:t>
      </w:r>
      <w:r>
        <w:rPr>
          <w:b/>
          <w:sz w:val="40"/>
          <w:szCs w:val="40"/>
          <w:u w:val="single"/>
        </w:rPr>
        <w:t>Конкурс «Дальше, дальше…»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3 минуты надо успеть выслушать вопросы и ответить на них.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переходит к следующему вопросу после ответа команды. В том случае, если ответа нет, капитан говорит: «Дальше».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Каким химическим элементом богата цветная капуста? (Mg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какой аквариумной рыбки идентично названию химического элемента 8 группы? (Неон)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видно, когда ничего невидно? (Туман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элемент всегда рад? (Радит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химический элемент состоит из двух животных? (МышьЯк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В состав названия, какого дерева вещество метала, входит дерево? (Никель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Какой благородный метал, состоит из болотных водрослей? (Платин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витамин содержится в квашеной капусте? (Витамин «С»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ый лёгкий и самый тяжёлый метал на земле (Li и  Os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Что такое «чёрное золото»? (Нефть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 Какой элемент может быть твёрдым, как алмаз; и мягким как сажа? (С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sz w:val="28"/>
          <w:szCs w:val="28"/>
        </w:rPr>
        <w:t xml:space="preserve">12. Какое химическое соединение преобладает в человеческом теле?   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(Н2О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sz w:val="28"/>
          <w:szCs w:val="28"/>
        </w:rPr>
        <w:t>13. - Ионы – анионы (о каком индикаторе идёт речь?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4. Попасть в кислоту. Есть ли горше неудача,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Но он перетерпит без вздоха, без плача.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Зато в щелочах у такого блондина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Не жизнь. А сплошная малина (ср – ф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«Дальше, дальше…»</w:t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3 минуты надо успеть выслушать вопросы и ответить на них.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переходит к следующему вопросу после ответа команды. В том случае, если ответа нет, капитан говорит: «Дальше».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Недостаток, какого элемента приводит к кариесу зубов? (Фтор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Из названия, какого химического элемента заменяя последнюю      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укву на другую, можно получить название гор, являющихся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границей между Европой и Азией (Уран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Частью, какого химического элемента любят играть на досуге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взрослые и дети? (Золото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т какого метала нужно отрезать одну треть, чтобы получить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кость скелета животного или человека? (Серебро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>5.Название, какого метала, несёт в себе волшебника? (Магний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sz w:val="28"/>
          <w:szCs w:val="28"/>
        </w:rPr>
        <w:t xml:space="preserve">6. Какие химические элементы состоят из троек? (натрий,   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sz w:val="28"/>
          <w:szCs w:val="28"/>
        </w:rPr>
        <w:t>иттрий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Какой химический элемент можно получить из электронной  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>лампы, если отколоть от неё небольшой кусочек? (Диод – иод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акой химический элемент имеет прямое отношение к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табуну лошадей (Цирконий)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sz w:val="28"/>
          <w:szCs w:val="28"/>
        </w:rPr>
        <w:t>9. Что такое «белое золото»? (Хлопок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 Что такое «мягкое золото»? (Мех, пушнина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sz w:val="28"/>
          <w:szCs w:val="28"/>
        </w:rPr>
        <w:t xml:space="preserve">11. Какая кислота содержится в желудке человека и животных? (H CL –     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sz w:val="28"/>
          <w:szCs w:val="28"/>
        </w:rPr>
        <w:t>соляная кислота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/>
      </w:pPr>
      <w:r>
        <w:rPr>
          <w:sz w:val="28"/>
          <w:szCs w:val="28"/>
        </w:rPr>
        <w:t>12. Формула сухого льда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 + ионы? (Катионы)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4. О каком индикаторе идёт речь?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т щёлочи я жёлт, как в лихорадке.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ею от кислот, как от стыда,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я бросаюсь в воду без оглядки, 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десь уж не завёт меня среда</w:t>
      </w:r>
      <w:r>
        <w:rPr>
          <w:sz w:val="28"/>
          <w:szCs w:val="28"/>
        </w:rPr>
        <w:t xml:space="preserve"> (Метиловый оранжевый)</w:t>
      </w:r>
    </w:p>
    <w:p>
      <w:pPr>
        <w:pStyle w:val="Normal"/>
        <w:tabs>
          <w:tab w:val="clear" w:pos="708"/>
          <w:tab w:val="left" w:pos="3718" w:leader="none"/>
        </w:tabs>
        <w:rPr>
          <w:rFonts w:eastAsia="Arial" w:cs="Arial"/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>Ведущий:</w:t>
      </w:r>
      <w:r>
        <w:rPr>
          <w:sz w:val="28"/>
          <w:szCs w:val="28"/>
        </w:rPr>
        <w:t xml:space="preserve"> Мы провели два конкурса, в результате которых убедились, что все науки, которые изучают в школе тесно взаимосвязаны между собой, а особенно химия и биология и ещё в том, что « В природе ничего другого нет, </w:t>
      </w:r>
    </w:p>
    <w:p>
      <w:pPr>
        <w:pStyle w:val="Normal"/>
        <w:tabs>
          <w:tab w:val="clear" w:pos="708"/>
          <w:tab w:val="left" w:pos="371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и здесь, ни там, в космических глубинах,</w:t>
      </w:r>
    </w:p>
    <w:p>
      <w:pPr>
        <w:pStyle w:val="Normal"/>
        <w:tabs>
          <w:tab w:val="clear" w:pos="708"/>
          <w:tab w:val="left" w:pos="3718" w:leader="none"/>
        </w:tabs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Всё от песчинок малых до планет – 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Из элементов состоит единых»</w:t>
      </w:r>
      <w:r>
        <w:rPr>
          <w:sz w:val="28"/>
          <w:szCs w:val="28"/>
        </w:rPr>
        <w:t xml:space="preserve"> - так писал С. Щипачёв.</w:t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капитанов.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ставить название химических элементов из букв слова «протактиний»</w:t>
      </w:r>
    </w:p>
    <w:p>
      <w:pPr>
        <w:pStyle w:val="Normal"/>
        <w:tabs>
          <w:tab w:val="clear" w:pos="708"/>
          <w:tab w:val="left" w:pos="3718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>Ответ: Актиний, титан, криптон, иттрий, торий, натрий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718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На поверхности одного из планет Солнечной системы встречается трёхатомное соединение. Оно горит в атмосфере одного из галогенов. А при разложении электрическим током даёт два простых газа. Первый газ имеет плотность по азоту больше 1 (0,07) и горит в кислороде (при определённых условиях даже образует гремучий газ). Из второго газа под действием электрического разряда удается получить новое простое газообразное вещество).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ите формулу трёхатомного соединения и название планеты, на               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торое оно чаще всего встречается. Напишите уравнение реакций, о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sz w:val="28"/>
          <w:szCs w:val="28"/>
        </w:rPr>
        <w:t>которых идёт речь в задании.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земля.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стекле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-&gt; 2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 – горение воды в атмосфере           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тора.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ерез кодоскоп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&gt;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 –для полу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– это         </w:t>
      </w:r>
    </w:p>
    <w:p>
      <w:pPr>
        <w:pStyle w:val="Normal"/>
        <w:tabs>
          <w:tab w:val="clear" w:pos="708"/>
          <w:tab w:val="left" w:pos="3718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пливо будущего.</w:t>
      </w:r>
    </w:p>
    <w:p>
      <w:pPr>
        <w:pStyle w:val="Normal"/>
        <w:tabs>
          <w:tab w:val="clear" w:pos="708"/>
          <w:tab w:val="left" w:pos="3718" w:leader="none"/>
        </w:tabs>
        <w:rPr/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 -&gt; 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- для дезинфекции воды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ная пауза или конкурс экологов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Нарисовать или написать плакаты – заповеди, на экологическую тему.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июня – всемирный день защиты окружающей среды. Охрана природы –  всенародное дело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.лес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храна природы – значит охранять природу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.М. Пришв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рода – забота молодых!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колов – Мики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сь огромный мир кругом вас полон неизвестных тайн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Открывайте </w:t>
      </w:r>
      <w:r>
        <w:rPr>
          <w:sz w:val="28"/>
          <w:szCs w:val="28"/>
        </w:rPr>
        <w:t>их, потому, что это самое интересное, самое увлекательное занятие в мире!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.Бианки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Если город в цветах, Если город в цвету. Значит мы утверждаем его  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u w:val="single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красоту.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Нынешнему и грядущему поколению, чистую план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да – источник жизни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да – жизнь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сё хорошо в природе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 вода – красота всей природы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Аксаков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 Земля – бесценное богатство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Её мы должны возделывать, беречь и охранять всеми силами своего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ования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.Паустовский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здуху – быть чистым!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лёгкими природы является лес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са украшают землю…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и учат человека понимать прекрасное…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.П.Чехов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sz w:val="28"/>
          <w:szCs w:val="28"/>
        </w:rPr>
        <w:t>10. Ископаемые планеты – исчерпаемы.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Расходуйте их экономно!</w:t>
      </w:r>
    </w:p>
    <w:p>
      <w:pPr>
        <w:pStyle w:val="Normal"/>
        <w:tabs>
          <w:tab w:val="clear" w:pos="708"/>
          <w:tab w:val="left" w:pos="370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Птицы наши друзья – охраняйте птиц!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Надо любить всё: зверей, птиц, растение, в этом красота жизни.              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А.Куприн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оните ружьё перед красотой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с приключением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Каждая команда получает по сумке, в которой стакан со смесью – соль + речной песок. Бутыл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пиртовка или сухое горючее, держатель, спички, тряпочка, фильтровальная бумага, воронка, стеклянная трубочка, чистая пробирка, чашка фарфоровая, халат, фартук, защитные щитки, конверт с заданием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ыпалась соль и смешалась с речным песком. Как её очистить?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одному человеку отправились, остальные =&gt;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быстрее перенесёт воду из одного стакана в другой по чайной ложке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выполнения задания при помощи мерного цилиндра установить у кого больше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нсультанты наблюдают за выполнением работ и соблюдением правил т/б – работа со спиртовкой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– конкурс алхимик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ые опыты команды «Ион»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жигание костра без спичек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b/>
          <w:i/>
          <w:sz w:val="28"/>
          <w:szCs w:val="28"/>
        </w:rPr>
        <w:t>Опыт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rFonts w:eastAsia="Arial" w:cs="Arial"/>
          <w:b/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В чудесах химических очень я остёр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Без огня, без спичек разведу костёр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Наложу лучинок - дров, миг и мой костёр готов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Возьму в руки ватку, спиртом намочу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sz w:val="28"/>
          <w:szCs w:val="28"/>
        </w:rPr>
        <w:t>На костёр им капну, гори, раз я хочу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Техника выполнения. На дно большой фарфоровой чашки насыпаем (пол напёрстка) растёртого в порошок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4 + несколько капель канц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. Происходит реакция с выделением озона. Накрываем смесь сухими древесными стружками. Между пальцами рук помещаем томпончик ваты, обильно смочённый спиртом. Протягиваем руки над чашкой, произносим слова заклинания и незаметно сжимаем пальцы. Капли спирта падают на смесь, она воспламеняется и зажигает стружки. Этанол воспламеняется в атмосфере озона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крою свой секрет: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икакой тут тайны нет,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д костром припрятал здесь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игательную смесь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ы знакомы с чудесами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их умеем сами.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  <w:u w:val="single"/>
        </w:rPr>
        <w:t>Опыт 2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несение раны и её заживление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ещё одно заживление: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уку даст на отсечение?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ь руку для отсечения?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нужен больной для лечения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самый смелый? Выходите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ерируем без боли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да, будет много крови, При каждой операции нужна стерилизация: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могите, ассистент, дайте йод»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дин момент. (Берет йод)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Йодом смочим мы обильно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сё было стерильно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титесь, пациент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 подайте, ассистент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ет «разрез ножом», течет кровь»)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прямо струйк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ь течёт, а не вода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ейчас я вытру руку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разреза – ни следа!</w:t>
      </w:r>
    </w:p>
    <w:p>
      <w:pPr>
        <w:pStyle w:val="Normal"/>
        <w:tabs>
          <w:tab w:val="clear" w:pos="708"/>
          <w:tab w:val="left" w:pos="3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b/>
          <w:i/>
          <w:sz w:val="28"/>
          <w:szCs w:val="28"/>
        </w:rPr>
        <w:t>Техника выполн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Руку смачиваем растворо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3. Нож смачиваем раствором </w:t>
      </w:r>
      <w:r>
        <w:rPr>
          <w:sz w:val="28"/>
          <w:szCs w:val="28"/>
          <w:lang w:val="en-US"/>
        </w:rPr>
        <w:t>KCNS</w:t>
      </w:r>
      <w:r>
        <w:rPr>
          <w:sz w:val="28"/>
          <w:szCs w:val="28"/>
        </w:rPr>
        <w:t xml:space="preserve"> и проводим по руке. Образуется кроваво-красный след. «Заживляем рану» тампонном ваты, смоченным растворо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чало.</w:t>
      </w:r>
      <w:r>
        <w:rPr>
          <w:sz w:val="28"/>
          <w:szCs w:val="28"/>
        </w:rPr>
        <w:t xml:space="preserve"> Химики настоящие волшебники, может кто-то посвятит химии всю свою жизнь. Кто – то получит лекарство, которое будет называться «Электрон жизни» и тогда он сможет запросто лечить людей. Я сейчас покажу вам, как нужно оперировать совсем без бол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ыт 3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середине века жили люди, которые много времени проводили в небольших лабораториях, изучая различные вещества. Это были алхимики. Цари и короли поручали им получать для них золото. Поэтому алхимиков обвиняли в колдовстве и сжигали на кострах. Сейчас у химиков огромные возможност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 я покажу вам опыт, доказывающий, что существует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- </w:t>
      </w:r>
      <w:r>
        <w:rPr>
          <w:b/>
          <w:sz w:val="32"/>
          <w:szCs w:val="32"/>
          <w:u w:val="single"/>
        </w:rPr>
        <w:t>«Волшебный дождь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ка выполнения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Берё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. растолчём его в порошок. К полученному порошку добавим такое же количество древесного угля, немного железных опилок, хорошо перемешаем эти три вещества. Высыпаем смесь в тигель металлический, укрепим в лапке штатива, нагреем над пламенем спиртовки. Когда тигель разогреется, его содержимое начнет разбрызгиваться в виде красивого искрящегося дождя, совершенно не опасного для окружающих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«</w:t>
      </w:r>
      <w:r>
        <w:rPr>
          <w:b/>
          <w:sz w:val="32"/>
          <w:szCs w:val="32"/>
          <w:u w:val="single"/>
        </w:rPr>
        <w:t>Несгораемый платочек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латочек заранее пропитываем раствором силикатного клея –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. Затем опускаем в стакан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слегка отжимаем, обливаем спиртом и зажигаем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машнее задание – конкурс алхимиков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нимательные конкурсы команды «Айсберг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b/>
          <w:i/>
          <w:sz w:val="28"/>
          <w:szCs w:val="28"/>
          <w:u w:val="single"/>
        </w:rPr>
        <w:t>Опыт 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rFonts w:eastAsia="Arial" w:cs="Arial"/>
          <w:b/>
          <w:i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«Фараоновы змеи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отовлю смесь сахара и соды в соотношении 1:3. Перемешаю. Сделаю горку из песка, в углубление насыплю смесь соды и сахара. Всё оболью спиртом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ещё не то умею;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еска полезут зме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шные, кусачие, от страха не заплачешь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оитесь? Ну, смотрите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ажигаем горку, облитую спиртом)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сё сразу, подождите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змеек посмотреть, надо хорошо прогореть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рт горит и выделяет очень много теплоты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у жаром разлагает он до углекислоты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обугливает сахар – вот оттуда чернота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зырьками раздувает сахар – это углекислота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понятно, ясно тут, змеи, отчего ползут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накомы с чудесами, делать их умеем сами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пыт 2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rFonts w:eastAsia="Arial" w:cs="Arial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Вулкан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>Насыплю бихроматоммония –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4)2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 горкой в фарфоровую гальку, добавлю 5капель спирта, и зажигаю волшебной палочкой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йчас, друзья, для вас по истории рассказ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или утром рано спали горожане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из кратера вулкана показалось пламя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ул и грохот, через жерло льют потоки лавы,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под лавой и под пеплом погиб город славный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жу вам, как умею, гибель города Помпея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Происходит разложение бихромата аммония. Процесс сопровождается изменением окраски (с оранжевой на зелёную), в случае вспышки и разбрасыванием порошка образуется продукт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 (из-за вы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и паров воды), а также искристым пламенем. Уравнение реакции: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=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пыт 3. Помните, ещё Прометей пострадал за то, что принёс людям огонь. Там где огонь. Всегда много дыма. Вы наверняка слышали пословицу: «Нет дыма без огня», а я могу доказать обратное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монстрирую опыт «Дым без огня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sz w:val="28"/>
          <w:szCs w:val="28"/>
        </w:rPr>
        <w:t xml:space="preserve">Беру два стакана, смачиваю донышко одного стакана канц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а 2-го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3 сближаю их. В результате образуется соль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– дым. Что видите? Правильно дым. Но огня нет. Почему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ы доказали: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rFonts w:eastAsia="Arial" w:cs="Arial"/>
          <w:b/>
          <w:sz w:val="32"/>
          <w:szCs w:val="32"/>
        </w:rPr>
        <w:t xml:space="preserve">                        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«Химия – волшебная страна», заранее на плакате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писано фф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b/>
          <w:sz w:val="32"/>
          <w:szCs w:val="32"/>
          <w:u w:val="single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>
          <w:rFonts w:eastAsia="Arial" w:cs="Arial"/>
          <w:b/>
          <w:sz w:val="32"/>
          <w:szCs w:val="32"/>
        </w:rPr>
        <w:t xml:space="preserve">                 </w:t>
      </w:r>
      <w:r>
        <w:rPr>
          <w:sz w:val="28"/>
          <w:szCs w:val="28"/>
        </w:rPr>
        <w:t xml:space="preserve">Химия не только волшебная страна, но и область чудес, в ней    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скрыто счастье человечества», так писал М.Горький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вляем конкурс болельщиков на лучшую частушку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«Практическое значение химии и биологии»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, конечно, без сомненья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химию учить,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ез познанья всех явлени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возможно нынче жить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лучше успевать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, друзья, в учении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следует вздыхать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химия – мучение!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б химию не знали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али б пешком всегда: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горючего автобус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едет никогда!</w:t>
      </w:r>
    </w:p>
    <w:p>
      <w:pPr>
        <w:pStyle w:val="Normal"/>
        <w:tabs>
          <w:tab w:val="clear" w:pos="708"/>
          <w:tab w:val="left" w:pos="37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мы росли нормально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кими и сильными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мины выпускает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же наша химия.</w:t>
      </w:r>
    </w:p>
    <w:p>
      <w:pPr>
        <w:pStyle w:val="Normal"/>
        <w:tabs>
          <w:tab w:val="clear" w:pos="708"/>
          <w:tab w:val="left" w:pos="3705" w:leader="none"/>
        </w:tabs>
        <w:rPr>
          <w:rFonts w:eastAsia="Arial" w:cs="Arial"/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растения росли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щества изобрели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рошо бы нам такие –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выросли б большие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учук в природе редок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го не проживёшь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одили бы по лужам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ленках и без колош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око вошли к нам в быт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зные пластмассы.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 короткий очень срок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х признали массы!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05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мер пусть для волос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имулирующий рост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корей изобретут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косы вырастут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>Спасибо! Молодцы!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тихотворениях форме вы доказали, что «Широко   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>простирает химия руки свои в дела человеческие…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уда ни посмотрим, куда ни оглянемся, везде обращаемся                   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ред очами нашими успехи её прилежания». Так писал         М.В.Ломоносов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щание команд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манда «Ион»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химико-биологический пирог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ём начинка - углерод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лород, азот. Белки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гидриды и жиры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начинка – химикат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лена на новый лад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и медное ведро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ключили ток в него.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туда бросали: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ьи-то старые сандалии.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картошечки немножко,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лухи четыре ложки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хар тоже прибавляли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винцовым называли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залили всё водой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азотной кислотой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ьтровали восемь раз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/>
      </w:pPr>
      <w:r>
        <w:rPr>
          <w:i/>
          <w:sz w:val="28"/>
          <w:szCs w:val="28"/>
        </w:rPr>
        <w:t>ВСЕ:</w:t>
      </w:r>
      <w:r>
        <w:rPr>
          <w:b/>
          <w:i/>
          <w:sz w:val="28"/>
          <w:szCs w:val="28"/>
        </w:rPr>
        <w:t xml:space="preserve"> «Угощайтесь, просим вас!» </w:t>
      </w:r>
      <w:r>
        <w:rPr>
          <w:i/>
          <w:sz w:val="28"/>
          <w:szCs w:val="28"/>
        </w:rPr>
        <w:t xml:space="preserve">(хором)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щание команды «Айсберг»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запить мы приготовили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зированной воды – 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чистки всех желудков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ля бодрости души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цепт воды такой: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лота плюс сахар, сода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разбавлено водой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акую кислоту буду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ь я в воду ту?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ответ будет резонным,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звал её лимонной!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преподносят жюри пирог и бутылку минеральной воды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Гимн химиков.</w:t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0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ождены пролить всё то, что льётся,</w:t>
      </w:r>
    </w:p>
    <w:p>
      <w:pPr>
        <w:pStyle w:val="Normal"/>
        <w:tabs>
          <w:tab w:val="clear" w:pos="708"/>
          <w:tab w:val="left" w:pos="3705" w:leader="none"/>
        </w:tabs>
        <w:ind w:left="1080" w:hanging="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>Просыпать то, чего нельзя пролить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КВН химическим зовётся,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Мы будем вечно химию любить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i/>
          <w:sz w:val="28"/>
          <w:szCs w:val="28"/>
        </w:rPr>
        <w:t>Припев</w:t>
      </w:r>
      <w:r>
        <w:rPr>
          <w:sz w:val="28"/>
          <w:szCs w:val="28"/>
        </w:rPr>
        <w:t>: Всё выше, выше и выше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К вершинам наук мы идём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гда мы все школу закончим.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Смелее по жизни пойдём!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дышим всё аммиаком и хлором,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ы кислотой до сердца прожжены, 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редосторожность мы считаем вздором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всё на вкус попробовать должны.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i/>
          <w:sz w:val="28"/>
          <w:szCs w:val="28"/>
        </w:rPr>
        <w:t>Припев</w:t>
      </w:r>
      <w:r>
        <w:rPr>
          <w:sz w:val="28"/>
          <w:szCs w:val="28"/>
        </w:rPr>
        <w:t>: Всё выше, выше и выше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К вершинам наук мы идём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гда мы все школу закончим.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Смелее по жизни пойдём!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нечета Филонам и пижонам.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ы на лентяев смотрим свысока.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по халатам рванным и прожженным.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ы видим химиков из далека.</w:t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i/>
          <w:sz w:val="28"/>
          <w:szCs w:val="28"/>
        </w:rPr>
        <w:t>Припев</w:t>
      </w:r>
      <w:r>
        <w:rPr>
          <w:sz w:val="28"/>
          <w:szCs w:val="28"/>
        </w:rPr>
        <w:t>: Всё выше, выше и выше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К вершинам наук мы идём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гда мы все школу закончим.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Смелее по жизни пойдём!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ведение итогов и награждение команд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  <w:t>Литература: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ашенко А.А. «Анализ роли химического эксперимента в средней школе»// Г. «Химия» №8 / 2006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аранукова Д.А. «Стимулирование обучения как один из способов решения проблем преподавания»// г. «Химия» №18 / 2008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сова М. «Познавательные игры от А до Я», Ярославль 2004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вгородиева Е. Л. «Великолепная пятерка» - химический турнир // г. «Химия» «10/2008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Зайцев О. «Учебная книга по химии» // г. «Химия» №33 / 2000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Ионова Ж.Ю. «Дидактические игры на начальном этапе обучения»// ж. «Химия в школе» №10/ 2006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Куриленко Т.В. «Знаете ли вы химию?»//г. «Химия» №5/ 2006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лин А., Кобзева  И.П. «Урок КВН» - 8 кл.// г. «Химия» №2 /2009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лышева г. «Кислоты» // г. «Химия» №1/2005 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рфин М., Чирвушин А. «Что такое КВН?» издание 2-ое. – М. 2002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Мухудумена Р.Х. «Сотворчество учителя и учащихся»// г. «Химия» №1/ 2006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ухова Л.А., Лешяскина Н.А «Школа докторов природы» / «Вако» - М. 2004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Осипова И. «Формирование учебной мотивации школьников» // ж. «Воспитание школьников» №8/ 2003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Сорокина Л.В. «Тематические игры и праздники по биологии» / М. 2005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тенин Б. «Самые эффективные и красивые опыты» // г. «Химия» №28/ 2000г.</w:t>
      </w:r>
    </w:p>
    <w:p>
      <w:pPr>
        <w:pStyle w:val="Style16"/>
        <w:numPr>
          <w:ilvl w:val="0"/>
          <w:numId w:val="12"/>
        </w:numPr>
        <w:rPr/>
      </w:pPr>
      <w:r>
        <w:rPr>
          <w:rFonts w:cs="Courier New" w:ascii="Courier New" w:hAnsi="Courier New"/>
          <w:sz w:val="28"/>
          <w:szCs w:val="28"/>
        </w:rPr>
        <w:t>Толстых В. «Практические советы»// г. «Химия» №1/ 2005г.</w:t>
      </w:r>
    </w:p>
    <w:p>
      <w:pPr>
        <w:pStyle w:val="Style16"/>
        <w:numPr>
          <w:ilvl w:val="0"/>
          <w:numId w:val="1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маков С.А. Безбородова Н. «От игры к самовоспитанию» / Изд. «Новая школа», 1993г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2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53:00Z</dcterms:created>
  <dc:creator>Admin</dc:creator>
  <dc:description/>
  <cp:keywords/>
  <dc:language>en-US</dc:language>
  <cp:lastModifiedBy>Дмитрий Валерьевич</cp:lastModifiedBy>
  <cp:lastPrinted>2009-04-10T14:43:00Z</cp:lastPrinted>
  <dcterms:modified xsi:type="dcterms:W3CDTF">2009-04-10T10:46:00Z</dcterms:modified>
  <cp:revision>5</cp:revision>
  <dc:subject/>
  <dc:title/>
</cp:coreProperties>
</file>