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(областное) образовательное учреждение для детей-сирот и детей, оставшихся без попечения родителей, школа-интернат для детей-сирот и детей, оставшихся без попечения родителей, № 2</w:t>
      </w:r>
    </w:p>
    <w:p>
      <w:pPr>
        <w:pStyle w:val="Normal"/>
        <w:tabs>
          <w:tab w:val="clear" w:pos="708"/>
          <w:tab w:val="left" w:pos="9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  <w:gridCol w:w="560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 на заседании Педагогического совета ОУ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 "___"_________ 20__ г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местителем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 Г.А. Лукьянчиков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(О)ОУ школы-интерната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Т.А. Тара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"___"______________ 20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10К КЛАСС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5/2016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категор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ничева Елена Викторо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ЛИПЕ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left="283" w:firstLine="567"/>
        <w:jc w:val="lef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зучение иностранного языка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льнейшее 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чев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зыковая компетенц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циокультурная компетенц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мпенсаторная компетенц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о-познавательная компетенц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и 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ношении их будущей профессии; социальная адаптация; формирование качеств гражданина и патриота.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требований  Государственного образовательного стандарта  2004 г. в содержании рабочей программы  предполагается  реализовать актуальные в настоящее время компетентностный, личностно-ориентированный, деятельностный  подходы, которые определяю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и углубление предметных и межпредметных знаний, их использование в практической деятельности и повседневной жизни.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более сложными видами деятельности, в том числе  творческой: расспрашивать, объяснять, изучать, описывать, сравнивать, анализировать и оценивать, проводить самостоятельный поиск необходимой информации, ориентироваться в функциональных типах текста на английском языке, делать краткие сообщения на английском языке, использовать при необходимости перевод с английского языка на русский. 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вышеперечисленных компетенций с целью использования приобретенных знаний и умений в практической деятельности и повседневной жизни для  решения разнообразных жизненных задач.</w:t>
      </w:r>
    </w:p>
    <w:p>
      <w:pPr>
        <w:pStyle w:val="Normal"/>
        <w:jc w:val="left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стоящая рабочая программа разработана в соответствии с Примерной программой по иностранным языкам  и  ориентирована     на     использование УМК "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pp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К. И. Кауфман, М. Ю. Кауфма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Обнинск: Титул. 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английскому языку в 10 классе составлена на основе следующих нормативных документов: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компонент государственного образовательного стандарта. Часть II. Среднее (полное) общее образование./ Министерство образования Российской Федерации. - М. 2004, 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ые программы по английскому языку (2004г.), 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базисный учебный план 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оий комплект  "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pp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К. И. Кауфман, М. Ю. Кауфма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Обнинск: Титул. 2011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10 класса, допущенный  Министерством  образования РФ, включающий следующие компоненты: учебник, книга для учителя,  2 рабочие тетради, компакт-диск.</w:t>
      </w:r>
    </w:p>
    <w:p>
      <w:pPr>
        <w:pStyle w:val="Normal"/>
        <w:ind w:first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Данный УМК предназначен для использования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в классах базового уровня, а также в классах профильного уровня, в которых английский язык не является профильным предметом.</w:t>
      </w:r>
    </w:p>
    <w:p>
      <w:pPr>
        <w:pStyle w:val="Normal"/>
        <w:ind w:firstLine="360"/>
        <w:jc w:val="left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В соответствии с Федеральным базисным учебным планом учебник рассчитан на 10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учебных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час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при 3 занятиях в неделю). Учебник состоит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из 5 разделов, каждый из которых, в свою очередь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состоит из 14 уроков. Оставшиеся уроки предлагаются учителю как резервные, поскольку в учебнике содержится некоторое количество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избыточного материала. Это сделано для того;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чтобы предоставить учителю возможность реализовать принцип дифференцированного подхода к обучению и обеспечить возможность построения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индивидуальной образовательной траектории для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каждого учащегося.</w:t>
      </w:r>
    </w:p>
    <w:p>
      <w:pPr>
        <w:pStyle w:val="Normal"/>
        <w:ind w:firstLine="360"/>
        <w:jc w:val="left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В соответствии с требованиями федерального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компонента государственного образовательного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стандарта по иностранному языку учебник для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10-го класса нацелен на достижение общеевропейского порогового уровня подготовки учащихся по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английскому языку (В-1) ко времени окончания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обучения в средней общеобразовательной шк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бочая программа конкретизирует содержание предметных тем образовательного стандарта, дает  распределение учебных часов по темам курса и рекомендует 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Программа реализует следующие основны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 информационно-методическу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 организационно-планирующу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 контролирующ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-методическая функ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воляет всем участникам учебно- воспитательного процесса получить представление о целях, содержании, общей страте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онно-планирующая функ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ирующая функ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ых в ходе контроля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ОДЕРЖАНИЕ РАБОЧЕЙ ПРОГРАММЫ</w:t>
      </w:r>
    </w:p>
    <w:p>
      <w:pPr>
        <w:pStyle w:val="Normal"/>
        <w:ind w:left="567" w:hanging="0"/>
        <w:jc w:val="left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РЕЧЕВЫЕ УМЕНИЯ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ое содержание речи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о-бытовая сфе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седневная жизнь, быт, семья. Межличностные отношения. Здоровье и забота о нем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о-культурная сфе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знь в городе и сельской местности. Научно-технический прогресс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рудовая сфера.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ременный мир профессий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удущее, проблема выбора професс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ь иностранного языка в современном мире. 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ворение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иалогическая речь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онологическая речь</w:t>
      </w:r>
    </w:p>
    <w:p>
      <w:pPr>
        <w:pStyle w:val="Normal"/>
        <w:ind w:firstLine="567"/>
        <w:jc w:val="left"/>
        <w:rPr>
          <w:rFonts w:ascii="Times New Roman" w:hAnsi="Times New Roman" w:eastAsia="Times New Roman" w:cs="Times New Roman"/>
          <w:i/>
          <w:i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владения разными видами монолога, 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обосновывая свои намерения/поступки; рассуждать о фактах/событиях, приводя примеры, аргумент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лая 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описывать особенности жизни и культуры своей страны и страны/стран изучаемого язык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удирование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развитие понимания на слух (с различной степенью полноты и точности) вы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я основного содержания несложных аудио- и видеотекстов монологического и диалогического характера – теле- и радиопередач на актуальные темы;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очного понимания необходимой информации в прагматических текстах (рекламе, объявлениях);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i/>
          <w:i/>
          <w:strike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щую информацию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развитие всех основных видов чтения аутентичных текстов различных стилей: публицистических, научно-попу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ельного чтения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отрового/поискового чтения – с целью выборочного понимания необходимой/интересующей информации из текста статьи, проспекта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выделять основные факты, отделять главную информацию от второстепенной; предвосхищать возможные события/факты; раскрывать причинно-следственные связи между фактами; понимать аргументацию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/интересующую информацию; определять свое отношение к прочитанному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исьменная речь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мений писать личное письмо, заполнять анкеты, формуляры различного вида; излагать сведения о себе в форме, принятой в стране /странах изучаемого языка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ind w:left="567" w:hanging="0"/>
        <w:jc w:val="left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ЯЗЫКОВЫЕ ЗНАНИЯ И НАВЫКИ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фография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е орфографических навыков, в том числе применительно к новому языковому материалу. 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носительная сторона речи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ксическая сторона речи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вого этикета, отражающих особенности культуры страны/стран изучаемого языка.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оответствующих лексических навыков.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мматическая сторона речи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Normal"/>
        <w:ind w:left="567" w:hanging="0"/>
        <w:jc w:val="left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ЦИОКУЛЬТУРНЫЕ ЗНАНИЯ И УМЕНИЯ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Normal"/>
        <w:ind w:left="567" w:hanging="0"/>
        <w:jc w:val="left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КОМПЕНСАТОРНЫЕ УМЕНИЯ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.</w:t>
      </w:r>
    </w:p>
    <w:p>
      <w:pPr>
        <w:pStyle w:val="Normal"/>
        <w:ind w:left="567" w:hanging="0"/>
        <w:jc w:val="left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УЧЕБНО-ПОЗНАВАТЕЛЬНЫЕ УМЕНИЯ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ьнейш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х учебных умени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Normal"/>
        <w:tabs>
          <w:tab w:val="clear" w:pos="708"/>
          <w:tab w:val="left" w:pos="2660" w:leader="none"/>
        </w:tabs>
        <w:ind w:firstLine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ециальных учебных ум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нтерпретировать языковые средства, отражающие особенности иной культуры; использовать выборочный перевод для уточнения понимания иноязычного текста.</w:t>
      </w:r>
    </w:p>
    <w:p>
      <w:pPr>
        <w:pStyle w:val="Normal"/>
        <w:jc w:val="center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держание УМК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К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pp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К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Кауфма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М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Ю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Кауфма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Обнинск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Титул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2011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10 класса включает следующие компоненты: 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, 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нига для учителя, 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рабочие тетради,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оди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К «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Happ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0»  включает следующие раздел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13" w:hanging="3904"/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эропорт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13" w:hanging="3904"/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заимоотношения подрост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13" w:hanging="3904"/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луб «Географ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13" w:hanging="3904"/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луб «Любители природы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13" w:hanging="3904"/>
        <w:jc w:val="left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луб «Театр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 и оценка деятельности учащихся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 и оценка деятельности учащихся осуществляется с помощью контрольных заданий после каждого раздела учебника (5 тестов)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онтрольных работ (4) по различным видам речевой деятельности в конце полугодия (чтение, аудирование, говорение)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ые проекты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 международном аэропорту» 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годие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Друзья на всю жизнь?»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годие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Я расскажу об одной стране…» 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годие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охраним планету для будущих поколений»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годие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оль английского в современном мире»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годие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 тестов для проверки лексико-грамматических навыков и речевых умений доступен для учащихся и построен на пройденном и отработанном материале.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ЧЕБНО-ТЕМАТИЧЕСКИ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ы УМК УМК «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Happ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0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формы организации учебных час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185"/>
        <w:gridCol w:w="992"/>
        <w:gridCol w:w="1117"/>
        <w:gridCol w:w="2787"/>
        <w:gridCol w:w="1374"/>
        <w:gridCol w:w="1820"/>
        <w:gridCol w:w="1818"/>
        <w:gridCol w:w="1396"/>
      </w:tblGrid>
      <w:tr>
        <w:trPr>
          <w:trHeight w:val="553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организации учебных часов</w:t>
            </w:r>
          </w:p>
        </w:tc>
      </w:tr>
      <w:tr>
        <w:trPr>
          <w:trHeight w:val="33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с-ты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 работы</w:t>
            </w:r>
          </w:p>
        </w:tc>
      </w:tr>
      <w:tr>
        <w:trPr>
          <w:trHeight w:val="508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вор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удирова-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ьмо</w:t>
            </w:r>
          </w:p>
        </w:tc>
      </w:tr>
      <w:tr>
        <w:trPr>
          <w:trHeight w:val="50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Аэропорт. Знакомство с главными героя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В международном аэропорту 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   диало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заимоотношения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рузья на всю жизнь?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л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Географ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Я расскажу об одной стране…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 моноло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ы по интере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храним планету для будущих поколений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луб «Теат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textAlignment w:val="top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ль английского в современном мире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textAlignment w:val="top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1361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ТРЕБОВАНИЯ К УРОВНЮ ПОДГОТОВКИ ОБУЧАЮЩИХ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85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изучения иностранного язы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базовом уров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таршей школе ученик должен</w:t>
      </w:r>
    </w:p>
    <w:p>
      <w:pPr>
        <w:pStyle w:val="Normal"/>
        <w:widowControl w:val="false"/>
        <w:autoSpaceDE w:val="false"/>
        <w:ind w:left="851" w:firstLine="565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ть/поним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значения новых лексических единиц, связанных с тематикой данного этапа и с соответствующими ситуациями общения; оценочную лексику, единицы речевого этикета, обслуживающие ситуации общения в рамках новых тем и отражающих особенности культуры страны изучаемого языка; </w:t>
        <w:br/>
        <w:t>значения изученных глагольных форм (видовременных, неличных), условия, предположения, причины, следствия, побуждения к действию;</w:t>
        <w:br/>
        <w:t>лингвострановедческую и страноведческую информацию из аутентичных     источников, расширенную за счет новой тематики и проблематики речевого общения.</w:t>
      </w:r>
    </w:p>
    <w:p>
      <w:pPr>
        <w:pStyle w:val="Normal"/>
        <w:ind w:left="851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вор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ести диалог, используя оценочные суждения, 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  <w:br/>
        <w:t>рассказывать, рассуждать в связи с изученной тематикой, проблематикой прочитанных/прослушанных текстов, описывать события, излагать факты, делать сообщения.</w:t>
        <w:br/>
        <w:t>создавать словесный социокультурный портрет своей страны и стран/ страны изучаемого языка на основе разнообразной страноведческой и культуроведческой информации;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уд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нимать относительно полно (общий смысл) высказывания на изучаемом иностранном языке в различных ситуациях общения;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тать аутентичные тексты разных стилей (публицистические, художественные, научно-популярные, прагматические, а также несложные специальные тексты, связанные с тематикой выбранного профиля), используя основные виды чтения (ознакомительное, изучающее, просмотровое/ поисковое) в зависимости от коммуникативной задачи;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письменная реч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описывать, излагать факты в письме личного характера; заполнять различные виды анкет, сообщать сведения о себе в форме, принятой в стране/странах изучаемого языка,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щения с представителями других стран, ориентации в современном поликультурном мире;</w:t>
        <w:br/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я возможностей в выборе будущей профессиональной деятельности;</w:t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я ценностей мировой культуры, культурного наследия и достижений других стран; </w:t>
      </w:r>
    </w:p>
    <w:p>
      <w:pPr>
        <w:pStyle w:val="Normal"/>
        <w:widowControl w:val="false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я представителей зарубежных стран с культурой и достижениями России.</w:t>
      </w:r>
    </w:p>
    <w:p>
      <w:pPr>
        <w:pStyle w:val="Normal"/>
        <w:ind w:left="85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гащения своего мировосприятия, осознания места и роли родного и иностранного языков в сокровищнице мировой культуры. 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9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ЛИТЕРАТУРА И СРЕДСТВА ОБУЧЕНИЯ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компонент государственный компонент государственного образовательного стандарта  (2004г.)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ые программы по английскому языку (2004г.) 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-методический комплек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Happ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К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Кауфма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М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Ю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Кауфма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Обнинск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Титул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201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10 класса, включающий следующие компоненты: учебник, книга для учителя,  2 рабочие тетради, аудиодиск.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Английский язык» приложение к газете «1 сентября».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/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1september.ru/</w:t>
        </w:r>
      </w:hyperlink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nglishteachers.ru/</w:t>
        </w:r>
      </w:hyperlink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homeenglish.ru/</w:t>
        </w:r>
      </w:hyperlink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temaplan.ru/</w:t>
        </w:r>
      </w:hyperlink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frenglish.ru/</w:t>
        </w:r>
      </w:hyperlink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97"/>
        <w:gridCol w:w="1194"/>
        <w:gridCol w:w="7908"/>
        <w:gridCol w:w="1340"/>
        <w:gridCol w:w="2386"/>
      </w:tblGrid>
      <w:tr>
        <w:trPr>
          <w:trHeight w:val="164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7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зучение темы, раздела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51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плану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ски</w:t>
            </w:r>
          </w:p>
        </w:tc>
        <w:tc>
          <w:tcPr>
            <w:tcW w:w="7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 (48 часов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эропор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авными героя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 с.4 (о себе)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вник летнего лагер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3" w:leader="dot"/>
                <w:tab w:val="left" w:pos="1039" w:leader="dot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.1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и настоящее длительно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страницы дневника Лизы Королёв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14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лудитесь в аэропорт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 с.15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в аэропорт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 с.19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модальных глагол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3" w:leader="hyphen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Е с.26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должны позвонить в лагер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 с.3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будущих действ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2 с. 35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итесь планами на будуще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А с.36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«Закон Мёрфи»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0" w:leader="hyphen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 с.4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С с.45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, подготовка к к/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А с.46, повт.с 48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машнего чт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2 с.21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машнего чт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В с.25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1 по теме «Знакомство с главными героям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отношения подрост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тебя есть друг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 с.49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ороге в лагерь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 с.54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-то в Калифорни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С с.56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делал летом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 с.59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прошедших действ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0 с.6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Дженни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63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ки Лизы. Подготовка к контрольной работ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 с.67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2 по теме «У тебя есть друг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st 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машнего чтени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69" w:leader="dot"/>
                <w:tab w:val="left" w:pos="2657" w:leader="dot"/>
                <w:tab w:val="left" w:pos="3540" w:leader="dot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58-59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1)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машнего чт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Е с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WB1)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друзей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В с.72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утро в лагере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8 с.78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правила лагер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 с.8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жатой лагер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А с.85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суффик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8 с.85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на всю жизн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7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 с.42-43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1)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3 по теме «Друзья на всю жизнь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уб «Географи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бы вы рассказали о России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 с.90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дательный залог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С стр.9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акой стране идёт речь?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 с.96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ительные и подчинительные союзы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8 с.100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 вас ассоциируется с Канадой?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1с.10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фатические конструкции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Е с.104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еновый лист навек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 с.106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ные Штаты Америк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С с.112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оектной деятель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 с.107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4 «Что бы вы рассказали о …?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 домашнего чтени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 с.18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машнего чтени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краткий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стралия это остров?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 с.114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ьтесь  с Австралией. Эмфатические конструкци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8 с.121</w:t>
            </w:r>
          </w:p>
        </w:tc>
      </w:tr>
      <w:tr>
        <w:trPr>
          <w:trHeight w:val="1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ы и мнени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А с.123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ми достижениями своей страны вы гордитесь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6 с.130</w:t>
            </w:r>
          </w:p>
        </w:tc>
      </w:tr>
      <w:tr>
        <w:trPr>
          <w:trHeight w:val="2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какие факты истории вашей страны вам стыдно?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В с.132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домашнего чтения. «Трое в одной лодке, не считая, собак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3 с.16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B2)</w:t>
            </w:r>
          </w:p>
        </w:tc>
      </w:tr>
      <w:tr>
        <w:trPr>
          <w:trHeight w:val="5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Я расскажу об одной стране» Соединенное Королевство / Канада / Россия/ США/ Австрал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hyphen"/>
                <w:tab w:val="left" w:pos="1334" w:leader="dot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.с.133, кроссворд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убы по интересам в молодежном лагер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4 с.137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?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8 с.140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инитив и его функции в предложени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1 с.141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ое дополнение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С с.142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за получает письмо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2 с.144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ресные эпизоды из жизни в лагере.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6 с.146</w:t>
            </w:r>
          </w:p>
        </w:tc>
      </w:tr>
      <w:tr>
        <w:trPr>
          <w:trHeight w:val="2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ый парк Йосемит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 с.149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пешей прогулк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4 с. 151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примечательности Йосемити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7 с.154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инфинитив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157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дивило Лизу в Йосемити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3 с.159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ый и пассивный зало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8 с.166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день в Йосемит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1 с.169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альное место на планет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170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альные глаголы в значении предположения, сомнения и удивлени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2 с.173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й на рек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6 с.175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асности при сплаве на байдарках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8 с.178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-то случилось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С с.180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.с.134-180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5 по теме  «Клубы по интересам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Tes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домашнего чтения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2 с.53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B2)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Сохраним природу для будущих поколений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 с.181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тношения молодых людей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2 с.184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альные глаголы в значении порицани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С с.191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ль с существительными, обозначающими врем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2 с.194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качества предмета, действий с помощь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6 с.197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уб «Театр». Театр и театральные деяте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2 с.199</w:t>
            </w:r>
          </w:p>
        </w:tc>
      </w:tr>
      <w:tr>
        <w:trPr>
          <w:trHeight w:val="2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деятели Росс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5 с.201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 или театр?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С с.206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ристократическое произношение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5 с.211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жение долженствование с помощь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2 с.214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гмалио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4 с.215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тво Бернарда Шоу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5 с.226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английского языка в современном мир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употребления имен сущ-х, прилагат-х и нареч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и в тетради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употребления местоимений и числительн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и в тетради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употребления модальных глаголов и их эквивален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36-240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употребления простых глагольных фор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32-236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употребления длительных форм глаго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28-232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употребления совершенных форм глаго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52-259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употребления страдательного залог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61-265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ое тестирова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Tes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ое тестирова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Tes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домашнего чтени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eastAsia="Times New Roman" w:cs="Times New Roman" w:ascii="Times New Roman" w:hAnsi="Times New Roman"/>
        <w:sz w:val="24"/>
        <w:szCs w:val="24"/>
      </w:rPr>
      <w:t>Рабочая программа по английскому языку 10 класс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6"/>
        </w:tabs>
        <w:ind w:left="1361" w:hanging="124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eptember.ru/" TargetMode="External"/><Relationship Id="rId3" Type="http://schemas.openxmlformats.org/officeDocument/2006/relationships/hyperlink" Target="http://www.englishteachers.ru/" TargetMode="External"/><Relationship Id="rId4" Type="http://schemas.openxmlformats.org/officeDocument/2006/relationships/hyperlink" Target="http://www.homeenglish.ru/" TargetMode="External"/><Relationship Id="rId5" Type="http://schemas.openxmlformats.org/officeDocument/2006/relationships/hyperlink" Target="http://temaplan.ru/" TargetMode="External"/><Relationship Id="rId6" Type="http://schemas.openxmlformats.org/officeDocument/2006/relationships/hyperlink" Target="http://www.frenglish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15:00Z</dcterms:created>
  <dc:creator>User</dc:creator>
  <dc:description/>
  <cp:keywords/>
  <dc:language>en-US</dc:language>
  <cp:lastModifiedBy>User</cp:lastModifiedBy>
  <cp:lastPrinted>2015-09-23T13:59:00Z</cp:lastPrinted>
  <dcterms:modified xsi:type="dcterms:W3CDTF">2015-09-29T05:23:00Z</dcterms:modified>
  <cp:revision>107</cp:revision>
  <dc:subject/>
  <dc:title>Рабочая программа по английскому языку 10 класс</dc:title>
</cp:coreProperties>
</file>