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096"/>
        <w:gridCol w:w="5588"/>
      </w:tblGrid>
      <w:tr>
        <w:trPr/>
        <w:tc>
          <w:tcPr>
            <w:tcW w:w="50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Педагогического совета О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"___"_________ 20__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местителем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.А. Лукьянчиков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(О)ОУ школы-интернат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.А. Тара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"___"______________ 20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ХИМИИ ДЛЯ 10 КАДЕТСКОГО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/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ова Лариса Владислав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ая категор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ПЕЦ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, обеспечивающие реализацию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компонент Государственного образовательного стандарта общего образования, утвержденный приказом Минобразования России от 0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ые программы общего образования по химии (письмо Департамента государственной политики в образовании Министерства образования и науки Российской Федерации от 07.06.2005 г. № 03-1263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каз Министерства образования и науки Российской Федерации от 24.12.2010 г. № 2080 «Об утверждении федеральных переч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3-2014 учебный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по преподаванию химии в общеобразовательных учреждениях в 2015-20165 учебном год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бный план ГБООУ школы - интернат №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ожение о рабочих программ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955" w:h="8929"/>
          <w:pgMar w:left="1077" w:right="35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бриелян О.С. Программа курса химии для 8-11 классов общеобразовательных учреждений. М.: Дрофа, 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химии составлена на основе Примерной программы среднего общего образования по химии (базовый уровень), а так же Программы курса химии для VIII-XI классов общеобразовательных учреждений. (Химия. Естествознание. Содержание образования: Сборник нормативно-правовых документов и методических материалов. - М.:Вентана-Граф, 2007.-192 с. - Современное образ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- 2-е изд., перераб. и доп. - М.: Дрофа, 2008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ика: Габриелян О.С, Химия. 10 класс. Базовый уровень: учебник для общеобразовательных учреждений. - М.: Дрофа, 2007г.-3-е изд., перераб- 191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66 часов в X классе, из расчета - 2 учебных часа в неделю, из них: для проведения контрольных - 4 часа, практических работ – 10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важнейших знаний об основных понятиях и законах химии, химической символик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с использованием различных источников информации, в том числе, компьютерных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ношения к химии как к одному из фундаментальных компонентов естествознания и элемента общечеловеческой культуры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е практических задач в повседневной жизни, предупреждение явлений, носящих вред здоровью человека и окружающей сред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едмета «химия» способствует решению следующих задач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к сознательному выбору профессии в соответствии с личными способнотями и потребностями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умения: обращаться с химическими веществами, простейшими приборами, оборудованием, соблюдать правила техники безопасности, фиксировать результаты опытов, делать об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держит все темы, включённые в федеральный компонент содержания образования. Учебный предмет изучается в 10 классе, рассчитан на 66 часов том числе на практические и лабораторные работы 10часов Содержание программы носит образовательный характер. При проведении уроков используются беседы, работа в группах. Итоговый контроль проводится в форме итоговой контрольной работы. Материалы контроля представлены в прилож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наний, умений, навыков (текущий, рубежный, итоговый) осуществляется следующим образ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по теме «Органические вещества. Строение и классификация» стартовая контрольная работ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о темам «Углеводороды и их природные источники», «Кислородсодержащие соединения и их нахождение в живой природе», «Азотсодержащие соединения и их роль в живой природе»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«органическая хим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вышеперечисленных основных форм контроля можно проводить текущие самостоятельные работы в рамках каждой те</w:t>
        <w:softHyphen/>
        <w:t>мы в виде фрагмента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sz w:val="24"/>
          <w:szCs w:val="24"/>
          <w:u w:val="single"/>
        </w:rPr>
        <w:t>знать/ понимать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вещества и материалы: метан, этилен, ацетилен, бензол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зученные вещества по «тривиальной» и международной номенклатур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веществ к различным классам органических соединен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классы углеводородов, их строение и химические свойст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химический эксперимент по распознаванию углеводор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еть опы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химических явлений, происходящих в природе, быту и на производстве. Безопасного обращения с горячими и токсическими веществами, лабораторным оборудов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география: месторождения природного газа и нефти в мире и Российской Федерации, физика: разделе</w:t>
        <w:softHyphen/>
        <w:t>ние жидкостей методом перего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родный газ. Алканы. Природный газ как топливо. Преимущество природного газа перед другими видами топлива. Состав природного га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лканы:</w:t>
      </w:r>
      <w:r>
        <w:rPr>
          <w:rFonts w:cs="Times New Roman" w:ascii="Times New Roman" w:hAnsi="Times New Roman"/>
          <w:sz w:val="24"/>
          <w:szCs w:val="24"/>
        </w:rPr>
        <w:t xml:space="preserve"> гомологический ряд, изомерия и номенклатура алканов. Химические свойства алканов ( на примере метана и этана): горение, замещение, разложение и дегидрирование. Применение алканов на основе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лкены.</w:t>
      </w:r>
      <w:r>
        <w:rPr>
          <w:rFonts w:cs="Times New Roman" w:ascii="Times New Roman" w:hAnsi="Times New Roman"/>
          <w:sz w:val="24"/>
          <w:szCs w:val="24"/>
        </w:rPr>
        <w:t xml:space="preserve"> Этилен, его получение ( дегидрированием этана и дегидратацией этанола). Химические свойства этилена: горение, качественные реакции ( обесцвечивание бромной воды и раствора перманганата калия), гидратация, полимеризация. Полиэти</w:t>
        <w:softHyphen/>
        <w:t>лен. Его свойства и применение. Применение этилена на основе его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лкадиены и каучуки.</w:t>
      </w:r>
      <w:r>
        <w:rPr>
          <w:rFonts w:cs="Times New Roman" w:ascii="Times New Roman" w:hAnsi="Times New Roman"/>
          <w:sz w:val="24"/>
          <w:szCs w:val="24"/>
        </w:rPr>
        <w:t xml:space="preserve"> Понятие об алкадиенах как углеводородах с двумя двойными связями. Химические свойства бу</w:t>
        <w:softHyphen/>
        <w:t>тадиена -1,3 и изопрена: обесцвечивание бромной воды и полимеризация в каучуки. Рез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кины.</w:t>
      </w:r>
      <w:r>
        <w:rPr>
          <w:rFonts w:cs="Times New Roman" w:ascii="Times New Roman" w:hAnsi="Times New Roman"/>
          <w:sz w:val="24"/>
          <w:szCs w:val="24"/>
        </w:rPr>
        <w:t xml:space="preserve"> Ацетилен, его получение пиролизом метана и карбидным способом. Химические свойства ацетилена: горение, обес</w:t>
        <w:softHyphen/>
        <w:t>цвечивание бромной воды, присоединение хлороводорода и гидратация. Применение ацетилена на основе свойств. Реакция по</w:t>
        <w:softHyphen/>
        <w:t>лимеризации винилхлорида. Поливинилхлорид и его приме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6838" w:h="11818"/>
          <w:pgMar w:left="713" w:right="7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фть.</w:t>
      </w:r>
      <w:r>
        <w:rPr>
          <w:rFonts w:cs="Times New Roman" w:ascii="Times New Roman" w:hAnsi="Times New Roman"/>
          <w:sz w:val="24"/>
          <w:szCs w:val="24"/>
        </w:rPr>
        <w:t xml:space="preserve"> Состав и переработка нефти. Нефтепродукты. Бензин и понятие об октановом чис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го предмета в 10 классе учащиеся долж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ажнейшие химические понятия, основные законы химии, основные теории химии, важнейшие вещества и материа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, определять, характеризовать вещества, объяснять явления и свойства, выполнять химический эксперимент, </w:t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200</wp:posOffset>
                </wp:positionH>
                <wp:positionV relativeFrom="paragraph">
                  <wp:posOffset>353695</wp:posOffset>
                </wp:positionV>
                <wp:extent cx="9714230" cy="277114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2771280"/>
                          <a:chOff x="0" y="0"/>
                          <a:chExt cx="9714240" cy="277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14240" cy="25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ом числ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№</w:t>
                                <w:t>Тема</w:t>
                                <w:t>Количество часов</w:t>
                                <w:t>Лабораторных и практических работ</w:t>
                                <w:t>Контрольных рабо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1</w:t>
                                <w:t>Углеводороды и их природные источники</w:t>
                                <w:t>20</w:t>
                                <w:t>4 практические работы</w:t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2</w:t>
                                <w:t>Кислородсодержащие соединения</w:t>
                                <w:t>16</w:t>
                                <w:t>2 практические работы</w:t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3</w:t>
                                <w:t>Углеводы</w:t>
                                <w:t>6</w:t>
                                <w:t>1 практическая рабо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4</w:t>
                                <w:t>Азотсодержащие соединения и их роль в жизни живых организмов</w:t>
                                <w:t>10</w:t>
                                <w:t>1 практическая работа</w:t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5</w:t>
                                <w:t>Биологически активные соединения</w:t>
                                <w:t>7</w:t>
                                <w:t>1 практическая рабо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6</w:t>
                                <w:t>Искусственные и синтетические полимеры</w:t>
                                <w:t>5</w:t>
                                <w:t>1 практическая работа</w:t>
                                <w:t>1 (итоговая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>Итого</w:t>
                                <w:t>66 часов</w:t>
                                <w:t>10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2572920"/>
                            <a:ext cx="2566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тем учебного кур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7.85pt;width:764.9pt;height:218.15pt" coordorigin="-120,557" coordsize="15298,4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20;top:557;width:15297;height:40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ом числ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№</w:t>
                          <w:t>Тема</w:t>
                          <w:t>Количество часов</w:t>
                          <w:t>Лабораторных и практических работ</w:t>
                          <w:t>Контрольных рабо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Введение</w:t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1</w:t>
                          <w:t>Углеводороды и их природные источники</w:t>
                          <w:t>20</w:t>
                          <w:t>4 практические работы</w:t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2</w:t>
                          <w:t>Кислородсодержащие соединения</w:t>
                          <w:t>16</w:t>
                          <w:t>2 практические работы</w:t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3</w:t>
                          <w:t>Углеводы</w:t>
                          <w:t>6</w:t>
                          <w:t>1 практическая рабо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4</w:t>
                          <w:t>Азотсодержащие соединения и их роль в жизни живых организмов</w:t>
                          <w:t>10</w:t>
                          <w:t>1 практическая работа</w:t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5</w:t>
                          <w:t>Биологически активные соединения</w:t>
                          <w:t>7</w:t>
                          <w:t>1 практическая рабо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6</w:t>
                          <w:t>Искусственные и синтетические полимеры</w:t>
                          <w:t>5</w:t>
                          <w:t>1 практическая работа</w:t>
                          <w:t>1 (итоговая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>Итого</w:t>
                          <w:t>66 часов</w:t>
                          <w:t>10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289;top:4609;width:4040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тем учебного курс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2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/поним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химические понятия: валентность, углеродный скелет, изомерия, гомология, теории химического стро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определять валентность и степень окисления химических элемен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- зависимость свойств веществ от их состава и стро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неорганическая химия - вален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Модели молекул гомологов и изомеров органических соеди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1»Углеводороды и их природные источники» (20 часов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</w:t>
        <w:softHyphen/>
        <w:t>ным способом. Разложение каучука при нагревании, испытание продуктов разложения на непредельность. Коллекция образцов нефти и нефтепроду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моделей молекул углеводородов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лементарного состава органических соединен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непредельных соединений в жидких нефтегфодукта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 свойства ацети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коллекцией «Нефть и продукты её переработ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 «Кислородсодержащие соединения » (16 час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sz w:val="24"/>
          <w:szCs w:val="24"/>
          <w:u w:val="single"/>
        </w:rPr>
        <w:t>знать/ понима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вещества и материалы: этанол, жиры, мыла уме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зученные вещества по «тривиальной» и международной номенклатур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вещества к классам кислородсодержащих органических вещест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классы кислородсодержащих органических веществ, их строение и свойств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ыполнять химический эксперимент по распознаванию кислородсодержащих органических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еть опы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ости протекания химических превращений в различных условиях и оценки их послед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>: биология, жиры, каменный уголь, физика: кокс, коксохимическое производ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ирты.</w:t>
      </w:r>
      <w:r>
        <w:rPr>
          <w:rFonts w:cs="Times New Roman" w:ascii="Times New Roman" w:hAnsi="Times New Roman"/>
          <w:sz w:val="24"/>
          <w:szCs w:val="24"/>
        </w:rPr>
        <w:t xml:space="preserve"> Получение этанола брожением глюкозы и гидратацией этилена. Гидроксильная группа как функциональная. Представ</w:t>
        <w:softHyphen/>
        <w:t>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нии его свойств. Алкоголизм, его последствия и предупреж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6926" w:h="11126"/>
          <w:pgMar w:left="636" w:right="80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нятие о предельных многоатомных спиртах</w:t>
      </w:r>
      <w:r>
        <w:rPr>
          <w:rFonts w:cs="Times New Roman" w:ascii="Times New Roman" w:hAnsi="Times New Roman"/>
          <w:sz w:val="24"/>
          <w:szCs w:val="24"/>
        </w:rPr>
        <w:t>. Глицерин как представитель многоатомных спиртов. Качественная реакция на многоатомные спирты. Применение глицерина на основе свой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аменный уголь. Фенол</w:t>
      </w:r>
      <w:r>
        <w:rPr>
          <w:rFonts w:cs="Times New Roman" w:ascii="Times New Roman" w:hAnsi="Times New Roman"/>
          <w:sz w:val="24"/>
          <w:szCs w:val="24"/>
        </w:rPr>
        <w:t>.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</w:t>
        <w:softHyphen/>
        <w:t>ла с формальдегидом в фенол форм альдегидную смолу. Применение фенола на основе его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льдегиды</w:t>
      </w:r>
      <w:r>
        <w:rPr>
          <w:rFonts w:cs="Times New Roman" w:ascii="Times New Roman" w:hAnsi="Times New Roman"/>
          <w:sz w:val="24"/>
          <w:szCs w:val="24"/>
        </w:rPr>
        <w:t>. Получение альдегидов окислением соответствующих спиртов. Химические свойства альдегидов: окисление в соот</w:t>
        <w:softHyphen/>
        <w:t>ветствующую кислоту и восстановление в соответствующий спирт. Применение формальдегида и ацетальдегида на основе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арбоновые кислоты.</w:t>
      </w:r>
      <w:r>
        <w:rPr>
          <w:rFonts w:cs="Times New Roman" w:ascii="Times New Roman" w:hAnsi="Times New Roman"/>
          <w:sz w:val="24"/>
          <w:szCs w:val="24"/>
        </w:rPr>
        <w:t xml:space="preserve"> Получение карбоновых кислот окислением альдегидов. Химические свойства уксусной кислоты: общие свойства с неорганическими и реакция этерификации. Применение уксусной кислоты на основе свойств. Высшие жирные кисло</w:t>
        <w:softHyphen/>
        <w:t>ты на примере пальмитиновой и стеарин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ожные эфиры и жиры</w:t>
      </w:r>
      <w:r>
        <w:rPr>
          <w:rFonts w:cs="Times New Roman" w:ascii="Times New Roman" w:hAnsi="Times New Roman"/>
          <w:sz w:val="24"/>
          <w:szCs w:val="24"/>
        </w:rPr>
        <w:t>. Получение сложных эфиров реакцией этерификации. Сложные эфиры в природе, их значение. При</w:t>
        <w:softHyphen/>
        <w:t>менение сложных эфиров на основе их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ы как сложные эфиры. Химические свойства жиров: гидролиз(омыление) и гидрирование жидких жиров. Применение жи</w:t>
        <w:softHyphen/>
        <w:t>ров на основе св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Окисление спирта в альдегид. Качественная реакция на многоатомные спирты. Коллекция «Каменный уголь и продукты его 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дов. Окисление альдегидов в кислоты с помощью гидроксида меди (II). Получение уксусно - этилового и уксусно - изоамилового эфиров. Коллекция эфирных ма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этилового спир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глицери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формальдегид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уксусной кисло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жир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войств растворов мыла и стирального поро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 «Углеводы». (6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ы. Единство химической организации живых организмов. Химический состав живых организ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глеводы</w:t>
      </w:r>
      <w:r>
        <w:rPr>
          <w:rFonts w:cs="Times New Roman" w:ascii="Times New Roman" w:hAnsi="Times New Roman"/>
          <w:sz w:val="24"/>
          <w:szCs w:val="24"/>
        </w:rPr>
        <w:t>, их классификация: моносахариды (глюкоза), дисахариды (сахароза), полисахариды (крахмал и целлюлоза). Значение углеводов в живой природе и жизни человека. Понятие о реакциях поликонденсации и гидролиза на примере взаимопревраще</w:t>
        <w:softHyphen/>
        <w:t>ний: глюкоза &lt;-+ полисахари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 - вещество с двойственной функцией - альдегидоспирт. Химические свойства глюкозы: окисление в глюконовую ки</w:t>
        <w:softHyphen/>
        <w:t>слоту, восстановление в сорбит, брожение (молочнокислое и спиртовое).применение глюкозы на основе её свой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крахмал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глюко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4 Азотсодержащие соединения и их роль в живой природе» (10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sz w:val="24"/>
          <w:szCs w:val="24"/>
          <w:u w:val="single"/>
        </w:rPr>
        <w:t>знать/ понимать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ажнейшие вещества: анилин, аминокислоты, бел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зученные вещества по «тривиальной» и международной номенклатур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веществ к классам азотсодержащих соединений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классы азотсодержащих соединений, их строение и химические св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.</w:t>
      </w:r>
      <w:r>
        <w:rPr>
          <w:rFonts w:cs="Times New Roman" w:ascii="Times New Roman" w:hAnsi="Times New Roman"/>
          <w:sz w:val="24"/>
          <w:szCs w:val="24"/>
        </w:rPr>
        <w:t xml:space="preserve"> биология: аминокислоты, пептидная связь, белки, структуры белков, функции белков. Нуклеиновые ки</w:t>
        <w:softHyphen/>
        <w:t>слоты РНК и ДНК.Биотехнология и генная инжене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мины.</w:t>
      </w:r>
      <w:r>
        <w:rPr>
          <w:rFonts w:cs="Times New Roman" w:ascii="Times New Roman" w:hAnsi="Times New Roman"/>
          <w:sz w:val="24"/>
          <w:szCs w:val="24"/>
        </w:rPr>
        <w:t xml:space="preserve"> Понятие об аминах. Получение ароматического амина - анилина - из нитробензола. Анилин как органическое соедине</w:t>
        <w:softHyphen/>
        <w:t>ние. Взаимное влияние атомов в молекуле анилина: ослабление основных свойств и взаимодействие с бромной водой. Примене</w:t>
        <w:softHyphen/>
        <w:t>ние анилина на основе свой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минокислоты.</w:t>
      </w:r>
      <w:r>
        <w:rPr>
          <w:rFonts w:cs="Times New Roman" w:ascii="Times New Roman" w:hAnsi="Times New Roman"/>
          <w:sz w:val="24"/>
          <w:szCs w:val="24"/>
        </w:rPr>
        <w:t xml:space="preserve"> Получение аминокислот из карбоновых кислот и гидролизом белков. Химические свойства аминокислот как амфотерных органических соединений : взаимодействие со щелочами, кислотами и друг с другом( реакция поликонденсации). Пептидная связь и полипептиды. Применение аминокислот на основе свой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елки.</w:t>
      </w:r>
      <w:r>
        <w:rPr>
          <w:rFonts w:cs="Times New Roman" w:ascii="Times New Roman" w:hAnsi="Times New Roman"/>
          <w:sz w:val="24"/>
          <w:szCs w:val="24"/>
        </w:rPr>
        <w:t xml:space="preserve"> Получение белков реакцией поликонденсации аминокислот. Первичная, вторичная и третичная структуры белков. Хи</w:t>
        <w:softHyphen/>
        <w:t>мические свойства белков: горение, денатурация, гидролиз и цветные реакции. Биохимические функции белков.Генетическая связь между классами органических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уклеиновые кислоты.</w:t>
      </w:r>
      <w:r>
        <w:rPr>
          <w:rFonts w:cs="Times New Roman" w:ascii="Times New Roman" w:hAnsi="Times New Roman"/>
          <w:sz w:val="24"/>
          <w:szCs w:val="24"/>
        </w:rPr>
        <w:t xml:space="preserve"> Синтез нуклеиновых кислот в клетках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</w:t>
        <w:softHyphen/>
        <w:t>технологии и генной инжене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аммиака и анилина с соляной кислотой. Реакция анилина с бромной водой. Доказательства наличия функцио</w:t>
        <w:softHyphen/>
        <w:t>нальных групп в растворах аминокислот. Растворение и осаждение белков. Цветные реакции белков : ксантопротеиновая и биуре-товая. Горение птичьего пера и шерстяной нитки. Модель молекулы ДНК. Переходы: этанол → этилен → этиленгликоль → этиленгликолят меди (II). Этанол → этаналь → этановая кисл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ел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«Биологически активные органические соединения» (7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sz w:val="24"/>
          <w:szCs w:val="24"/>
          <w:u w:val="single"/>
        </w:rPr>
        <w:t>знать/ понимать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важнейшие вещества: ферменты, гормоны, витамины, лек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химической информации с использованием различных источников : научно - популярных изданий, компьютерной базы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еть опыт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химических явлений, происходящих в природе и в бы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>. Биология: Ферменты, гормоны, витамины, лек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ерменты.</w:t>
      </w:r>
      <w:r>
        <w:rPr>
          <w:rFonts w:cs="Times New Roman" w:ascii="Times New Roman" w:hAnsi="Times New Roman"/>
          <w:sz w:val="24"/>
          <w:szCs w:val="24"/>
        </w:rPr>
        <w:t xml:space="preserve">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в народном хозяй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ы.</w:t>
      </w:r>
      <w:r>
        <w:rPr>
          <w:rFonts w:cs="Times New Roman" w:ascii="Times New Roman" w:hAnsi="Times New Roman"/>
          <w:sz w:val="24"/>
          <w:szCs w:val="24"/>
        </w:rPr>
        <w:t xml:space="preserve"> Понятие о витаминах. Нарушения, связанные с витаминами : авитаминозы, гипо - и гипервитаминозы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« Искусственные и синтетические полимеры» ( 5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чащиеся должны знать, что такое полимеры. Уметь различать мономер и структурное звено. Составлять молекулы полимеров путем реакций полимеризации и поликонденсации.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О.С.Габриелян Химия, 10 кл. Базовый уровень:учеб. Для общеобразовательных учреждений.-3-е изд. М.: Дрофа, 2007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Литвинова, Н.В. Манкевич Органическая химия. Весь школьный курс в таблицах Минск «Современная школа» «Кузьма» 2010 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Горковенко Поурочные разработки по химии к учебнику О. С. Габриеляна 10 класс. Москва «ВАКО» 2008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Габриелян. И.Г. Остроумов методическое пособие 10 кл. Дрофа, Москва 2006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Денисова Химия 10 класс Поурочные планы по учебнику О.С. Габриеляна Волгоград «Учитель», 2008 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Денисова Химия 10 класс Поурочные планы по учебнику О.С. Габриеляна Волгоград «Учитель», 2006 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Е. П. Химия 10-11 кл. Практические работы.- Саратов: Лицей, 2006.-80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Тулина: Практикум по общей химии 10-11 классы Волгоград «Учитель», 2006 г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 Гара, М.В. Зуева Контрольные и проверочные работы по химии 10-11 классы Дрофа, Москва 2008г.</w:t>
      </w:r>
    </w:p>
    <w:p>
      <w:pPr>
        <w:pStyle w:val="Normal"/>
        <w:numPr>
          <w:ilvl w:val="0"/>
          <w:numId w:val="6"/>
        </w:numPr>
        <w:rPr>
          <w:rStyle w:val="FontStyle4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Некрасова. Химия 10 класс. Карточки заданий.- Саратов:</w:t>
      </w:r>
      <w:r>
        <w:rPr>
          <w:rStyle w:val="FontStyle41"/>
        </w:rPr>
        <w:t xml:space="preserve"> Лицей, 2008 г.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b/>
          <w:b/>
          <w:sz w:val="28"/>
          <w:szCs w:val="28"/>
        </w:rPr>
      </w:pPr>
      <w:r>
        <w:rPr/>
      </w:r>
      <w:bookmarkStart w:id="0" w:name="bookmark0"/>
      <w:bookmarkStart w:id="1" w:name="bookmark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чебного материала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по химии по учебнику О.С. Габриеляна (базовый уровень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(2 часа) в нед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95"/>
        <w:gridCol w:w="4428"/>
        <w:gridCol w:w="3989"/>
        <w:gridCol w:w="1870"/>
        <w:gridCol w:w="74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 материал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2 часа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Органические веществ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Становление понятия «органическая химия». Витализм и его крах (синтезы органических соединений учеными-химиками). Современное состояние и развитие органической химии. Понятия «органическая химия». Особенности атомов углерода. Круговорот углерода в природе. Сравнение органических и неорганических соединений. Многообразие органических соединений. Валентность. Валентность углерода в соединениях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риродных, искусственных и синтетических органических соединений и материалов и изделий из 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лементного состава органических соедин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упр 1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химического строения органических соединений А. М. Бутлеров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строения органических соединений. Понятие о гомологах и гомологии, об изомерах и изомерии. Молекулярная и структурные (полная и сокращенная) формулы соединений. Шаростержневые и масштабные (объемные) модели молеку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молекул органических соединений (шаростержневые и масштабные). Изготовление моделей молекул углеводород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упр 1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Углеводороды и их npupoдн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точники (20 часов)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. Алкан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, его состав, использование в качестве топлива и его преимущества перед другими видами топлива. Углеводороды. Алканы: гомологический ряд, изомерия, номенклатур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стержневые модели молекул первых трех представителей класса алканов. Физические свойства газообразных (пропан- бутановая смесь в зажигалке), жид</w:t>
              <w:softHyphen/>
              <w:t>ких (бензин) и твердых (парафин) алканов: агрегатное состояние, растворимость в вод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стр. 23-28,упр 7.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анов применени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анов на примере метана и этана (горение, замещение, разложение, дегидрирование) и применение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пропан - бутановой смеси (зажигалка). Отношение алканов к раствору перманганата калия и бромной воде. Коллекция веществ и материалов на основе мета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стр. 28-31, упр 10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,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элементного состава органических соединений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ава парафиновой свечи. Изготовление моделей молекул метана, бутана и изобута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. Этиле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тилена дегидрированием этана и дегидратацией этанола. Этилен как представитель алкенов. Гомологический ряд этилена. Изомерия угле</w:t>
              <w:softHyphen/>
              <w:t>родного скелета и положения кратной связи. Номенклатура алкенов. Физические свойства этилен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стержневая и масштабная модели молекулы этилена. Получение этилена дегидратацией этанола или деполимеризацией полиэтилена (непищевого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стр. 33-36, упр 1-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ено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этилена: горение, реакции присоединения: водорода (гидрирование), галогенов (галогенирование), воды (гидрирование), реакция полимеризации, взаимодействие с раствором перман- ганата калия и бромной водой. Применение этилена и полиэтилен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этилена. Обесцвечивание этиленом бромной (йодной) воды и раствора перманганата калия. Коллекция «Полиэтилен и изделия из него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(до конца), упр 6-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вод молекулярной формулы веществ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формулы вещества с использованием плотности и относительной плотности по другому веществу, по массовым долям химических элементов, по соотношению массы и объема вещества, по продуктам реакции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цкий, стр. 9, №7, стр. 10, №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запис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диены. Строение, свойства, получени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диены (диены). Номенклатура алкадиенов. Получение алкадиенов дегидрированием алкан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шаростержневые и масштабные) молекул бутадиена 1,3 и изопрена (2-метилбутадиена-1,3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стр.42-44, упр 1-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адиенов Каучуки. Резин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адиенов: обесцвечивание бромной (йодной) воды, полимеризация. Натуральный и синтетические (бутадиеновый и изопреновый) каучуки. Вулканизация. Резина, ее применение. Эбонит. Получение синтетического каучука по методу С. В. Лебедев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«Каучуки», «Резина и изделия из нее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(до конца), упр 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. Ацетиле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, его получение пиролизом метана и карбидным способом. Ацетилен как представитель алкинов. Гомологический ряд, изомерия, номенклатура алкинов. Физические свойства ацетилен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шаростержневая и масштабная) молекулы ацетилена. Получение ацетилена карбидным способо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стр. 47-48, упр 1-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ин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кинов. Обесцвечивание бромной воды, реакции присоединения. Применение алкин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стержневые модели молекул ацетил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стр. 49-51, упр 1-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еме «Алкины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мические свойства алкинов». Химические свойства ацетилена: горение, обесцвечивание бромной (йодной) воды, присоединение хлороводорода и гидратация. Применение ацетилена на основе его свойств. Хлорвинил и поливинилхлорид, его применение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ацетиле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ацетилена с бромной (йодной)водой и раствором перманганата кал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стр. 48-51, упр 4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и свойства ацетилена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цетилена карбидным способо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. Бензо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бензола (из гексана, ацетилена и переработкой каменного угля). Бензол как представитель ароматических углеводородов — аренов. Представление об ароматической связи. Физические свойства бензол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ная модель молекулы бензол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тр.52-53, упр 1-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бензол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бензола: горение, реакции замещения (взаимодействие с галогенами и азотной кислотой), реакции присоединения (галогенирования). Гексахлоран. Нитробензол как сырье для получения анилина. Применение бензол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бензола. Отношение бензола к бромной (йодной) воде и раствору перманганата кал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(до конца), упр 4-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 и способы ее переработк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: ее состав, физические свойства. Экологические последствия разлива нефти и способы борьбы с ними. Фракционная перегонка или ректификация нефти. Фракции продуктов перегонки нефти: ректификационные газы, бензин, газолин, лигроин, керосин, дизельное топливо, мазут, соляровое масло, смазочные масла, вазелин, парафин, гудрон. Бензин. Получение бензина крекингом лигроина и керосина. Каталитический крекинг. Детонационная устойчивость, понятие об «октановом числе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фтяной пленки на поверхности воды. Коллекция «Нефть и продукты ее переработки». Обнаружение непредельных соединений в жидких нефтепродук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 1-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ллекцией «Нефть и продукты её переработки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УВ, образующих фракции светлых нефтепродуктов: бензин, керосин, дизельное топлив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Углеводороды и их природные источники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углеводородов по строению углеродного скелета и наличию кратных связей. Взаимосвязь между составом, строением и свойствами углеводородов. Генетическая связь между классами углеводород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8 (повторить)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по теме «Углеводороды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пловой эффект реакции, на выход проекта от теоретически возможного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 №5,6; стр.33 №12; стр.42 №8; стр. 52 №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Углеводороды и их природные источники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Кислородсодержащие соединения (16 часов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химической организации живых организмов на Земле. Одноатомные спирт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химической организации живых организмов. Химический состав живых организмов. Микро и макроэлементы в клетках живых организмов. Фотосинтез. Получение этилового спирта брожением глюкозы С6Н1206. Функциональная (гидроксильная) группа. Предельные одноатомные спирты (алканолы): гомологический ряд, номенклатура и изомерия (углеродного скелета, положения функциональной группы, межклассовая). Простые эфиры. Водородная связь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молекул (шаростержневые и объемные) спиртов: метанола, этанола, этиленгликоля и глицери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стр.63-67, упр 1-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пиртов. Применени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пиртов: физические и химические (горение, взаимодействие с металлическим натрием, реакции межмолекулярной и внутримолекулярной дегидратации, окисление до альдегидов, реакция этерификации). Отдельные представители предельных одноатомных спиртов: метанол и этанол. Применение метанола и этанола на основе их свойств. Негативное воздействие этанола на организм человека. Глицерин как представитель трехатомных спиртов. Качественная реакция на многоатомные спирты. Применение глицерин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этанола. Взаимодействие этанола с натрием. Получение этилена из этанола. Изучение свойств этилового спирта. Свойства глицер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стр.68-73, упр 10-1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атомные спирт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. Свойства. Применение могоатомных спирт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пиртов, их растворимость в вод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 1-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спиртов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ость спиртов в воде, горение, окисление до альдегидов. Свойства многоатомнго спирта глицерина, его отношение к гидрооксиду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. Фено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. Коксохимическое производство и его продукция. Фенолы. Фенол: строение, физические и химические свойства (взаимодействие с металлическим натрием, щелочами, азотной кислотой, реакция поликонденсации с формальдегидом), получение и примене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ция «Каменный уголь и продукты его переработки». Масштабная модель молекулы фенола. Физические свойства фенола. Взаимодействие фенола с раствором щелочи. Взаимодействие фенола с бромной водой. Качественная реакция на фенол с хлоридом железа (II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 1-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еме «Спирты и фенолы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номенклатуре, изомерии, физическим и химическим свойствам спиртов. Решение расчетных задач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4, упр №12-14, стр. 79 упр 5,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 и кетон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. Карбонильная группа как функциональная. Кетоны как межклассовые изомеры альдегидов. Ацетон как представитель кетонов. Получение альдегидов окислением спиртов. Получение уксусного альдегида реакцией Кучеров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шаростержневые и масштабные) молекул метаналя и этана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 1,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льдегидов и кетон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простейших альдегидов (формальдегида и уксусного альдегида): взаимодействие с аммиачным раствором оксида серебра и гидроксидом меди (II) — качественные реакции, реакции гидрирования. Отдельные представители альдегидов: формальдегид и уксусный альдегид, их примене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. Свойства формальдеги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(до конца), упр 3-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Спирты. Карбонильные соединения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ческие ряды, номенклатура, изомерия, физические и химические свойства спиртов и альдегидов. Генетическая связь между различными классами органических вещест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9-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Спирты, карбонильные соединения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по тем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молекулярной формулы, выход продукта от теоретически возможного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упр 8-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 Карбоксильная группа как функциональная. Предельные одноосновные карбоновые кислоты. Общая формула предельных одноосновных карбоновых кислот. Отдельные представители предельных одноосновных карбоновых кислот: муравьиная (метановая), уксусная (этановая), стеариновая и пальмитиновая. Представители непредельных одноосновных карбоновых кислот: олеиновая и линолевая. Нахождение в природе и получение карбоновых кислот. Физические свойств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шаростержневые и объемные) молекул муравьиной и уксусной кислот. Образцы некоторых карбоновых кислот: муравьиной, уксусной, олеиновой, стеариновой. Отношение различных карбоновых кислот к воде. Получение сложного эфира реакцией этерификац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стр.84-88, упр 1-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карбоновых кисло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карбоновых кислот: электролитическая диссоциация в водных растворах, взаимодействие с металлами, основными и амфотерными оксидами, основаниями и амфотерными гидроксидами, солями, спиртами (реакция этерификации)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Свойства уксусной кислот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(до конца), упр 4-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ксусной кислоты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ндикаторов на раствор уксусной кислоты. Взаимодействие с металлами, основными оксидами, щелочами и соля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этерификации как способ получения сложных эфиров. Сложные эфиры: нахождение в природе, строение, свойства и применение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пищевых жиров и масел. Растворимость жиров в органических (этиловый спирт) и неорганических (вода) растворителя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упр 1-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. Мыл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: состав, классификация, физические и химические свойства (гидролиз или омыление, гидрирование). Мыла как соли жирных кислот. Моющее действие мыла. Синтетические моющие средств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ыла. Коллекция образцов природных пахучих эфирных масел. Коллекция парфюмерных и косметических средств на основе эфирных масел. Коллекция жидких и твердых моющих средств. Сравнение моющих свойств растворов мыла и стирального порош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(до конца), упр 4-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Углеводы (6 часов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их классификация. Значени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углеводов. Нахождение углеводов в природе. Классификация углеводов: моносахариды, дисахариды и полисахариды. Значение углеводов в живой природе и в жизни человек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растений крахмалоносов. Коллекция крахмалсодержащих продуктов питания. Продукты питания на основе сахарозы. Коллекция образцов целлюлозы и изделия из нее. JI. Качественная реакция на крахма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стр.100-103, упр 1-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как представитель моносахарид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сахариды. Рибоза и дезоксирибоза: состав, нахождение в природе и биологическая роль. Глюкоза: нахождение в природе, строение молекулы. Понятие о бифункциональных соединениях: глюкоза как альдегидоспирт. Физические свойств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стр.103, упр 5,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глюкоз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глюкозы: взаимодействие с гидроксидом меди (И) без нагревания и с нагреванием, взаимодействие с аммиачным раствором оксида серебра, взаимодействие с водородом, брожение (молочнокислое и спиртовое). Биологическая роль глюкозы, ее применение. Фруктоза как изомер глюкозы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«серебряного зеркала» глюкозы. Взаимодействие глюкозы с гидроксидом меди (II) без нагревания и с нагревание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(до конца) упр 8,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ахариды. Сахароз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сахариды (сахароза, лактоза, мальтоза). Гидролиз дисахаридов. Получение сахарозы. Физические свойства и применение сахароз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на основе сахароз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стр.110-112, упр 1-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ахариды, крахмал и целлюлоз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и целлюлоза: состав, строение, физические свойства и применение. Понятие о реакциях поликонденсации и гидролиза на примере взаимопревращений: глюкоза С6Н1206 &lt; &gt; полисахарид (С6Н10О5). Качественная реакция на крахмал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растений крахмалоносов. Коллекция крахмал осодержащих продуктов питания. Коллекция образцов целлюлозы и изделия из нее. JI. Качественная реакция на крахма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(до конца), упр 3-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леводы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глюкозы и крахмал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Азотсодержащие органические соединения (10 часов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. Анили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. Понятие о первичных, вторичных и третичных аминах. Аминогруппа как функциональная группа. Отдельные представители аминов: метиламин и анилин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(шаростержневые и масштабные) молекул метиламина и анилина. Физические свойства металамина и анилина: агрегатное состояние, цвет, запах, отношение к вод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 1-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мино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минов: горение, взаимодействие с кислотами. Взаимное влияние атомов в молекулах органических соединений на примере анилина. Качественная реакция на анилин. Получение и применение анилин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анилина и метиламина с водой и кислотами. Отношение анилина к бромной (йодной) воде. Коллекция анилиновых красителей и препаратов на основе анили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(до конца), упр 5,6,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 как бифункциональные органические соединения: состав, строение, номенклатура, физические и химические свойства (взаимодействие с кислотами, основаниями, спиртами). Понятие о реакции поликонденсации. Пептидная связь и полипептиды. Получение аминокислот и их примене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течные препараты, содержащие аминокислоты. Упаковки от продуктов питания, содержащих аминокислоты (продукты питания, содержащие вещества с кодами Е620 — глутаминовая кислота, Е621 — глутаминат натрия, Е622—625 — глутаминаты других металлов, Е640 — глицин, Е641 — лейцин). Доказательства амфотерности аминокисло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стр.122-128, упр 1-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к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как биополимеры, их строение (первичная, вторичная и третичная структуры), химические свойства (денатурация, гидролиз, качественные реакции — биуретовая и ксантопротеиновая). Биологические функции белков: строительная, ферментативная, защитная, транспортная, сигнальная и др. СПИД и его предупрежде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атурация раствора куриного белка под действием температуры, растворов солей тяжелых металлов и этанола. Горение птичьего пера, шерстяной нити и кусочка натуральной кожи. Цветные реакции белков. JI. Свойства бел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(до конца) упр 7,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клеиновые кислот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К и РНК как биополимеры. Общий план строения нуклеотида. Сравнение строения, нахождение в клетке и функций ДНК и РНК. Виды РНК и их функции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 молекулы ДНК. Образцы продуктов питания, полученных из трансгенных форм растений и животны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до стр.139, упр 1-5. Подготовить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биотехнологии и генной инженери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биотехнологии и ее использование. Понятие о генной инженерии. Генно модифицированные продукты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арственные средства и препараты, изготовленные с помощью генной инженер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упр 6-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ентификация органических соединений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Кислород- и азотсодержащие органические соединения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ислород и азотсодержащих органических соединений по наличию функциональных групп. Составление формул и названий кислород и азотсодержащих органических соединений, их гомологов и изомеров. Свойства представителей важнейших классов этих соединений, их получение и применение. Генетическая связь между различными классами кислород- и азотсодержащих органических соединений и углеводород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Кислород- и азотсодержащие органические соединения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16-1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 Кислород и азотсодержащие органические соединения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соединен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енетической связи и генетическом ряде на примере взаимопереходов между классами углеводородов и кислород и азотсодержащих соединений типа: а) записать реакции, иллюстрирующие возможность получения уксусноэтилового эфира из этана; б) записать реакции, иллюстрирующие возможность получения анилина на основе известняка и т. д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ы: этанол </w:t>
              <w:tab/>
              <w:t xml:space="preserve">&gt; этилен </w:t>
              <w:tab/>
              <w:t>&gt; этилен-глико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6, упр. №7; стр. 122 упр. №7,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Биологически активные соединения (7 часов)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ерментах как биологических катализаторах белковой природы. Особенности строения и свойств (избирательность действия (селективность) и эффективность, зависимость действия от температуры и рН среды раствора) ферментов по сравнению с неорганическими катализаторами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препараты, содержащие ферменты: «Пепсин», «Мезим», «Фестал» и др. Стиральные порошки (упаковки), содержащие ферменты. Действие сырого и вареного картофеля или мяса на раствор пероксида водор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до стр.145, упр 1-5. Подготовить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еме «Ферменты»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ерментов для жизнедеятельности живых организмов. Применение ферментов в промышленности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(до крнца). Упр. 6-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итаминах. Нормы потребления витаминов и их функции. Понятие об авитаминозах, гиповитаминозах, гипервитаминозах. Классификация витамин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витаминных препаратов, в том числе поливитамины. Фотографии животных и людей с различными формами авитаминоз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подготовить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створимые витамин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С как представитель водорастворимых витамин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среды раствора аскорбиновой кислот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подготовить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орастворимые витамин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А как представитель жирорастворимых витаминов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подготовить сообщ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витаминов в пищевых продуктах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 витамина А в подсолнечном масле, витамина С в яблочном соке, витамина Д в курином желтк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рактическую работу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оны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ормонах как биологически активных веществах, выполняющих эндокринную регуляцию жизнедеятельности организмов. Важнейшие свойства гормонов: высокая физиологическая активность, дистанционное действие, быстрое разрушение в тканях. Отдельные представители гормонов: инсулин и адреналин. Профилактика сахарного диабета. Понятие о стероидных гормонах на примере половы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аптечного препарата инсулина на белок. Коллекция гормональных препар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стр.154, рефераты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Искусственные и синтетические полимеры (5 часов)</w:t>
            </w:r>
          </w:p>
        </w:tc>
      </w:tr>
      <w:tr>
        <w:trPr>
          <w:trHeight w:val="9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 – высокомолекулярные соединения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состав, свойства, способы получения, классификация ВМС. Реакции синтеза ВМС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ластмасс и волоко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 1-4; записи в тетрад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полимер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скусственных полимерах. Получение искусственных полимеров, как продуктов химической модификации природного полимерного сырья. Понятие о пластмассах. Динитрат целлюлозы, целлулоид, тринитрат целлюлозы (пироксилин). Понятие о волокнах. Ацетатное и вискозное волокна: их получение и примене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целлулоида. Ацетатное, вискозное и медно-аммиачное волокна и ткани из них. Распознавание натуральных волокон (хлопчатобумажного и льняного, шелкового и шерстяного) и ис кусственных волокон (ацетатного, вискозного и медно-аммиачного) по отношению к нагреванию и химическим реактивам (концентрированным кислотам и щелоча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 5-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полимер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нтетических полимерах. Классификация полимеров по структуре (линейные, разветвленные и пространственные). Полиэтилен низкого и высокого давления. Полипропилен. Поливинил хлорид. Синтетические волокна: лавсан, нитрон, капрон, нейлон, полипропиленовое. Фенолоформалъдегидные смолы. Классификация полимеров по способу получения: поликонденсационные и полимеризационны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синтетических пластмасс и изделий из них. Коллекция синтетических волокон и изделий из них. Распознавание волокон по отношению к нагреванию и химическим реактивам (концентрированной азотной и серной кислотам, раствору гидроксида натри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 1-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органической химии. Подготовка к итоговой контрольной работ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0">
    <w:name w:val="Font Style40"/>
    <w:basedOn w:val="Style14"/>
    <w:qFormat/>
    <w:rPr>
      <w:rFonts w:ascii="Lucida Sans Unicode" w:hAnsi="Lucida Sans Unicode" w:cs="Lucida Sans Unicode"/>
      <w:b/>
      <w:bCs/>
      <w:i/>
      <w:iCs/>
      <w:sz w:val="20"/>
      <w:szCs w:val="20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w w:val="50"/>
      <w:sz w:val="8"/>
      <w:szCs w:val="8"/>
    </w:rPr>
  </w:style>
  <w:style w:type="character" w:styleId="FontStyle46">
    <w:name w:val="Font Style46"/>
    <w:basedOn w:val="Style14"/>
    <w:qFormat/>
    <w:rPr>
      <w:rFonts w:ascii="Georgia" w:hAnsi="Georgia" w:cs="Georgia"/>
      <w:b/>
      <w:bCs/>
      <w:w w:val="50"/>
      <w:sz w:val="28"/>
      <w:szCs w:val="28"/>
    </w:rPr>
  </w:style>
  <w:style w:type="character" w:styleId="FontStyle47">
    <w:name w:val="Font Style47"/>
    <w:basedOn w:val="Style14"/>
    <w:qFormat/>
    <w:rPr>
      <w:rFonts w:ascii="Georgia" w:hAnsi="Georgia" w:cs="Georgia"/>
      <w:sz w:val="26"/>
      <w:szCs w:val="26"/>
    </w:rPr>
  </w:style>
  <w:style w:type="character" w:styleId="FontStyle48">
    <w:name w:val="Font Style4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14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hanging="36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653"/>
      <w:ind w:firstLine="14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3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31"/>
      <w:ind w:hanging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hanging="32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hanging="35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  <w:ind w:hanging="35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8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1:31:00Z</dcterms:created>
  <dc:creator>User</dc:creator>
  <dc:description/>
  <cp:keywords/>
  <dc:language>en-US</dc:language>
  <cp:lastModifiedBy>User</cp:lastModifiedBy>
  <cp:lastPrinted>2015-09-24T12:03:00Z</cp:lastPrinted>
  <dcterms:modified xsi:type="dcterms:W3CDTF">2015-09-24T09:03:00Z</dcterms:modified>
  <cp:revision>10</cp:revision>
  <dc:subject/>
  <dc:title>Рабочая программа по (название предмета по учебному плану) _____ класс</dc:title>
</cp:coreProperties>
</file>