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4394"/>
      </w:tblGrid>
      <w:tr>
        <w:trPr>
          <w:trHeight w:val="1605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Рассмотрена на заседании Педагогического совета ОУ</w:t>
            </w:r>
          </w:p>
          <w:p>
            <w:pPr>
              <w:pStyle w:val="Normal"/>
              <w:rPr/>
            </w:pPr>
            <w:r>
              <w:rPr/>
              <w:t>Протокол от "__"______ 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огласована с заместителем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Г.А. Лукьянчико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ГБ(О)ОУ школы-интерната № 2</w:t>
            </w:r>
          </w:p>
          <w:p>
            <w:pPr>
              <w:pStyle w:val="Normal"/>
              <w:rPr/>
            </w:pPr>
            <w:r>
              <w:rPr/>
              <w:t>__________________ Т.А. Тарасова</w:t>
            </w:r>
          </w:p>
          <w:p>
            <w:pPr>
              <w:pStyle w:val="Normal"/>
              <w:rPr/>
            </w:pPr>
            <w:r>
              <w:rPr/>
              <w:t>Приказ от "___"__________ 2015 г. №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 xml:space="preserve">ПО </w:t>
      </w:r>
      <w:r>
        <w:rPr>
          <w:b/>
          <w:sz w:val="48"/>
          <w:szCs w:val="48"/>
        </w:rPr>
        <w:t xml:space="preserve"> </w:t>
      </w:r>
      <w:r>
        <w:rPr>
          <w:b/>
          <w:sz w:val="32"/>
          <w:szCs w:val="32"/>
        </w:rPr>
        <w:t>ИНФОРМАТИКЕ И ИКТ В 10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5/2016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ьянинов Андрей Владимирович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ая категор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форматика</w:t>
      </w:r>
      <w:r>
        <w:rPr>
          <w:sz w:val="28"/>
          <w:szCs w:val="28"/>
        </w:rPr>
        <w:t xml:space="preserve"> –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</w:t>
      </w:r>
    </w:p>
    <w:p>
      <w:pPr>
        <w:pStyle w:val="Normal"/>
        <w:spacing w:before="240" w:after="0"/>
        <w:ind w:firstLine="708"/>
        <w:jc w:val="both"/>
        <w:rPr/>
      </w:pPr>
      <w:r>
        <w:rPr>
          <w:b/>
          <w:sz w:val="28"/>
          <w:szCs w:val="28"/>
        </w:rPr>
        <w:t>Программа по информатике и ИКТ для 10-11 классов составлена на основ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граммы по информатике для 10-11 классов (базовый уровень); автор: Угринович Н. Д. (Методическое пособие для учителей. / Н.Д. Угринович – М.: Лаборатория Базовых Знаний, 2008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го планирования по примерной программе (сборник «Рабочие программы по информатике и ИКТ 5-11 классы. М.: Глобус. 2008. (Новый образовательный стандарт)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й программы курса информатик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а общего образования по «Информатики и ИКТ»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оснащению образовательного процесса в соответствии с содержательным наполнением стандартов по «Информатике и ИКТ».</w:t>
      </w:r>
    </w:p>
    <w:p>
      <w:pPr>
        <w:pStyle w:val="Normal"/>
        <w:spacing w:before="240" w:after="0"/>
        <w:ind w:left="360" w:firstLine="348"/>
        <w:jc w:val="both"/>
        <w:rPr/>
      </w:pPr>
      <w:r>
        <w:rPr>
          <w:sz w:val="28"/>
          <w:szCs w:val="28"/>
        </w:rPr>
        <w:t xml:space="preserve">Изучение информатики в старшей школе на базовом уровн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8"/>
          <w:szCs w:val="28"/>
        </w:rPr>
        <w:t>освоение системы базовых знаний</w:t>
      </w:r>
      <w:r>
        <w:rPr>
          <w:sz w:val="28"/>
          <w:szCs w:val="28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соблюдению правовых и этических норм информацион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приобретение опыта</w:t>
      </w:r>
      <w:r>
        <w:rPr>
          <w:sz w:val="28"/>
          <w:szCs w:val="28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 курса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понятиями система, информация, модель, алгоритм и их ролью в формировании современной научной картины мир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общие закономерности информационных процессов в природе, обществе, технических системах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ринципами структурирования, формализации информации и выработать умение строить информационные модели для описания объектов и систе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алгоритмический и логический стили мышл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организовывать поиск информации, необходимой для решения поставленной задач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планировать структуру действий, необходимых для достижения заданной цели при помощи фиксированного набора средст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поиска, обработки, хранения информации посредством современных компьютерных технологий для решения учебных задач, а в будущем и профессиональн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ть потребность обращаться к компьютеру при решении задач из любой предметной области, базирующуюся на осознанном владении информационными технологиями и навыках взаимодействия с компьютеро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«Обязательный минимум содержания образования по информатике» определяет только набор элементов содержания обучения и требований к уровню усвоения учебного материала. Он не задает последовательность, логику изучения материала курса, введения и развития его понятий. Это функция программы обучения, которую выстраивает каждый учитель. Последовательность и объем изучения различных тем курса могут меняться в зависимости от методических позиций учителя, его взглядов на структуру курса и специфики учебного за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ание курса «Информатика и ИКТ» в 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классе рассчитано на 68 часов (2 часа в неделю в 10 классах). Программа Угриновича на базовом уровне рассчитана на 1 час в неделю,  </w:t>
      </w:r>
      <w:r>
        <w:rPr>
          <w:sz w:val="28"/>
          <w:szCs w:val="28"/>
        </w:rPr>
        <w:t xml:space="preserve">поэтому в планирование внесены изменения за счет увеличения количества часов в следующих темах: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хитектура компьютера и защита информации,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. Системы счисления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логики и логические основы компьютера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горитмизация  и объектно-ориентированное программирование </w:t>
      </w:r>
    </w:p>
    <w:p>
      <w:pPr>
        <w:pStyle w:val="Style17"/>
        <w:spacing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спределение часов по темам </w:t>
      </w:r>
    </w:p>
    <w:p>
      <w:pPr>
        <w:pStyle w:val="Style17"/>
        <w:spacing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курсе «Информатика и ИКТ»</w:t>
      </w:r>
    </w:p>
    <w:p>
      <w:pPr>
        <w:pStyle w:val="Style17"/>
        <w:spacing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6577"/>
        <w:gridCol w:w="2777"/>
      </w:tblGrid>
      <w:tr>
        <w:trPr>
          <w:trHeight w:val="3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 клас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6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ура компьютера и защита информации 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65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ция. Системы счисления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8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65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ы логики и логические основы компьютера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 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65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горитмизация  и объектно-ориентированное программирование (язык программирования Паскаль)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ционная деятельность человека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5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ение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5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Style17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8425</wp:posOffset>
                      </wp:positionV>
                      <wp:extent cx="639127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1"/>
                                    <w:gridCol w:w="2694"/>
                                  </w:tblGrid>
                                  <w:tr>
                                    <w:trPr>
                                      <w:trHeight w:val="709" w:hRule="atLeast"/>
                                    </w:trPr>
                                    <w:tc>
                                      <w:tcPr>
                                        <w:tcW w:w="73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одовое количество ча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Количество часов в недел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- 6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-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2" w:hRule="atLeast"/>
                                    </w:trPr>
                                    <w:tc>
                                      <w:tcPr>
                                        <w:tcW w:w="73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  <w:t>По плану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8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контрольных рабо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8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практических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-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-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10.4pt;mso-wrap-distance-left:0pt;mso-wrap-distance-right:9pt;mso-wrap-distance-top:0pt;mso-wrap-distance-bottom:0pt;margin-top:-7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  <w:gridCol w:w="2694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одовое 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личество часов в неделю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 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По плану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нтрольных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актических работ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8"/>
        </w:rPr>
      </w:pPr>
      <w:r>
        <w:rPr>
          <w:rFonts w:cs="Times New Roman" w:ascii="Times New Roman" w:hAnsi="Times New Roman"/>
          <w:b w:val="false"/>
          <w:bCs/>
          <w:sz w:val="20"/>
          <w:szCs w:val="28"/>
        </w:rPr>
      </w:r>
    </w:p>
    <w:tbl>
      <w:tblPr>
        <w:tblW w:w="10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67"/>
        <w:gridCol w:w="567"/>
        <w:gridCol w:w="567"/>
        <w:gridCol w:w="1965"/>
        <w:gridCol w:w="2126"/>
        <w:gridCol w:w="4378"/>
      </w:tblGrid>
      <w:tr>
        <w:trPr>
          <w:trHeight w:val="158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в неделю согласно учебному плану школ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К обучающегос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К учителя</w:t>
            </w:r>
          </w:p>
        </w:tc>
      </w:tr>
      <w:tr>
        <w:trPr>
          <w:trHeight w:val="409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понент ОУ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тика и ИКТ 10»; автор: Угринович Н. Д. (Методическое пособие для учителей. / Н.Д. Угринович – М.: Лаборатория Базовых Знани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6" w:hanging="142"/>
              <w:rPr/>
            </w:pPr>
            <w:r>
              <w:rPr/>
              <w:t>"Информатика и ИКТ (базовый уровень)/Н.Д. Угринович - М.: БИНОМ. Лаборатория знаний, 2012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/>
            </w:pPr>
            <w:r>
              <w:rPr>
                <w:lang w:val="en-US"/>
              </w:rPr>
              <w:t>Windows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. Угринович Н.Д. Компьютерный практикум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. – М.: БИНОМ, 2004.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rPr>
                <w:b/>
                <w:b/>
              </w:rPr>
            </w:pPr>
            <w:r>
              <w:rPr/>
              <w:t>"Информатика и ИКТ (базовый уровень)/Н.Д. Угринович - М.: БИНОМ. Лаборатория знаний, 201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rPr>
                <w:b/>
                <w:b/>
              </w:rPr>
            </w:pPr>
            <w:r>
              <w:rPr/>
              <w:t>Угринович Н.Д. Преподавание курса «Информатика и информационные технологии» в основной и старшей школе. 8 – 11 классы. Методическое пособие для учителей. В комплекте четыре CD/DVD-диска. / Н.Д. Угринович. – М.: Бином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rPr>
                <w:rStyle w:val="StrongEmphasis"/>
                <w:bCs w:val="false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Н. Угринович. Информатика и информационные технологии. Учебник для 10-11 классов. - М.: Лаборатория Базовых Знаний.  2005, 2006, 2007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Угринович Н.Д. и др. Практикум по информатике и ИКТ информационным технологиям. Учебное пособие для общеобразовательных  учреждений. / Н.Д. Угринович, Л.Л. Босова, Н.И. Михайлова. – М.: Лаборатория Базовых Знаний, 2005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Н.Д. Угринович. Исследование информационных моделей. Учебное пособие для 10-11 классов. - М.: Лаборатория Базовых Знаний. 2004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rPr>
                <w:b/>
                <w:b/>
              </w:rPr>
            </w:pPr>
            <w:r>
              <w:rPr>
                <w:lang w:val="en-US"/>
              </w:rPr>
              <w:t>Windows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. Угринович Н.Д. Компьютерный практикум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. – М.: БИНОМ, 2004. </w:t>
            </w:r>
          </w:p>
        </w:tc>
      </w:tr>
      <w:tr>
        <w:trPr>
          <w:trHeight w:val="55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/>
            </w:pPr>
            <w:r>
              <w:rPr/>
            </w:r>
          </w:p>
        </w:tc>
      </w:tr>
    </w:tbl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Heading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ечень средств ИКТ, необходимых для реализации программы </w:t>
      </w:r>
    </w:p>
    <w:p>
      <w:pPr>
        <w:pStyle w:val="Heading"/>
        <w:spacing w:before="240" w:after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ппаратные средства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/>
      </w:pPr>
      <w:r>
        <w:rPr>
          <w:bCs/>
          <w:sz w:val="28"/>
          <w:szCs w:val="28"/>
        </w:rPr>
        <w:t>Компьютер</w:t>
      </w:r>
      <w:r>
        <w:rPr>
          <w:sz w:val="28"/>
          <w:szCs w:val="28"/>
        </w:rPr>
        <w:t xml:space="preserve"> – универсальное устройство обработки информации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/>
      </w:pPr>
      <w:r>
        <w:rPr>
          <w:bCs/>
          <w:sz w:val="28"/>
          <w:szCs w:val="28"/>
        </w:rPr>
        <w:t xml:space="preserve">Проектор, </w:t>
      </w:r>
      <w:r>
        <w:rPr>
          <w:sz w:val="28"/>
          <w:szCs w:val="28"/>
        </w:rPr>
        <w:t xml:space="preserve">подсоединяемый к компьютеру, видеомагнитофону, микроскопу и т. п.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/>
      </w:pPr>
      <w:r>
        <w:rPr>
          <w:bCs/>
          <w:sz w:val="28"/>
          <w:szCs w:val="28"/>
        </w:rPr>
        <w:t>Принтер</w:t>
      </w:r>
      <w:r>
        <w:rPr>
          <w:sz w:val="28"/>
          <w:szCs w:val="28"/>
        </w:rPr>
        <w:t xml:space="preserve"> – позволяет фиксировать на бумаге информацию, найденную и созданную учащимися или учителем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/>
      </w:pPr>
      <w:r>
        <w:rPr>
          <w:bCs/>
          <w:sz w:val="28"/>
          <w:szCs w:val="28"/>
        </w:rPr>
        <w:t xml:space="preserve">Телекоммуникационный блок, устройства, обеспечивающие подключение к сети </w:t>
      </w:r>
      <w:r>
        <w:rPr>
          <w:sz w:val="28"/>
          <w:szCs w:val="28"/>
        </w:rPr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/>
      </w:pPr>
      <w:r>
        <w:rPr>
          <w:bCs/>
          <w:sz w:val="28"/>
          <w:szCs w:val="28"/>
        </w:rPr>
        <w:t>Устройства вывода звуковой информац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/>
      </w:pPr>
      <w:r>
        <w:rPr>
          <w:bCs/>
          <w:sz w:val="28"/>
          <w:szCs w:val="28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sz w:val="28"/>
          <w:szCs w:val="28"/>
        </w:rPr>
        <w:t>клавиатура и мышь (и разнообразные устройства аналогичного назначения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тройства для записи (ввода) визуальной и звуковой информации: </w:t>
      </w:r>
      <w:r>
        <w:rPr>
          <w:sz w:val="28"/>
          <w:szCs w:val="28"/>
        </w:rPr>
        <w:t xml:space="preserve">сканер; фотоаппарат; видеокамера; цифровой микроскоп; аудио и видео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/>
      </w:pPr>
      <w:r>
        <w:rPr>
          <w:bCs/>
          <w:sz w:val="28"/>
          <w:szCs w:val="28"/>
        </w:rPr>
        <w:t>Управляемые компьютером устройства</w:t>
      </w:r>
      <w:r>
        <w:rPr>
          <w:sz w:val="28"/>
          <w:szCs w:val="28"/>
        </w:rPr>
        <w:t xml:space="preserve"> – дают возможность учащимся освоить простейшие принципы и технологии автоматического управления (обратная связь и т. д.), одновременно с другими базовыми понятиями информатики. </w:t>
      </w:r>
    </w:p>
    <w:p>
      <w:pPr>
        <w:pStyle w:val="Heading"/>
        <w:spacing w:before="240" w:after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ные средства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-архиватор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/>
      </w:pPr>
      <w:r>
        <w:rPr>
          <w:sz w:val="28"/>
          <w:szCs w:val="2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Звуковой редактор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стая система управления базами данных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стая геоинформационная систем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игрыватель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Браузер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интерактивного общения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стой редактор Web-стран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для выполнения работ программное обеспечение можно установить с дисков Windows-CD и Linux-DVD (Угринович Н.Д. Преподавание курса «Информатика и информационные технологии» в основной и старшей школе. 8 – 11 классы. Методическое пособие для учителей. В комплекте четыре CD/DVD-диска. / Н.Д. Угринович. – М.: Бином, 200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обуч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5"/>
        </w:numPr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 и информационные процесс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щество, энергия, информация — основные понятия науки.</w:t>
        <w:br/>
        <w:t xml:space="preserve">Информационные процессы в живой природе, обществе и технике: получение, передача, преобразование, хранение и использование информ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основы процессов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культура человека. Информационное об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 информация, информационные процессы, информационная картина мира, информационное общество, информационная культу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ление информ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как способ представления информации. Кодирование. Двоичная форма представления информ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подход к определению количества информации. Единицы измерения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 кодирование информации, системы счисления, двоичная система счисления, количество информации, бит, бай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стемы счисления и основы логи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ы счисления. Двоичная система счисления. Двоичная арифметика. Системы счисления, используемые в компьюте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ерации формальной логики. Логические выражения и их преобразование. Построение таблиц истинности логических выражений.</w:t>
        <w:br/>
        <w:t>Основные логические элементы компьютера (регистр, сумматор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 Компьютер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тройства компьютера, их функции и взаимосвязь.</w:t>
        <w:br/>
        <w:t>Программное обеспечение компьютера. Системное и прикладное программное обеспечение. Операционная система: назначение и основные функции.</w:t>
        <w:br/>
        <w:t>Файлы и каталоги. Работа с носителями информации. Ввод и вывод данных.</w:t>
        <w:br/>
        <w:t xml:space="preserve">Инсталляция программ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вовая охрана программ и данных. Компьютерные вирусы. Антивирусные программы. Техника безопасности в компьютерном кла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 процессор, оперативная память, внешняя память, устройства ввода информации, устройства вывода информации, файл, операционная система, компьютерный вирус, антивирусная программ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418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ирование и формализац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как метод познания. Формализация. Материальные и информационные модели. Информационное моделирование.</w:t>
        <w:br/>
        <w:t>Основные типы информационных моделей (табличные, иерархические, сетевые). Исследование на компьютере информационных моделей из различных предметных обл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 моделирование, формализация, информационная модель, информационная технология решения задач, компьютерный эксперимен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изация и программир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ие алгоритма. Свойства алгоритмов. Исполнители алгоритмов, система команд исполнителя. Способы записи алгоритмов. Формальное исполнение алгоритмов. Основные алгоритмические конструкции. Вспомогательные алгоритмы.</w:t>
        <w:br/>
        <w:t>Знакомство с одним из языков программирования. Переменные величины: тип, имя, значение. Массивы (таблицы) как способ представления информации.</w:t>
        <w:br/>
        <w:t>Различные технологии программирования. Алгоритмическое программирование: основные типы данных, процедуры и функции. Объектно-ориентированное программирование: объект, свойства объекта, операции над объектом.</w:t>
        <w:br/>
        <w:t>Разработка программ методом последовательной детализации (сверху вниз) и сборочным методом (снизу ввер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 алгоритм, исполнитель, система команд исполнителя, алгоритмический язык, блок-схема, линейный, разветвляющийся, циклический и вспомогательный алгоритмы, система программирования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е тех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хнологии обработки текстовой информаци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нятие текста и его обработки. Текстовый редактор: назначение и основные возможности. Редактирование и форматирование текста. Работа с таблицами. Внедрение объектов из других приложений. Гипертекст.</w:t>
        <w:br/>
      </w:r>
      <w:r>
        <w:rPr>
          <w:i/>
          <w:iCs/>
          <w:sz w:val="28"/>
          <w:szCs w:val="28"/>
        </w:rPr>
        <w:t xml:space="preserve">Технологии обработки графической информации: </w:t>
      </w:r>
      <w:r>
        <w:rPr>
          <w:sz w:val="28"/>
          <w:szCs w:val="28"/>
        </w:rPr>
        <w:t>Представление графической информации. Пиксель. Графические примитивы. Способы хранения графической информации и форматы графических файлов. Графический редактор: назначение, пользовательский интерфейс и основные возможности. Графические объекты и операции над ни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хнологии обработки числовой информации: </w:t>
      </w:r>
      <w:r>
        <w:rPr>
          <w:sz w:val="28"/>
          <w:szCs w:val="28"/>
        </w:rPr>
        <w:t>Электронные таблицы: назначение и основные возможности. Редактирование структуры таблицы. Абсолютная и относительная адресация ячеек. Ввод чисел, формул и текста. Стандартные функции. Основные объекты в электронных таблицах и операции над ними (ячейка, столбец, строка). Построение диаграмм. Использование электронных таблиц для решения задач.</w:t>
        <w:br/>
      </w:r>
      <w:r>
        <w:rPr>
          <w:i/>
          <w:iCs/>
          <w:sz w:val="28"/>
          <w:szCs w:val="28"/>
        </w:rPr>
        <w:t xml:space="preserve">Технологии хранения, поиска и сортировки информации: </w:t>
      </w:r>
      <w:r>
        <w:rPr>
          <w:sz w:val="28"/>
          <w:szCs w:val="28"/>
        </w:rPr>
        <w:t>Базы данных: назначение и основные возможности. Типы баз данных. Системы управления базами данных. Ввод и редактирование записей. Сортировка и поиск записей. Основные объекты в базах данных и операции над ними (запись, поле). Изменение структуры базы данных. Виды и способы организации за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ультимедийные технологии: </w:t>
      </w:r>
      <w:r>
        <w:rPr>
          <w:sz w:val="28"/>
          <w:szCs w:val="28"/>
        </w:rPr>
        <w:t>Способы представления документов, объединяющих объекты различных типов (текстовые, графические, числовые, звуковые, видео). Интерактивный интерфейс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Компьютерные коммуникации: </w:t>
      </w:r>
      <w:r>
        <w:rPr>
          <w:sz w:val="28"/>
          <w:szCs w:val="28"/>
        </w:rPr>
        <w:t>Локальные и глобальные компьютерные информационные сети. Основные информационные ресурсы: электронная почта, телеконференции, файловые архивы. Сеть Интернет. Технология World Wide Web (WWW). Публикации в WWW. Поиск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: текстовый редактор, графический редактор, электронные таблицы, адрес ячейки, типы и формат данных, стандартные функции, базы данных, таблица, картотека, управление базой данных, компьютерные сети, модем, электронная почта, телеконференции, файловый архив, технология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, Интерне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результатам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"Информатика и ИКТ"</w:t>
      </w:r>
    </w:p>
    <w:p>
      <w:pPr>
        <w:pStyle w:val="TextBody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я. Кодирование информации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>
          <w:sz w:val="28"/>
          <w:szCs w:val="28"/>
        </w:rPr>
        <w:t>иметь представление о том, что информация может рассматриваться как мера упорядоченности в неживой природ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>
          <w:sz w:val="28"/>
          <w:szCs w:val="28"/>
        </w:rPr>
        <w:t>приводить примеры получения, передачи, обработки и хранения информации в деятельности человека, живой природе, общест</w:t>
      </w:r>
      <w:bookmarkStart w:id="0" w:name="OCRUncertain071"/>
      <w:r>
        <w:rPr>
          <w:sz w:val="28"/>
          <w:szCs w:val="28"/>
        </w:rPr>
        <w:t>в</w:t>
      </w:r>
      <w:bookmarkEnd w:id="0"/>
      <w:r>
        <w:rPr>
          <w:sz w:val="28"/>
          <w:szCs w:val="28"/>
        </w:rPr>
        <w:t>е и техни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5" w:leader="none"/>
        </w:tabs>
        <w:ind w:left="285" w:hanging="285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 информационных процессов в управлен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уметь решать задачи на определение количество информации (как меры уменьшения неопределенности знаний и с помощью алфавитного подхода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ать единицы измерения количества информац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еть представление о кодирование генетической информац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одить примеры двоичного кодирования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285" w:hanging="285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записи чисел в позиционных и непозиционных системах счис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285" w:hanging="285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выполнения арифметических операций в двоичной системе счис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285" w:hanging="285"/>
        <w:jc w:val="both"/>
        <w:rPr>
          <w:sz w:val="28"/>
          <w:szCs w:val="28"/>
        </w:rPr>
      </w:pPr>
      <w:r>
        <w:rPr>
          <w:sz w:val="28"/>
          <w:szCs w:val="28"/>
        </w:rPr>
        <w:t>уметь записывать числа в шестнадцатеричной и восьмеричной системах счис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285" w:hanging="285"/>
        <w:jc w:val="both"/>
        <w:rPr>
          <w:sz w:val="28"/>
          <w:szCs w:val="28"/>
        </w:rPr>
      </w:pPr>
      <w:r>
        <w:rPr>
          <w:sz w:val="28"/>
          <w:szCs w:val="28"/>
        </w:rPr>
        <w:t>уметь переводить числа из одной системы счисления в другую.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pacing w:before="240" w:after="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2. Основы логики и логические основы компьютера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применять основные  логические операции  (инверсия, конъюнкция, дизъюнкция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ь таблицы истинности логических выражен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уметь строить логические схемы из основных логических элементов по  формулам логических выражений.</w:t>
      </w:r>
    </w:p>
    <w:p>
      <w:pPr>
        <w:pStyle w:val="TextBody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лгоритмизация и программирование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яснять структуру основны</w:t>
      </w:r>
      <w:bookmarkStart w:id="1" w:name="OCRUncertain120"/>
      <w:r>
        <w:rPr>
          <w:b w:val="false"/>
          <w:sz w:val="28"/>
          <w:szCs w:val="28"/>
        </w:rPr>
        <w:t>х</w:t>
      </w:r>
      <w:bookmarkEnd w:id="1"/>
      <w:r>
        <w:rPr>
          <w:b w:val="false"/>
          <w:sz w:val="28"/>
          <w:szCs w:val="28"/>
        </w:rPr>
        <w:t xml:space="preserve"> алгоритмических конструкций и уметь исп</w:t>
      </w:r>
      <w:bookmarkStart w:id="2" w:name="OCRUncertain121"/>
      <w:r>
        <w:rPr>
          <w:b w:val="false"/>
          <w:sz w:val="28"/>
          <w:szCs w:val="28"/>
        </w:rPr>
        <w:t>о</w:t>
      </w:r>
      <w:bookmarkEnd w:id="2"/>
      <w:r>
        <w:rPr>
          <w:b w:val="false"/>
          <w:sz w:val="28"/>
          <w:szCs w:val="28"/>
        </w:rPr>
        <w:t>льзовать их для построения алгоритмо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знать основные типы данных и операторы (процедуры) для одного из языков программир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разрабатывать и записывать на языке программирования типовые алгоритм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уметь создавать проекты с использованием визуального объектно-ориентированного программирования.</w:t>
      </w:r>
    </w:p>
    <w:p>
      <w:pPr>
        <w:pStyle w:val="TextBody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оделирование и формализация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одить примеры моделирования и формализац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одить примеры систем и их моделе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строить и исследовать информационные модели на компьютере.</w:t>
      </w:r>
    </w:p>
    <w:p>
      <w:pPr>
        <w:pStyle w:val="TextBody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пьютер и программное обеспечение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ть функциональную схему компьютер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знать, как характеристики основных ус</w:t>
      </w:r>
      <w:bookmarkStart w:id="3" w:name="OCRUncertain104"/>
      <w:r>
        <w:rPr>
          <w:b w:val="false"/>
          <w:sz w:val="28"/>
          <w:szCs w:val="28"/>
        </w:rPr>
        <w:t>т</w:t>
      </w:r>
      <w:bookmarkEnd w:id="3"/>
      <w:r>
        <w:rPr>
          <w:b w:val="false"/>
          <w:sz w:val="28"/>
          <w:szCs w:val="28"/>
        </w:rPr>
        <w:t>ройст</w:t>
      </w:r>
      <w:bookmarkStart w:id="4" w:name="OCRUncertain105"/>
      <w:r>
        <w:rPr>
          <w:b w:val="false"/>
          <w:sz w:val="28"/>
          <w:szCs w:val="28"/>
        </w:rPr>
        <w:t>в</w:t>
      </w:r>
      <w:bookmarkEnd w:id="4"/>
      <w:r>
        <w:rPr>
          <w:b w:val="false"/>
          <w:sz w:val="28"/>
          <w:szCs w:val="28"/>
        </w:rPr>
        <w:t xml:space="preserve"> компьютера влияют на его производительность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ислять состав и назначение программного обеспечения компьюте</w:t>
      </w:r>
      <w:bookmarkStart w:id="5" w:name="OCRUncertain110"/>
      <w:r>
        <w:rPr>
          <w:b w:val="false"/>
          <w:sz w:val="28"/>
          <w:szCs w:val="28"/>
        </w:rPr>
        <w:t>р</w:t>
      </w:r>
      <w:bookmarkEnd w:id="5"/>
      <w:r>
        <w:rPr>
          <w:b w:val="false"/>
          <w:sz w:val="28"/>
          <w:szCs w:val="28"/>
        </w:rPr>
        <w:t>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ть назначение и основные функции операционной систем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уметь работать с файлами (создавать, копироват</w:t>
      </w:r>
      <w:bookmarkStart w:id="6" w:name="OCRUncertain106"/>
      <w:r>
        <w:rPr>
          <w:b w:val="false"/>
          <w:sz w:val="28"/>
          <w:szCs w:val="28"/>
        </w:rPr>
        <w:t>ь</w:t>
      </w:r>
      <w:bookmarkEnd w:id="6"/>
      <w:r>
        <w:rPr>
          <w:b w:val="false"/>
          <w:sz w:val="28"/>
          <w:szCs w:val="28"/>
        </w:rPr>
        <w:t>, переименовывать, осуществлять поиск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работать с носителями информации (форматирование, «лечение» от вирусов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инсталлировать программ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соблюдать правила техники безопасности,  технической эксплуатации и сохранности информации при работе на компьютере.</w:t>
      </w:r>
    </w:p>
    <w:p>
      <w:pPr>
        <w:pStyle w:val="TextBody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ехнология обработки текстовой информации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меть применять текстовый редактор для редактирования и форматирования тексто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меть вставлять в документ объекты из других приложен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меть создавать типовые документы на компьютер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меть использовать системы оптического распознавания, словари и переводчики. </w:t>
      </w:r>
    </w:p>
    <w:p>
      <w:pPr>
        <w:pStyle w:val="TextBody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ехнология обработки графической информации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объяснять различия растрового и векторного способа представления графической информац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применять графический редактор для создания и редактирования изображен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создавать мультимедийные компьютерные презентац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иметь представление о назначении и возможностях систем автоматического проектирования (САПР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создавать с помощью САПР простые чертежи.</w:t>
      </w:r>
    </w:p>
    <w:p>
      <w:pPr>
        <w:pStyle w:val="TextBody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ехнология обработки числовой информации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исывать назначение и возможности электронных таблиц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в электронных таблицах строить диаграммы и график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уметь применять электронные таблицы для построения и исследования компьютерных моделей.</w:t>
      </w:r>
    </w:p>
    <w:p>
      <w:pPr>
        <w:pStyle w:val="TextBody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ехнология хранения, поиска и сортировки информации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исывать назначение и возможности баз данных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создавать табличные базы данных (типа базы данных “Записная книжка”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осуществлять сортировку и поиск записе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меть задавать сложные запросы при поиске информации.  </w:t>
      </w:r>
    </w:p>
    <w:p>
      <w:pPr>
        <w:pStyle w:val="TextBody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ммуникационные технологии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еть представление о скорости передачи информации по различным типам линий связ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еть представление о назначении модема и его основных характеристиках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описывать основные виды информационных услуг, предоставляемых глобальной компьютерной сетью Интернет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яснять основные принципы технологии World Wide Web (WWW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пользоваться электронной почтой и файловыми архивами и путешествовать по Всемирной паутин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ть основы языка разметки гипертекста (HTML – HyperText Markup Language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создавать и публиковать в Интернете Web-сайты.</w:t>
      </w:r>
    </w:p>
    <w:p>
      <w:pPr>
        <w:pStyle w:val="TextBody"/>
        <w:spacing w:before="240" w:after="0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11. Социальная информатика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еть представление о влиянии информационных ресурсов на социально-экономическое и культурное развитие обществ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еть представление о проблемах информационной безопасности общества и лично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/>
      </w:pPr>
      <w:r>
        <w:rPr>
          <w:b w:val="false"/>
          <w:sz w:val="28"/>
          <w:szCs w:val="28"/>
        </w:rPr>
        <w:t>иметь представление об авторских правах на программное обеспечение и правах пользователя на его использовани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ind w:left="285" w:hanging="2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еть обосновывать основные составляющие информационной культуры человек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85" w:leader="none"/>
          <w:tab w:val="left" w:pos="6400" w:leader="none"/>
        </w:tabs>
        <w:spacing w:lineRule="auto" w:line="237"/>
        <w:ind w:left="285" w:hanging="285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еся должны уметь 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организации индивидуального информационного пространства; 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автоматизации коммуникационной деятельност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го применения информационных образовательных ресурсов в учебной деятельно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соответствия учебного материала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государственному стандарту полного (общего) образова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нформатике и ИКТ </w:t>
      </w:r>
    </w:p>
    <w:p>
      <w:pPr>
        <w:pStyle w:val="Style17"/>
        <w:spacing w:before="0" w:after="0"/>
        <w:jc w:val="right"/>
        <w:rPr>
          <w:b/>
          <w:b/>
        </w:rPr>
      </w:pPr>
      <w:r>
        <w:rPr>
          <w:b/>
        </w:rPr>
        <w:t>10  клас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19"/>
        <w:gridCol w:w="3827"/>
        <w:gridCol w:w="3119"/>
        <w:gridCol w:w="2284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ы курса информатики и ИКТ</w:t>
            </w:r>
          </w:p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з государственного станд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ния, умения, навыки из государственного станда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графы учебни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й практикум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КТ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компьютеров</w:t>
            </w:r>
          </w:p>
          <w:p>
            <w:pPr>
              <w:pStyle w:val="TextBody"/>
              <w:spacing w:before="0" w:after="6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и компьютерных сетей. </w:t>
            </w:r>
          </w:p>
          <w:p>
            <w:pPr>
              <w:pStyle w:val="TextBody"/>
              <w:spacing w:before="0" w:after="6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Программная и аппаратная организация компьютеров и компьютерных систем.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Виды программного обеспечения. 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Операционные системы. </w:t>
            </w:r>
          </w:p>
          <w:p>
            <w:pPr>
              <w:pStyle w:val="TextBody"/>
              <w:spacing w:before="0" w:after="6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Понятие о системном администрировании.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способы и средства обеспечения надежного функционирования средств И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60" w:after="60"/>
              <w:rPr>
                <w:rStyle w:val="InternetLink"/>
                <w:lang w:val="en-US" w:eastAsia="en-US"/>
              </w:rPr>
            </w:pPr>
            <w:r>
              <w:rPr>
                <w:rStyle w:val="InternetLink"/>
              </w:rPr>
              <w:t>Учебник 10-го класса Глава 1. Архитектура компьютера и защита информации</w:t>
            </w:r>
          </w:p>
          <w:p>
            <w:pPr>
              <w:pStyle w:val="Contents2"/>
              <w:rPr/>
            </w:pPr>
            <w:r>
              <w:rPr>
                <w:rStyle w:val="InternetLink"/>
                <w:lang w:val="en-US" w:eastAsia="en-US"/>
              </w:rPr>
              <w:t>1. 1. Магистрально-модульный принцип построения компьютера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1.2.Процессор и оперативная память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1.4. Файл и файловые системы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1.5. Операционная система</w:t>
            </w:r>
          </w:p>
          <w:p>
            <w:pPr>
              <w:pStyle w:val="Contents3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before="60" w:after="60"/>
              <w:rPr/>
            </w:pPr>
            <w:r>
              <w:rPr/>
              <w:t>Работы 1.1 – 1.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КТ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 xml:space="preserve">Безопасность, гигиена, эргономика, ресурсосбережение, технологические требования при эксплуатации компьютерного рабочего места. 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 xml:space="preserve">Типичные неисправности и трудности в использовании ИКТ. 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 xml:space="preserve">Комплектация компьютерного рабочего места в соответствии с целями его использования. </w:t>
            </w:r>
          </w:p>
          <w:p>
            <w:pPr>
              <w:pStyle w:val="TextBody"/>
              <w:spacing w:before="0" w:after="60"/>
              <w:rPr/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Оценка числовых параметров информационных объектов и процессов, характерных для выбранной области деятельности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способы и средства обеспечения надежного функционирования средств ИКТ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>устранять простейшие неисправности, инструктировать пользователей по базовым принципам использования ИК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 xml:space="preserve">выполнять требования техники безопасности, гигиены, эргономики и ресурсосбережения при работе со средствами информатизации;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>личного и коллективного общения с использованием современных программных и аппаратных средств коммуникаци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Средства ИК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Профилактика оборудования.</w:t>
            </w:r>
            <w:r>
              <w:rPr>
                <w:b w:val="false"/>
                <w:color w:val="0000FF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ежного функционирования средств ИКТ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способы и средства обеспечения надежного функционирования средств ИКТ;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чного и коллективного общения с использованием современных программных и аппаратных средств коммуникаций;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60" w:after="60"/>
              <w:rPr>
                <w:rStyle w:val="InternetLink"/>
                <w:lang w:val="en-US" w:eastAsia="en-US"/>
              </w:rPr>
            </w:pPr>
            <w:r>
              <w:rPr>
                <w:rStyle w:val="InternetLink"/>
              </w:rPr>
              <w:t>Учебник 10-го класса Глава 1. Архитектура компьютера и защита информации</w:t>
            </w:r>
          </w:p>
          <w:p>
            <w:pPr>
              <w:pStyle w:val="Contents3"/>
              <w:rPr/>
            </w:pPr>
            <w:r>
              <w:rPr>
                <w:rStyle w:val="InternetLink"/>
              </w:rPr>
              <w:t>1.6. Защита информации от вредоносных программ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1.18 – 1.25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и информационные процес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Виды информационных процессов. </w:t>
            </w:r>
          </w:p>
          <w:p>
            <w:pPr>
              <w:pStyle w:val="TextBody"/>
              <w:spacing w:before="0" w:after="6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Процесс передачи информации.</w:t>
            </w:r>
          </w:p>
          <w:p>
            <w:pPr>
              <w:pStyle w:val="TextBody"/>
              <w:spacing w:before="0" w:after="6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Сигнал, кодирование, декодирование, искажение информации. 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Дискретное (цифровое) представление текстовой, графической, звуковой информации и видеоинформации. 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i/>
                <w:i/>
                <w:color w:val="0000FF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Скорость передачи информации</w:t>
            </w:r>
            <w:r>
              <w:rPr>
                <w:b w:val="false"/>
                <w:color w:val="0000FF"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и свойства источников и приемников информации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360"/>
              <w:rPr/>
            </w:pPr>
            <w:r>
              <w:rPr>
                <w:sz w:val="20"/>
                <w:szCs w:val="20"/>
              </w:rPr>
              <w:t xml:space="preserve">способы кодирования и декодирования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360"/>
              <w:rPr/>
            </w:pPr>
            <w:r>
              <w:rPr>
                <w:sz w:val="20"/>
                <w:szCs w:val="20"/>
              </w:rPr>
              <w:t xml:space="preserve">причины искажения информации при передач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360"/>
              <w:rPr/>
            </w:pPr>
            <w:r>
              <w:rPr>
                <w:sz w:val="20"/>
                <w:szCs w:val="20"/>
              </w:rPr>
              <w:t>связь полосы пропускания канала со скоростью передачи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>оценивать числовые параметры информационных объектов и процессов: объем памяти, необходимый для хранения информации; скорость передачи и обработки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0"/>
                <w:szCs w:val="20"/>
              </w:rPr>
              <w:t>Учебник 10-го класса</w:t>
            </w:r>
            <w:r>
              <w:rPr>
                <w:sz w:val="20"/>
                <w:szCs w:val="20"/>
              </w:rPr>
              <w:t xml:space="preserve"> Глава 2. Информация. Системы счисления.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2.1. Понятие «информация» в науках о неживой и живой природе, обществе и технике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2.2. Количество информации как мера уменьшения неопределенности знаний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2.3. Алфавитный подход к определению количества информации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2.4. Формула Шеннона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2.5. Кодирование текстовой, графической и звуковой информации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2.6. Хранение информации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2.1 – 2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и информационные процес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ы счис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360"/>
              <w:rPr/>
            </w:pPr>
            <w:r>
              <w:rPr>
                <w:sz w:val="20"/>
                <w:szCs w:val="20"/>
              </w:rPr>
              <w:t xml:space="preserve">способы кодирования и декодирования,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0"/>
                <w:szCs w:val="20"/>
              </w:rPr>
              <w:t>Учебник 10-го класса</w:t>
            </w:r>
            <w:r>
              <w:rPr>
                <w:sz w:val="20"/>
                <w:szCs w:val="20"/>
              </w:rPr>
              <w:t xml:space="preserve"> Глава 2. Информация. Системы счисления.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2.7. Кодирование числовой информации. Системы счисления</w:t>
            </w:r>
          </w:p>
          <w:p>
            <w:pPr>
              <w:pStyle w:val="Contents3"/>
              <w:rPr/>
            </w:pPr>
            <w:r>
              <w:rPr>
                <w:rStyle w:val="InternetLink"/>
              </w:rPr>
              <w:t>2.8. Перевод чисел из одной системы счисления в другую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2.9. Арифметические операции в позиционных системах счисления</w:t>
            </w:r>
          </w:p>
          <w:p>
            <w:pPr>
              <w:pStyle w:val="Contents2"/>
              <w:spacing w:before="60" w:after="60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2.10. Представление чисел в компьютер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2.4 – 2.6</w:t>
            </w:r>
          </w:p>
        </w:tc>
      </w:tr>
      <w:tr>
        <w:trPr>
          <w:trHeight w:val="179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и информационные процессы </w:t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 и алгоритмы.</w:t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, логические операции, кванторы, истинность высказывания. </w:t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гическую символику;</w:t>
            </w:r>
          </w:p>
          <w:p>
            <w:pPr>
              <w:pStyle w:val="Normal"/>
              <w:shd w:fill="FFFFFF" w:val="clear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sz w:val="20"/>
                <w:szCs w:val="20"/>
              </w:rPr>
              <w:t xml:space="preserve">вычислять логическое значение сложного высказывания по известным значениям элементарных высказыва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0"/>
                <w:szCs w:val="20"/>
              </w:rPr>
              <w:t>Учебник 10-го класса</w:t>
            </w:r>
            <w:r>
              <w:rPr>
                <w:sz w:val="20"/>
                <w:szCs w:val="20"/>
              </w:rPr>
              <w:t xml:space="preserve"> Глава 3. Основы логики и логические основы компьютера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3.1. Формы мышления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3.2. Алгебра логики</w:t>
            </w:r>
          </w:p>
          <w:p>
            <w:pPr>
              <w:pStyle w:val="Contents2"/>
              <w:spacing w:before="60" w:after="60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3.3. Логические основы устройства компьюте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3.1 – 3.11</w:t>
            </w:r>
          </w:p>
        </w:tc>
      </w:tr>
      <w:tr>
        <w:trPr>
          <w:trHeight w:val="21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0"/>
                <w:szCs w:val="20"/>
              </w:rPr>
              <w:t>Матрицы (массивы), псевдослучайные последовательности. Индуктивное определение объектов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Вычислимые функции, полнота формализации понятия вычислимости, универсальная вычислимая функция;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</w:t>
            </w:r>
            <w:r>
              <w:rPr>
                <w:i/>
                <w:color w:val="000000"/>
                <w:sz w:val="20"/>
                <w:szCs w:val="20"/>
              </w:rPr>
              <w:t>иагональное доказательство несуществования. Выигрышные стратегии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color w:val="000000"/>
                <w:sz w:val="20"/>
                <w:szCs w:val="20"/>
              </w:rPr>
              <w:t>Сложность вычисления; проблема перебора. Задание вычислимой функции системой уравнений. Сложность описания.</w:t>
            </w:r>
          </w:p>
          <w:p>
            <w:pPr>
              <w:pStyle w:val="Normal"/>
              <w:spacing w:before="0" w:after="80"/>
              <w:rPr/>
            </w:pPr>
            <w:r>
              <w:rPr>
                <w:color w:val="000000"/>
                <w:sz w:val="20"/>
                <w:szCs w:val="20"/>
              </w:rPr>
              <w:t xml:space="preserve">Кодирование с исправлением ошибок. </w:t>
            </w:r>
          </w:p>
          <w:p>
            <w:pPr>
              <w:pStyle w:val="Normal"/>
              <w:spacing w:before="0" w:after="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тировка.</w:t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" w:leader="none"/>
              </w:tabs>
              <w:snapToGrid w:val="false"/>
              <w:spacing w:before="6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0"/>
                <w:szCs w:val="20"/>
              </w:rPr>
              <w:t>Учебник 10-го класса</w:t>
            </w:r>
            <w:r>
              <w:rPr>
                <w:sz w:val="20"/>
                <w:szCs w:val="20"/>
              </w:rPr>
              <w:t xml:space="preserve"> Глава 4. Алгоритмизация и объектно-ориентированное программирование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1. Алгоритм и кодирование основных алгоритмических структур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2. История развития языков программирования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3. Введение в объектно-ориентированное визуальное программирование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4. Система объектно-ориентированного программирования Microsoft Visual Studio .NET</w:t>
            </w:r>
          </w:p>
          <w:p>
            <w:pPr>
              <w:pStyle w:val="Contents3"/>
              <w:rPr/>
            </w:pPr>
            <w:r>
              <w:rPr>
                <w:rStyle w:val="InternetLink"/>
              </w:rPr>
              <w:t xml:space="preserve">4.5. Система объектно-ориентированного программирования </w:t>
            </w:r>
            <w:r>
              <w:rPr>
                <w:rStyle w:val="InternetLink"/>
                <w:lang w:val="en-US" w:eastAsia="en-US"/>
              </w:rPr>
              <w:t>Delphi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6. Переменные</w:t>
            </w:r>
          </w:p>
          <w:p>
            <w:pPr>
              <w:pStyle w:val="Contents2"/>
              <w:rPr/>
            </w:pPr>
            <w:r>
              <w:rPr>
                <w:rStyle w:val="InternetLink"/>
                <w:lang w:val="en-US" w:eastAsia="en-US"/>
              </w:rPr>
              <w:t>4.7. Графический интерфейс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8. Пространство имен .NET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9. Процедуры и функции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10. Итерация и рекурсия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11. Делегаты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12. Алгоритмы перевода чисел и их кодирование на языках объектно-ориентированного программирования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13. Графика в объектно-ориентированных языках программирования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14. Модульный принцип построения решений и проектов</w:t>
            </w:r>
          </w:p>
          <w:p>
            <w:pPr>
              <w:pStyle w:val="Contents2"/>
              <w:rPr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4.15. Чтение и запись данных в файлы</w:t>
            </w:r>
          </w:p>
          <w:p>
            <w:pPr>
              <w:pStyle w:val="Contents2"/>
              <w:spacing w:before="60" w:after="60"/>
              <w:rPr/>
            </w:pPr>
            <w:r>
              <w:rPr>
                <w:rStyle w:val="InternetLink"/>
                <w:lang w:val="en-US" w:eastAsia="en-US"/>
              </w:rPr>
              <w:t>4.16. Массивы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4.1 – 4.24</w:t>
            </w:r>
          </w:p>
        </w:tc>
      </w:tr>
      <w:tr>
        <w:trPr>
          <w:trHeight w:val="21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и информационные процессы </w:t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теории алгоритмов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0"/>
                <w:szCs w:val="20"/>
              </w:rPr>
              <w:t>Формализация понятия алгоритма.</w:t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имость. </w:t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ность алгоритмических моделей. </w:t>
            </w:r>
          </w:p>
          <w:p>
            <w:pPr>
              <w:pStyle w:val="Normal"/>
              <w:spacing w:before="0" w:after="6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алгоритмов и практические вычисл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52"/>
              <w:rPr/>
            </w:pPr>
            <w:r>
              <w:rPr>
                <w:sz w:val="20"/>
                <w:szCs w:val="20"/>
                <w:shd w:fill="FFFFFF" w:val="clear"/>
              </w:rPr>
              <w:t>свойства алгоритмов и основные алгоритмические</w:t>
            </w:r>
            <w:r>
              <w:rPr>
                <w:sz w:val="20"/>
                <w:szCs w:val="20"/>
              </w:rPr>
              <w:t xml:space="preserve"> конструкции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52"/>
              <w:rPr/>
            </w:pPr>
            <w:r>
              <w:rPr>
                <w:sz w:val="20"/>
                <w:szCs w:val="20"/>
              </w:rPr>
              <w:t>тезис о полноте формализации понятия алгоритма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и информационные процессы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программир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дан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конструкции языка программ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нструкции языка программир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shd w:fill="FFFFFF" w:val="clear"/>
              <w:spacing w:before="60" w:after="0"/>
              <w:ind w:left="-33" w:firstLine="33"/>
              <w:rPr/>
            </w:pPr>
            <w:r>
              <w:rPr>
                <w:sz w:val="20"/>
                <w:szCs w:val="20"/>
              </w:rPr>
              <w:t>строить информационные модели объектов, систем и процессов, используя для этого типовые средства (язык программир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и информационные процес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3"/>
              <w:rPr/>
            </w:pPr>
            <w:r>
              <w:rPr>
                <w:sz w:val="20"/>
                <w:szCs w:val="20"/>
              </w:rPr>
              <w:t>Системы, компоненты, состояние и взаимодействие компонентов. Информационное взаимодействие в системе, управление, обратная связь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80"/>
              <w:rPr/>
            </w:pPr>
            <w:r>
              <w:rPr>
                <w:sz w:val="20"/>
                <w:szCs w:val="20"/>
              </w:rPr>
              <w:t xml:space="preserve">Виды и свойства информационных моделей реальных объектов и процессов,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80"/>
              <w:rPr/>
            </w:pPr>
            <w:r>
              <w:rPr>
                <w:sz w:val="20"/>
                <w:szCs w:val="20"/>
              </w:rPr>
              <w:t xml:space="preserve">методы и средства компьютерной реализации информационных моделей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80"/>
              <w:rPr/>
            </w:pPr>
            <w:r>
              <w:rPr>
                <w:sz w:val="20"/>
                <w:szCs w:val="20"/>
              </w:rPr>
              <w:t xml:space="preserve">общую структуру деятельности по созданию компьютерных моделей; </w:t>
            </w:r>
          </w:p>
          <w:p>
            <w:pPr>
              <w:pStyle w:val="Normal"/>
              <w:tabs>
                <w:tab w:val="clear" w:pos="708"/>
                <w:tab w:val="left" w:pos="44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 xml:space="preserve">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24" w:leader="none"/>
              </w:tabs>
              <w:spacing w:before="60" w:after="0"/>
              <w:ind w:left="224" w:hanging="2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виртуальные эксперименты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24" w:leader="none"/>
              </w:tabs>
              <w:ind w:left="224" w:hanging="224"/>
              <w:rPr/>
            </w:pPr>
            <w:r>
              <w:rPr>
                <w:sz w:val="20"/>
                <w:szCs w:val="20"/>
              </w:rPr>
              <w:t>самостоятельно создавать простейшие модели в учебных виртуальных лабораториях и моделирующих среда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>интерпретировать результаты, получаемые в ходе моделирования реальных процес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0"/>
                <w:szCs w:val="20"/>
              </w:rPr>
              <w:t>Учебник 1</w:t>
            </w:r>
            <w:r>
              <w:rPr>
                <w:rStyle w:val="InternetLink"/>
                <w:sz w:val="20"/>
                <w:szCs w:val="20"/>
                <w:lang w:val="en-US"/>
              </w:rPr>
              <w:t>0</w:t>
            </w:r>
            <w:r>
              <w:rPr>
                <w:rStyle w:val="InternetLink"/>
                <w:sz w:val="20"/>
                <w:szCs w:val="20"/>
              </w:rPr>
              <w:t>-го клас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ведение. Окружающий мир как иерархическая система. (Повторение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и информационные процессы </w:t>
            </w:r>
          </w:p>
          <w:p>
            <w:pPr>
              <w:pStyle w:val="Normal"/>
              <w:spacing w:before="0" w:after="60"/>
              <w:ind w:hanging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ind w:hanging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ли и моделиро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в деятельности человека</w:t>
            </w:r>
          </w:p>
          <w:p>
            <w:pPr>
              <w:pStyle w:val="Normal"/>
              <w:spacing w:before="0" w:after="60"/>
              <w:ind w:hanging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(информационная модель) реального объекта и процесса, соответствие описания объекту и целям описания.</w:t>
            </w:r>
          </w:p>
          <w:p>
            <w:pPr>
              <w:pStyle w:val="Normal"/>
              <w:spacing w:before="0" w:after="60"/>
              <w:ind w:hanging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хемы, таблицы, графики, формулы как описания. </w:t>
            </w:r>
          </w:p>
          <w:p>
            <w:pPr>
              <w:pStyle w:val="Normal"/>
              <w:spacing w:before="0" w:after="60"/>
              <w:ind w:hanging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описания (информационной модели) в процессе общения, практической деятельности, исследования.</w:t>
            </w:r>
          </w:p>
          <w:p>
            <w:pPr>
              <w:pStyle w:val="Normal"/>
              <w:spacing w:before="0" w:after="60"/>
              <w:ind w:hanging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ческие модели</w:t>
            </w:r>
          </w:p>
          <w:p>
            <w:pPr>
              <w:pStyle w:val="Normal"/>
              <w:spacing w:before="0" w:after="60"/>
              <w:ind w:hanging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0"/>
                <w:szCs w:val="20"/>
              </w:rPr>
              <w:t>Учебник 1</w:t>
            </w:r>
            <w:r>
              <w:rPr>
                <w:rStyle w:val="InternetLink"/>
                <w:sz w:val="20"/>
                <w:szCs w:val="20"/>
                <w:lang w:val="en-US"/>
              </w:rPr>
              <w:t>0</w:t>
            </w:r>
            <w:r>
              <w:rPr>
                <w:rStyle w:val="InternetLink"/>
                <w:sz w:val="20"/>
                <w:szCs w:val="20"/>
              </w:rPr>
              <w:t xml:space="preserve">-го </w:t>
            </w:r>
            <w:r>
              <w:rPr>
                <w:bCs/>
                <w:color w:val="000000"/>
                <w:sz w:val="20"/>
                <w:szCs w:val="20"/>
              </w:rPr>
              <w:t>Глава 1. Построение и исследование информационных  моделей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этапы разработки и исследования моделей на компьютер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оение и исследование физических моделей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женное решение уравнений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ятностные модели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ческие модели развития популяций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онное моделирование в экономик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системы распознавания химических волокон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и логических устройств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одели управления объектами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рафы и их исследования с использованием языков объектно-ориентированного программирования </w:t>
            </w:r>
            <w:r>
              <w:rPr>
                <w:color w:val="000000"/>
                <w:sz w:val="20"/>
                <w:szCs w:val="20"/>
                <w:lang w:val="en-US"/>
              </w:rPr>
              <w:t>Visu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asic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color w:val="000000"/>
                <w:sz w:val="20"/>
                <w:szCs w:val="20"/>
                <w:lang w:val="en-US"/>
              </w:rPr>
              <w:t>Turb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elph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Бросание мячика о стенку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Система координат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Диапазон углов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Приближенное решение уравнений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Метод Монте-Карло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Численность популяций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Оптимизация раскроя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распознавание волокон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Триггер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полусумматор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Управление с обратной связью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Автоматическое управление с обратной связью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Управление без обратной связи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spacing w:before="0" w:after="80"/>
              <w:ind w:left="252" w:righ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Построение остовного связного дерева графа»</w:t>
            </w:r>
          </w:p>
        </w:tc>
      </w:tr>
      <w:tr>
        <w:trPr>
          <w:trHeight w:val="40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ы логических и алгоритмических языков, их использование для описания объектов и процессов живой и неживой природы и технологии, в том числе:</w:t>
            </w:r>
          </w:p>
          <w:p>
            <w:pPr>
              <w:pStyle w:val="Normal"/>
              <w:spacing w:before="0" w:after="60"/>
              <w:ind w:left="-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их, биологических, экономических процессов, информационных процессов в технических, биологических и социальных системах. </w:t>
            </w:r>
          </w:p>
          <w:p>
            <w:pPr>
              <w:pStyle w:val="Normal"/>
              <w:spacing w:before="0" w:after="60"/>
              <w:ind w:hanging="3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сред имитационного моделирования (виртуальных лабораторий) для проведения компьютерного эксперимента в учебной деятельности.</w:t>
            </w:r>
          </w:p>
          <w:p>
            <w:pPr>
              <w:pStyle w:val="Normal"/>
              <w:spacing w:before="0" w:after="60"/>
              <w:ind w:hanging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очки (конечные последовательности), деревья, списки, граф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коммуникационные техн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6"/>
              <w:rPr/>
            </w:pPr>
            <w:r>
              <w:rPr>
                <w:sz w:val="20"/>
                <w:szCs w:val="20"/>
              </w:rPr>
              <w:t xml:space="preserve">Представления о средствах телекоммуникационных технологий: электронная почта, чат, телеконференции, форумы, телемосты, интернет-телефония. </w:t>
            </w:r>
          </w:p>
          <w:p>
            <w:pPr>
              <w:pStyle w:val="Normal"/>
              <w:spacing w:before="60" w:after="0"/>
              <w:ind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программное обеспечение средств телекоммуникационных технологий.</w:t>
            </w:r>
          </w:p>
          <w:p>
            <w:pPr>
              <w:pStyle w:val="Normal"/>
              <w:spacing w:before="60" w:after="0"/>
              <w:ind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средств телекоммуникаций в коллективной деятельности. </w:t>
            </w:r>
          </w:p>
          <w:p>
            <w:pPr>
              <w:pStyle w:val="Normal"/>
              <w:spacing w:before="60" w:after="0"/>
              <w:ind w:hanging="6"/>
              <w:rPr/>
            </w:pPr>
            <w:r>
              <w:rPr>
                <w:sz w:val="20"/>
                <w:szCs w:val="20"/>
              </w:rPr>
              <w:t xml:space="preserve">Технологии и средства защиты информации в глобальной и локальной компьютерных сетях от разрушения, несанкционированного доступа. </w:t>
            </w:r>
          </w:p>
          <w:p>
            <w:pPr>
              <w:pStyle w:val="Normal"/>
              <w:spacing w:before="60" w:after="0"/>
              <w:ind w:hanging="6"/>
              <w:rPr/>
            </w:pPr>
            <w:r>
              <w:rPr>
                <w:sz w:val="20"/>
                <w:szCs w:val="20"/>
              </w:rPr>
              <w:t>Правила подписки на антивирусные программы и их настройка на автоматическую проверку сооб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создания информационных объектов для Интер-н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и средства создания и сопровождения сай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0"/>
                <w:szCs w:val="20"/>
              </w:rPr>
              <w:t>базовые принципы организации и функционирования компьютерных сет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ы информационной этики и права, информационной безопасности,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0"/>
                <w:szCs w:val="20"/>
              </w:rPr>
              <w:t>назначение и области использования основных технических средств информационных и коммуникационных технологий и информационных ресурсов;</w:t>
            </w:r>
          </w:p>
          <w:p>
            <w:pPr>
              <w:pStyle w:val="Normal"/>
              <w:shd w:fill="FFFFFF" w:val="clear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0"/>
                <w:szCs w:val="20"/>
              </w:rPr>
              <w:t xml:space="preserve">оперировать информационными объектами, используя имеющиеся знания о возможностях информационных и коммуникационных технологий, в том числе создавать структуры хранения данных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0"/>
                <w:szCs w:val="20"/>
              </w:rPr>
              <w:t>пользоваться справочными системами и другими источниками справочной информации; соблюдать права интеллектуальной собственности на информацию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0"/>
                <w:szCs w:val="20"/>
              </w:rPr>
              <w:t>соблюдать права интеллектуальной собственности на информацию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0"/>
                <w:szCs w:val="20"/>
              </w:rPr>
              <w:t>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</w:t>
            </w:r>
          </w:p>
          <w:p>
            <w:pPr>
              <w:pStyle w:val="Normal"/>
              <w:spacing w:before="240" w:after="0"/>
              <w:ind w:left="67" w:hanging="0"/>
              <w:rPr/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чного и коллективного общения с использованием современных программных и аппаратных средств коммуникаций;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0"/>
                <w:szCs w:val="20"/>
              </w:rPr>
              <w:t>Учебник 1</w:t>
            </w:r>
            <w:r>
              <w:rPr>
                <w:rStyle w:val="InternetLink"/>
                <w:sz w:val="20"/>
                <w:szCs w:val="20"/>
                <w:lang w:val="en-US"/>
              </w:rPr>
              <w:t>0</w:t>
            </w:r>
            <w:r>
              <w:rPr>
                <w:rStyle w:val="InternetLink"/>
                <w:sz w:val="20"/>
                <w:szCs w:val="20"/>
              </w:rPr>
              <w:t>-го клас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ва 5. Коммуникационные технологии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5.1. Глобальная компьютерная сеть Интерн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5.2. Интерактивные формы на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  <w:lang w:val="en-US"/>
              </w:rPr>
              <w:t>Web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-страниц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5.1. + задания из Практикум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Технологии создания и обработки текстовой информац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онятие о настольных издательских системах. Создание компьютерных публикаций. 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Использование готовых и создание собственных шаблонов. 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Использование систем проверки орфографии и грамматики. </w:t>
            </w:r>
          </w:p>
          <w:p>
            <w:pPr>
              <w:pStyle w:val="TextBody"/>
              <w:spacing w:before="0" w:after="6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Тезаурусы.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 w:eastAsia="ru-RU"/>
              </w:rPr>
              <w:t xml:space="preserve">Использование систем двуязычного перевода и электронных словарей. </w:t>
            </w:r>
          </w:p>
          <w:p>
            <w:pPr>
              <w:pStyle w:val="TextBody"/>
              <w:spacing w:before="0" w:after="6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Коллективная работа над текстом, в том числе в локальной компьютерной сети. </w:t>
            </w:r>
          </w:p>
          <w:p>
            <w:pPr>
              <w:pStyle w:val="TextBody"/>
              <w:spacing w:before="0" w:after="6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Использование цифрового оборудования. </w:t>
            </w:r>
          </w:p>
          <w:p>
            <w:pPr>
              <w:pStyle w:val="TextBody"/>
              <w:spacing w:before="0" w:after="6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Использование специализированных средств редактирования математических текстов и графического представления математических объектов.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Использование систем распознавания текстов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0"/>
                <w:szCs w:val="20"/>
              </w:rPr>
              <w:t>подготовки и проведения выступления, участия в коллективном обсуждении, фиксации его хода и результат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>поиска и отбора информации, в частности, связанной с личными познавательными интересами, самообразованием и профессиональной ориентац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0"/>
                <w:szCs w:val="20"/>
              </w:rPr>
              <w:t>Учебник 1</w:t>
            </w:r>
            <w:r>
              <w:rPr>
                <w:rStyle w:val="InternetLink"/>
                <w:sz w:val="20"/>
                <w:szCs w:val="20"/>
                <w:lang w:val="en-US"/>
              </w:rPr>
              <w:t>0</w:t>
            </w:r>
            <w:r>
              <w:rPr>
                <w:rStyle w:val="InternetLink"/>
                <w:sz w:val="20"/>
                <w:szCs w:val="20"/>
              </w:rPr>
              <w:t>-го клас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Глава 2.  Технологии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создания и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2.1 Основные типы приложений для создания документов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2.2 Компьютерные языковые словари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2.3 Системы оптического распознавания символов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 2.1 – 2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и поиска и хранения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Представление о системах управления базами данных, поисковых системах в компьютерных сетях, библиотечных информационных системах.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ые архивы информации: электронные каталоги, базы данных.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Организация баз данных. Примеры баз данных: юридические, библиотечные, здравоохранения, налоговые, социальные, кадровые.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Использование инструментов системы управления базами данных для формирования примера базы данных учащихся в школе. </w:t>
            </w:r>
          </w:p>
          <w:p>
            <w:pPr>
              <w:pStyle w:val="Normal"/>
              <w:spacing w:before="0" w:after="60"/>
              <w:ind w:hanging="5"/>
              <w:rPr/>
            </w:pPr>
            <w:r>
              <w:rPr>
                <w:sz w:val="20"/>
                <w:szCs w:val="20"/>
              </w:rPr>
              <w:t xml:space="preserve">Использование инструментов поисковых систем (формирование запросов) для работы с образовательными порталами и электронными каталогами библиотек, музеев, книгоиздания, СМИ в рамках учебных заданий из различных предметных областе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цитирования источников информаци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rPr/>
            </w:pPr>
            <w:r>
              <w:rPr>
                <w:sz w:val="20"/>
                <w:szCs w:val="20"/>
              </w:rPr>
              <w:t>назначение и области использования основных информационных и коммуникационных технологий и информационных ресурсов;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180"/>
              <w:rPr/>
            </w:pPr>
            <w:r>
              <w:rPr>
                <w:sz w:val="20"/>
                <w:szCs w:val="20"/>
              </w:rPr>
              <w:t>оперировать информационными объектами, используя имеющиеся знания о возможностях информационных и коммуникационных технологий, в том числе создавать структуры хранения данны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rPr/>
            </w:pPr>
            <w:r>
              <w:rPr>
                <w:sz w:val="20"/>
                <w:szCs w:val="20"/>
              </w:rPr>
              <w:t>соблюдать права интеллектуальной собственности на информацию;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а и отбора информации, в частности, связанной с личными познавательными интересами, самообразованием и профессиональной ориентацией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0"/>
                <w:szCs w:val="20"/>
              </w:rPr>
              <w:t>Учебник 1</w:t>
            </w:r>
            <w:r>
              <w:rPr>
                <w:rStyle w:val="InternetLink"/>
                <w:sz w:val="20"/>
                <w:szCs w:val="20"/>
                <w:lang w:val="en-US"/>
              </w:rPr>
              <w:t>0</w:t>
            </w:r>
            <w:r>
              <w:rPr>
                <w:rStyle w:val="InternetLink"/>
                <w:sz w:val="20"/>
                <w:szCs w:val="20"/>
              </w:rPr>
              <w:t>-го клас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ва 3. Технологии хранения,  поиска и сортировк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Базы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Системы управления базами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оиск и сортировка в базе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Многотабличные базы данны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 3.1 – 3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Технология создания и обработки графической и мультимедийной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6" w:hanging="6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ение о системах автоматизированного проектирования конструкторских работ, средах компьютерного дизайна и мультимедийных средах. </w:t>
            </w:r>
          </w:p>
          <w:p>
            <w:pPr>
              <w:pStyle w:val="TextBody"/>
              <w:spacing w:before="0" w:after="60"/>
              <w:ind w:left="6" w:hanging="6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Форматы графических и звуковых объектов. </w:t>
            </w:r>
          </w:p>
          <w:p>
            <w:pPr>
              <w:pStyle w:val="TextBody"/>
              <w:spacing w:before="0" w:after="60"/>
              <w:ind w:left="6" w:hanging="6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Ввод и обработка графических объектов. </w:t>
            </w:r>
          </w:p>
          <w:p>
            <w:pPr>
              <w:pStyle w:val="TextBody"/>
              <w:spacing w:before="0" w:after="60"/>
              <w:ind w:left="6" w:hanging="6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вод и обработка звуковых объектов.</w:t>
            </w:r>
          </w:p>
          <w:p>
            <w:pPr>
              <w:pStyle w:val="TextBody"/>
              <w:spacing w:before="0" w:after="60"/>
              <w:ind w:left="6" w:hanging="6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Использование инструментов специального программного обеспечения и цифрового оборудования.</w:t>
            </w:r>
          </w:p>
          <w:p>
            <w:pPr>
              <w:pStyle w:val="TextBody"/>
              <w:spacing w:before="0" w:after="60"/>
              <w:ind w:left="6" w:hanging="6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Создание графических комплексных объектов для различных предметных областей: преобразования, эффекты, конструирование. </w:t>
            </w:r>
          </w:p>
          <w:p>
            <w:pPr>
              <w:pStyle w:val="TextBody"/>
              <w:spacing w:before="0" w:after="60"/>
              <w:ind w:left="6" w:hanging="6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Создание и преобразование звуковых и аудио-визуальных объектов. </w:t>
            </w:r>
          </w:p>
          <w:p>
            <w:pPr>
              <w:pStyle w:val="TextBody"/>
              <w:spacing w:before="0" w:after="60"/>
              <w:ind w:left="6" w:hanging="6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Создание презентаций, выполнение учебных творческих и конструкторских работ. </w:t>
            </w:r>
          </w:p>
          <w:p>
            <w:pPr>
              <w:pStyle w:val="TextBody"/>
              <w:spacing w:before="0" w:after="60"/>
              <w:ind w:left="6" w:hanging="6"/>
              <w:rPr/>
            </w:pPr>
            <w:r>
              <w:rPr>
                <w:b w:val="false"/>
                <w:i/>
                <w:sz w:val="20"/>
                <w:szCs w:val="20"/>
                <w:lang w:val="ru-RU" w:eastAsia="ru-RU"/>
              </w:rPr>
              <w:t>Опытные работы в области картографии, использование геоинформационных систем в исследовании экологических и климатических процессов, городского и сельского хозяйст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 xml:space="preserve">представления информации в виде мультимедиа объектов с системой ссылок (например, для размещения в сети); создания собственных цифровых архивов, медиатек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>подготовки и проведения выступления, участия в коллективном обсуждении, фиксации его хода и результа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0"/>
                <w:szCs w:val="20"/>
              </w:rPr>
              <w:t>Учебник 1</w:t>
            </w:r>
            <w:r>
              <w:rPr>
                <w:rStyle w:val="InternetLink"/>
                <w:sz w:val="20"/>
                <w:szCs w:val="20"/>
                <w:lang w:val="en-US"/>
              </w:rPr>
              <w:t>0</w:t>
            </w:r>
            <w:r>
              <w:rPr>
                <w:rStyle w:val="InternetLink"/>
                <w:sz w:val="20"/>
                <w:szCs w:val="20"/>
              </w:rPr>
              <w:t>-го клас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ва 4. Технология создания и обработки графическ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Цветовой ох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Палитра RGB и C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Растровая и векторная граф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Устройства ввода графическ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Устройства вывода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 Системы управления цвето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 4.1. - 4.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бработка числовой информац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Математическая обработка статистических данных, результатов эксперимента, в том числе с использованием компьютерных датчиков.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 w:eastAsia="ru-RU"/>
              </w:rPr>
              <w:t>Использование динамических (электронных) таблиц для выполнения учебных заданий из различных предметных областей: обработка результатов естественно-научного и математического эксперимента, экономических и экологических наблюдений, социальных опросов, учета индивидуальных показателей учебной деятельности.</w:t>
            </w:r>
          </w:p>
          <w:p>
            <w:pPr>
              <w:pStyle w:val="TextBody"/>
              <w:spacing w:before="0" w:after="6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 w:eastAsia="ru-RU"/>
              </w:rPr>
              <w:t>Примеры простейших задач бухгалтерского учета, планирования и учета средств.</w:t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ние инструментов решения статистических и расчетно-графических задач.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числовой информации на примерах задач по учету и планировани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0"/>
                <w:szCs w:val="20"/>
              </w:rPr>
              <w:t>проводить статистическую обработку данных с помощью компьютер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0"/>
                <w:szCs w:val="20"/>
              </w:rPr>
              <w:t>строить информационные модели объектов, систем и процессов, используя для этого типовые средства (таблицы, графики, диаграммы, формулы и т.п.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0"/>
                <w:szCs w:val="20"/>
              </w:rPr>
              <w:t>интерпретировать результаты, получаемые в ходе моделирования реальных процессов;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>поиска и отбора информации, в частности, связанной с личными познавательными интересами, самообразованием и профессиональной ориентац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класса. Глава 1. Построение и исследование информационных мод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 Компьютерная модель движения тела в электронных таблиц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 Приближенное решение уравнений в электронных таблиц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4. Компьютерные модели развития популяций в электронных таблиц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4. Построение и исследование  оптимизационной модели в электронных таблиц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.4. Модели логических устройств в электронных таблиц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Бросание мячика в стенку» в электронных таблиц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Приближенное решение уравнения» в электронных таблиц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модель «Численность популяций» в электронных таблиц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модель «Оптимизация раскроя» в электронных таблиц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Полусумматор» в электронных таблица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деятельность человек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hanging="5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Виды профессиональной информационной деятельности человека, используемые инструменты (технические средства и информационные ресурсы). </w:t>
            </w:r>
          </w:p>
          <w:p>
            <w:pPr>
              <w:pStyle w:val="TextBody"/>
              <w:spacing w:before="0" w:after="60"/>
              <w:ind w:hanging="5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офессии, связанные с построением математических и компьютерных моделей, программированием, обеспечением информационной деятельности индивидуумов и организаций. </w:t>
            </w:r>
          </w:p>
          <w:p>
            <w:pPr>
              <w:pStyle w:val="TextBody"/>
              <w:spacing w:before="0" w:after="60"/>
              <w:ind w:hanging="5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Роль информации в современном обществе и его структурах: экономической, социальной, культурной, образовательной. </w:t>
            </w:r>
          </w:p>
          <w:p>
            <w:pPr>
              <w:pStyle w:val="TextBody"/>
              <w:spacing w:before="0" w:after="60"/>
              <w:ind w:hanging="5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Информационные ресурсы и каналы государства, общества, организации, их структура. </w:t>
            </w:r>
          </w:p>
          <w:p>
            <w:pPr>
              <w:pStyle w:val="TextBody"/>
              <w:spacing w:before="0" w:after="60"/>
              <w:ind w:hanging="5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разовательные информационные ресурсы.</w:t>
            </w:r>
          </w:p>
          <w:p>
            <w:pPr>
              <w:pStyle w:val="TextBody"/>
              <w:spacing w:before="0" w:after="60"/>
              <w:ind w:hanging="5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Экономика информационной сферы. Стоимостные характеристики информационной деятельности.</w:t>
            </w:r>
          </w:p>
          <w:p>
            <w:pPr>
              <w:pStyle w:val="TextBody"/>
              <w:spacing w:before="0" w:after="60"/>
              <w:ind w:hanging="5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Информационная этика и право, информационная безопасность. </w:t>
            </w:r>
          </w:p>
          <w:p>
            <w:pPr>
              <w:pStyle w:val="TextBody"/>
              <w:spacing w:before="0" w:after="60"/>
              <w:ind w:hanging="5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Правовые нормы, относящиеся к информации, правонарушения в информационной сфере, меры их предотвра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>назначение и области использования основных технических средств информационных и коммуникационных технологий и информационных ресурсов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>принципы обеспечения информационной безопасности.</w:t>
            </w:r>
          </w:p>
          <w:p>
            <w:pPr>
              <w:pStyle w:val="Normal"/>
              <w:shd w:fill="FFFFFF" w:val="clear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информационный аспект в деятельности человека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>выделять информационное взаимодействие в простейших социальных, биологических и технических система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0"/>
                <w:szCs w:val="20"/>
              </w:rPr>
              <w:t>соблюдать права интеллектуальной собственности на информацию;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я требований информационной безопасности, информационной этики и пра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0"/>
                <w:szCs w:val="20"/>
              </w:rPr>
              <w:t>Учебник 10-го класса</w:t>
            </w:r>
            <w:r>
              <w:rPr>
                <w:sz w:val="20"/>
                <w:szCs w:val="20"/>
              </w:rPr>
              <w:t xml:space="preserve"> Глав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Понятие «информация» в науках о неживой и живой природе, обществе и тех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Информация в физ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 Информация в би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 Информация в общественных нау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Информация в киберне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и управления, планирования и организации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5"/>
              <w:rPr/>
            </w:pPr>
            <w:r>
              <w:rPr>
                <w:sz w:val="20"/>
                <w:szCs w:val="20"/>
              </w:rPr>
              <w:t xml:space="preserve">Технологии автоматизированного управления в учебной среде. </w:t>
            </w:r>
          </w:p>
          <w:p>
            <w:pPr>
              <w:pStyle w:val="Normal"/>
              <w:spacing w:before="0" w:after="60"/>
              <w:ind w:hanging="5"/>
              <w:rPr/>
            </w:pPr>
            <w:r>
              <w:rPr>
                <w:sz w:val="20"/>
                <w:szCs w:val="20"/>
              </w:rPr>
              <w:t xml:space="preserve">Технологии управления, планирования и организации деятельности человека. </w:t>
            </w:r>
          </w:p>
          <w:p>
            <w:pPr>
              <w:pStyle w:val="Normal"/>
              <w:spacing w:before="0" w:after="60"/>
              <w:ind w:hanging="5"/>
              <w:rPr/>
            </w:pPr>
            <w:r>
              <w:rPr>
                <w:sz w:val="20"/>
                <w:szCs w:val="20"/>
              </w:rPr>
              <w:t xml:space="preserve">Создание организационных диаграмм и расписаний. </w:t>
            </w:r>
          </w:p>
          <w:p>
            <w:pPr>
              <w:pStyle w:val="Normal"/>
              <w:spacing w:before="0" w:after="60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контроля их выполнения.</w:t>
            </w:r>
          </w:p>
          <w:p>
            <w:pPr>
              <w:pStyle w:val="Normal"/>
              <w:spacing w:before="0" w:after="60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ы автоматического тестирования и контроля знаний. </w:t>
            </w:r>
          </w:p>
          <w:p>
            <w:pPr>
              <w:pStyle w:val="Normal"/>
              <w:spacing w:before="0" w:after="60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тестирующих систем в учебной деятельности. </w:t>
            </w:r>
          </w:p>
          <w:p>
            <w:pPr>
              <w:pStyle w:val="Normal"/>
              <w:spacing w:before="0" w:after="60"/>
              <w:ind w:hanging="5"/>
              <w:rPr/>
            </w:pPr>
            <w:r>
              <w:rPr>
                <w:sz w:val="20"/>
                <w:szCs w:val="20"/>
              </w:rPr>
              <w:t>Инструменты создания простых тестов и учета результатов тест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класса. Глава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Информационные модели управления объек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. Информационные модели систем управ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Управление без обратной связи» на языке </w:t>
            </w:r>
            <w:r>
              <w:rPr>
                <w:sz w:val="20"/>
                <w:szCs w:val="20"/>
                <w:lang w:val="en-US"/>
              </w:rPr>
              <w:t>Visu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s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Автоматическое управление с автоматической обратной связью» на языке </w:t>
            </w:r>
            <w:r>
              <w:rPr>
                <w:sz w:val="20"/>
                <w:szCs w:val="20"/>
                <w:lang w:val="en-US"/>
              </w:rPr>
              <w:t>Visu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s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Управление с обратной связью» на языке </w:t>
            </w:r>
            <w:r>
              <w:rPr>
                <w:sz w:val="20"/>
                <w:szCs w:val="20"/>
                <w:lang w:val="en-US"/>
              </w:rPr>
              <w:t>Turb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lphi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680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атике и И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0  классе (2 часа в неделю, всего 68 часов)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5670"/>
        <w:gridCol w:w="127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-дения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№ </w:t>
            </w:r>
            <w:r>
              <w:rPr>
                <w:i/>
                <w:sz w:val="22"/>
                <w:szCs w:val="22"/>
              </w:rPr>
              <w:t>пр.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по изучению данной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1. Архитектура компьютера и защита информации</w:t>
            </w:r>
            <w:r>
              <w:rPr>
                <w:i/>
                <w:vanish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- 10 часов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истрально-модульный принцип построения компьютера  </w:t>
            </w:r>
            <w:r>
              <w:rPr>
                <w:bCs/>
                <w:color w:val="000000"/>
              </w:rPr>
              <w:t xml:space="preserve">Повторение. </w:t>
            </w:r>
            <w:r>
              <w:rPr>
                <w:bCs/>
              </w:rPr>
              <w:t>Правила техники безопасности в компьютерном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таж по ОТ и ТБ, 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цессор и оперативная памя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р. 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нешняя (долговременная) пам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р. 1.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Файл и файловые системы. </w:t>
            </w:r>
            <w:r>
              <w:rPr>
                <w:b w:val="false"/>
                <w:color w:val="000000"/>
                <w:szCs w:val="24"/>
                <w:lang w:val="ru-RU" w:eastAsia="ru-RU"/>
              </w:rPr>
              <w:t xml:space="preserve">Типичные неисправности и трудности в использовании ИК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Виды программного обеспечения. Операционная система. Понятие о системном администриро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р. 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1.6</w:t>
            </w:r>
            <w:r>
              <w:rPr>
                <w:color w:val="000000"/>
              </w:rPr>
              <w:t xml:space="preserve"> 1.6.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щита информации от вредоносных программ Вредоносные программы и антивирус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6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.6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ьютерные вирусы и защита от них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тевые черви и защита от 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р. 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.6.4. 1.6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роянские программы и защита от них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кламные и шпионские программы и защита от них</w:t>
            </w:r>
            <w:r>
              <w:rPr>
                <w:vanish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6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FF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пам и защита от него. Хакерские утилиты и зашита от них. Профилактика оборудования.</w:t>
            </w:r>
            <w:r>
              <w:rPr>
                <w:b w:val="false"/>
                <w:color w:val="0000FF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Контрольная работа №1 по теме «Архитектура компьютера и защита информ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/>
            </w:pPr>
            <w:r>
              <w:rPr>
                <w:b/>
                <w:bCs/>
                <w:i/>
                <w:color w:val="000000"/>
              </w:rPr>
              <w:t>Тема 2. Информация. Системы счисления – 14  часов</w:t>
            </w:r>
            <w:r>
              <w:rPr>
                <w:b/>
                <w:bCs/>
                <w:i/>
                <w:vanish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vanish/>
                <w:color w:val="000000"/>
              </w:rPr>
            </w:pPr>
            <w:r>
              <w:rPr>
                <w:b/>
                <w:bCs/>
                <w:i/>
                <w:vanish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«информация» в науках о неживой и живой природе, обществе и технике. </w:t>
            </w:r>
            <w:r>
              <w:rPr/>
              <w:t>Виды информационных процессов. Процесс передачи информации. Скорость передачи информации</w:t>
            </w:r>
            <w:r>
              <w:rPr>
                <w:vanish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личество информации как мера уменьшения неопределенности знаний</w:t>
            </w:r>
            <w:r>
              <w:rPr>
                <w:vanish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лфавитный подход к определению количества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Формула Шенн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Сигнал, кодирование, декодирование, искажение информации. Кодирование текстовой, графической и звуковой информ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р. 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Хранени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дирование числовой информации. Системы счисления. Непозиционные системы счисления. Позиционные системы с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,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8.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8.1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.8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Cs/>
              </w:rPr>
            </w:pPr>
            <w:r>
              <w:rPr>
                <w:color w:val="000000"/>
              </w:rPr>
              <w:t xml:space="preserve">Перевод чисел из одной системы счисления в другую. Перевод целых чисел и дробей из десятичной системы в двоичную, восьмеричную и шестнадцатеричну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, презентация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8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еревод чисел из двоичной системы счисления в восьмеричную и шестнадцатеричную и обрат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Арифметические операции в позиционных системах счис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Cs/>
              </w:rPr>
            </w:pPr>
            <w:r>
              <w:rPr>
                <w:color w:val="000000"/>
              </w:rPr>
              <w:t>Представление чисел в формате с фиксированной запятой  и  с плавающей запя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р. 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Контрольная работа №2  по теме «Информация. Системы счис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задач по теме «Системы счисления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Глава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задач по теме «Системы счисления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Тема 3. Основы логики и логические основы компьютера – 10 ча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Формы мышл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2.</w:t>
            </w:r>
            <w:r>
              <w:rPr>
                <w:color w:val="000000"/>
              </w:rPr>
              <w:t xml:space="preserve"> 3.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гебра логики.  </w:t>
            </w:r>
            <w:r>
              <w:rPr/>
              <w:t>Высказывания, логические операции, кванторы, истинность высказывания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огическое умножение, сложение и отриц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3.2.2. 3.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огические выражения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огические фун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3.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огические законы и правила преобразования логических выраж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р. 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3.2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ешение лог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3.2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ешение лог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3.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 xml:space="preserve">Логические основы устройства компьютера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зовые логические элемен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,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3.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Сумматор двои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3.3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Тригг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</w:rPr>
              <w:t>Контрольная работа №3  по теме «</w:t>
            </w:r>
            <w:r>
              <w:rPr>
                <w:bCs/>
                <w:i/>
                <w:color w:val="000000"/>
              </w:rPr>
              <w:t>Основы логики и логические основы компьютера</w:t>
            </w:r>
            <w:r>
              <w:rPr>
                <w:i/>
                <w:color w:val="00000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</w:rPr>
              <w:t>Тема 4.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Основы алгоритмизации и объектно-ориентированного программирования - 28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>4.1.</w:t>
            </w:r>
            <w:r>
              <w:rPr>
                <w:color w:val="000000"/>
              </w:rPr>
              <w:t xml:space="preserve"> 4.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лгоритм и кодирование основных алгоритмических структур .</w:t>
            </w:r>
            <w:r>
              <w:rPr/>
              <w:t xml:space="preserve"> Формализация понятия алгоритма. С</w:t>
            </w:r>
            <w:r>
              <w:rPr>
                <w:color w:val="000000"/>
              </w:rPr>
              <w:t xml:space="preserve">войства алгоритм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,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4.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горитмические структуры «ветвление» и «выб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4.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Алгоритмическая структура «цикл». </w:t>
            </w:r>
            <w:r>
              <w:rPr/>
              <w:t>Эквивалентность алгоритмических моделе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тория развития языков программ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зык программирования Паскаль (ТП). Типы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алгоритмические конструкции в ТП. Линейные и условный операторы. Оператор выбора.</w:t>
            </w:r>
          </w:p>
          <w:p>
            <w:pPr>
              <w:pStyle w:val="Normal"/>
              <w:rPr/>
            </w:pPr>
            <w:r>
              <w:rPr/>
              <w:t>Использование циклов в програм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>4.3.</w:t>
            </w:r>
            <w:r>
              <w:rPr>
                <w:color w:val="000000"/>
              </w:rPr>
              <w:t xml:space="preserve"> 4.3.1. 4.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ведение в объектно-ориентированное визуальное программирование.</w:t>
            </w:r>
            <w:r>
              <w:rPr>
                <w:vanish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vanish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ъекты: свойства и методы Собы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, 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4.3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Проекты и при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Система объектно-ориентированного программирования Microsoft Visual Studio .N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истема объектно-ориентированного программирования Delph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ерем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Графический интерфей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странство имен .N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цедуры и функции</w:t>
            </w:r>
            <w:r>
              <w:rPr>
                <w:vanish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терация и рекур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елег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горитмы перевода чисел и их кодирование на языках объектно-ориентированного программ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4.1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рафика в объектно-ориентированных языках программ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4.13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пьютерная и математическая системы координ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4.13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м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дульный принцип построения решений и про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4.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тение и запись данных в 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>4.16.</w:t>
            </w:r>
            <w:r>
              <w:rPr>
                <w:color w:val="000000"/>
              </w:rPr>
              <w:t xml:space="preserve"> 4.1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ссивы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полнение массив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4.16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иск элемента в массив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4.16.3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ртировка числовых массив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р. 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4.16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Сортировка строковых масс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актическая работа 4.2. Проект «Тест».  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ктическая работа 4.3. Проект «Шифровка и дешифров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р. 4.2</w:t>
            </w:r>
          </w:p>
          <w:p>
            <w:pPr>
              <w:pStyle w:val="Normal"/>
              <w:jc w:val="center"/>
              <w:rPr/>
            </w:pPr>
            <w:r>
              <w:rPr/>
              <w:t>Пр.р. 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онтрольная работа №4  по теме «Основы алгоритмизации и объектно-ориентированного программир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вторение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color w:val="000000"/>
              </w:rPr>
              <w:t xml:space="preserve"> 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Архитектура компьютера и защита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а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. Информация. Системы счисл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а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Логика. Логические основы компью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а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Алгоритмизация. Основы объектно-ориентированного програм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а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. Алгоритмизация. Основы объектно-ориентированного программиро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 работы.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Тема 1. Архитектура компьютера и защита информации</w:t>
      </w:r>
    </w:p>
    <w:p>
      <w:pPr>
        <w:pStyle w:val="Style17"/>
        <w:numPr>
          <w:ilvl w:val="0"/>
          <w:numId w:val="20"/>
        </w:numPr>
        <w:spacing w:before="0" w:after="0"/>
        <w:rPr>
          <w:color w:val="000000"/>
        </w:rPr>
      </w:pPr>
      <w:r>
        <w:rPr>
          <w:color w:val="000000"/>
        </w:rPr>
        <w:t xml:space="preserve">Практическая работа 1.1. Создание логического диска и его форматирование </w:t>
      </w:r>
    </w:p>
    <w:p>
      <w:pPr>
        <w:pStyle w:val="Style17"/>
        <w:numPr>
          <w:ilvl w:val="0"/>
          <w:numId w:val="20"/>
        </w:numPr>
        <w:spacing w:before="0" w:after="0"/>
        <w:rPr>
          <w:color w:val="000000"/>
        </w:rPr>
      </w:pPr>
      <w:r>
        <w:rPr>
          <w:color w:val="000000"/>
        </w:rPr>
        <w:t>Практическая работа 1.2. Запись CD или DVD диска</w:t>
      </w:r>
      <w:r>
        <w:rPr>
          <w:vanish/>
          <w:color w:val="000000"/>
        </w:rPr>
        <w:t xml:space="preserve"> </w:t>
      </w:r>
    </w:p>
    <w:p>
      <w:pPr>
        <w:pStyle w:val="Style17"/>
        <w:numPr>
          <w:ilvl w:val="0"/>
          <w:numId w:val="20"/>
        </w:numPr>
        <w:spacing w:before="0" w:after="0"/>
        <w:rPr>
          <w:color w:val="000000"/>
        </w:rPr>
      </w:pPr>
      <w:r>
        <w:rPr>
          <w:color w:val="000000"/>
        </w:rPr>
        <w:t xml:space="preserve">Практическая работа 1.3. Установка параметров BIOS </w:t>
      </w:r>
    </w:p>
    <w:p>
      <w:pPr>
        <w:pStyle w:val="Style17"/>
        <w:numPr>
          <w:ilvl w:val="0"/>
          <w:numId w:val="20"/>
        </w:numPr>
        <w:spacing w:before="0" w:after="0"/>
        <w:rPr>
          <w:color w:val="000000"/>
        </w:rPr>
      </w:pPr>
      <w:r>
        <w:rPr>
          <w:color w:val="000000"/>
        </w:rPr>
        <w:t>Практическая работа 1.4. Защита информации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2. Информация. Системы счисления </w:t>
      </w:r>
    </w:p>
    <w:p>
      <w:pPr>
        <w:pStyle w:val="Style17"/>
        <w:numPr>
          <w:ilvl w:val="0"/>
          <w:numId w:val="20"/>
        </w:numPr>
        <w:spacing w:before="0" w:after="0"/>
        <w:rPr>
          <w:color w:val="000000"/>
        </w:rPr>
      </w:pPr>
      <w:r>
        <w:rPr>
          <w:color w:val="000000"/>
        </w:rPr>
        <w:t xml:space="preserve">Практическая работа 2.1. Кодирование текстовой, графической и звуковой информации. </w:t>
      </w:r>
    </w:p>
    <w:p>
      <w:pPr>
        <w:pStyle w:val="Style17"/>
        <w:numPr>
          <w:ilvl w:val="0"/>
          <w:numId w:val="20"/>
        </w:numPr>
        <w:spacing w:before="0" w:after="0"/>
        <w:rPr>
          <w:color w:val="000000"/>
        </w:rPr>
      </w:pPr>
      <w:r>
        <w:rPr>
          <w:color w:val="000000"/>
        </w:rPr>
        <w:t>Практическая работа 2.2. Системы счисления.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3. Основы логики и логические основы компьютера </w:t>
      </w:r>
    </w:p>
    <w:p>
      <w:pPr>
        <w:pStyle w:val="Style17"/>
        <w:numPr>
          <w:ilvl w:val="0"/>
          <w:numId w:val="20"/>
        </w:numPr>
        <w:spacing w:before="0" w:after="0"/>
        <w:rPr>
          <w:b/>
          <w:b/>
          <w:color w:val="000000"/>
        </w:rPr>
      </w:pPr>
      <w:r>
        <w:rPr>
          <w:color w:val="000000"/>
        </w:rPr>
        <w:t>Практическая работа 3.1. Равносильность логических выражений.</w:t>
      </w:r>
    </w:p>
    <w:p>
      <w:pPr>
        <w:pStyle w:val="Style17"/>
        <w:spacing w:before="0" w:after="0"/>
        <w:ind w:left="709" w:hanging="709"/>
        <w:rPr/>
      </w:pPr>
      <w:r>
        <w:rPr>
          <w:b/>
          <w:color w:val="000000"/>
        </w:rPr>
        <w:t>Тема 4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Основы алгоритмизации и объектно-ориентированного программирования </w:t>
      </w:r>
    </w:p>
    <w:p>
      <w:pPr>
        <w:pStyle w:val="Style17"/>
        <w:numPr>
          <w:ilvl w:val="0"/>
          <w:numId w:val="20"/>
        </w:numPr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Практическая работа 4.1. Проект «Визуализация сортировки числового массива». </w:t>
      </w:r>
    </w:p>
    <w:p>
      <w:pPr>
        <w:pStyle w:val="Style17"/>
        <w:numPr>
          <w:ilvl w:val="0"/>
          <w:numId w:val="20"/>
        </w:numPr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Практическая работа 4.2. Проект «Тест».  </w:t>
      </w:r>
    </w:p>
    <w:p>
      <w:pPr>
        <w:pStyle w:val="Style17"/>
        <w:numPr>
          <w:ilvl w:val="0"/>
          <w:numId w:val="20"/>
        </w:numPr>
        <w:spacing w:before="0" w:after="0"/>
        <w:rPr>
          <w:b/>
          <w:b/>
          <w:color w:val="000000"/>
        </w:rPr>
      </w:pPr>
      <w:r>
        <w:rPr>
          <w:color w:val="000000"/>
        </w:rPr>
        <w:t>Практическая работа 4.3. Проект «Шифровка и дешифровка»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5670"/>
        <w:gridCol w:w="127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стройство компьютера и программ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лгоритмизация и программир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логики и логические основы комп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делирование и формализ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формационные технолог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икацион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 контро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Тес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торение. Алгоритмизация и программиров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995" w:hanging="1635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3048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6">
    <w:name w:val="WW8Num26z6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b/>
      <w:bCs/>
      <w:color w:val="000000"/>
      <w:sz w:val="24"/>
      <w:szCs w:val="16"/>
      <w:shd w:fill="FFFFFF" w:val="clear"/>
    </w:rPr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  <w:lang w:val="en-US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  <w:lang w:val="en-US"/>
    </w:rPr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538" w:leader="dot"/>
      </w:tabs>
      <w:spacing w:before="60" w:after="6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6538" w:leader="dot"/>
      </w:tabs>
      <w:spacing w:before="60" w:after="60"/>
    </w:pPr>
    <w:rPr>
      <w:sz w:val="20"/>
      <w:szCs w:val="20"/>
      <w:lang w:val="en-US" w:eastAsia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9:17:00Z</dcterms:created>
  <dc:creator>Наташа</dc:creator>
  <dc:description/>
  <cp:keywords/>
  <dc:language>en-US</dc:language>
  <cp:lastModifiedBy>User</cp:lastModifiedBy>
  <cp:lastPrinted>2015-09-23T13:54:00Z</cp:lastPrinted>
  <dcterms:modified xsi:type="dcterms:W3CDTF">2015-09-23T10:54:00Z</dcterms:modified>
  <cp:revision>37</cp:revision>
  <dc:subject/>
  <dc:title>Календарно-тематическое планирование по информатике</dc:title>
</cp:coreProperties>
</file>