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(областное) образовательное учреждение для детей-сирот и детей, оставшихся без попечения родителей, школа-интернат для детей-сирот и детей, оставшихся без попечения родителей, №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560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 на заседании Педагогического совета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 "___"_________ 20__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местителем директора по УВ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 Г.А. Лукьянчико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(О)ОУ школы-интерна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.А. Та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"___"______________ 20___ 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ЕМЕЦКОМУ ЯЗЫКУ ДЛЯ 10К КЛА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2015/2016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ничева Елена Викторов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ЛИПЕЦ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 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является средством управления процессом обучения немецкому как первому иностранному языку в 10 классе общеобразовательных учре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коммуникативно-деятельностной концепции образования, которая предполагает развивающий, функциональный и коммуникативный характер обучения, инициирующий познавательную активность в учении, формирование способности и потребности к рефлексии, саморазвитию и самоактуализации в предметной области «Иностранный язы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коммуникативно-деятельностном подходе </w:t>
      </w:r>
      <w:r>
        <w:rPr>
          <w:rFonts w:cs="Times New Roman" w:ascii="Times New Roman" w:hAnsi="Times New Roman"/>
          <w:b/>
          <w:sz w:val="24"/>
          <w:szCs w:val="24"/>
        </w:rPr>
        <w:t>главной целью обуче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культурной социально активной языковой личности обучающихся старших классов, открытой для взаимодействия с окружающим миром, обладающей способностью осуществлять коммуникативную деятельность и легко интегрироваться в культурно-образовательное пространство высшего или среднего специального учебного заведения соответствующего профиля, владеющей таким уровнем коммуникативной языковой компетентности, который позволяет использовать немецкий язык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ство общения в аутентичных ситуациях межличностного (межкультурного) взаимо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струмент самостоятельного познания поликультурной картины мира германского народа во всём её многообразии: географии, истории, государственного устройства, природных ресурсов, экологии, экономики, культуры и образования, международных контактов – с помощью средств массовой информации и компьютерных технологий, обеспечивающих выход в глобальное информационное простран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соб совершенствования личностных качеств, присущих молодому патриоту и достойному гражданину Российской Федерации, Европы, мира, а именно: интеллигентность, организованность, обязательность, верность слову, ответственность, открытость к сотруд-ничеству, толерант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люч к успеху в трудоустройстве и  получении в дальнейшем престижного места в профессиональном ми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ставленной цели требует решения </w:t>
      </w:r>
      <w:r>
        <w:rPr>
          <w:rFonts w:cs="Times New Roman" w:ascii="Times New Roman" w:hAnsi="Times New Roman"/>
          <w:b/>
          <w:sz w:val="24"/>
          <w:szCs w:val="24"/>
        </w:rPr>
        <w:t>коммуникативно-прагматических задач</w:t>
      </w:r>
      <w:r>
        <w:rPr>
          <w:rFonts w:cs="Times New Roman" w:ascii="Times New Roman" w:hAnsi="Times New Roman"/>
          <w:sz w:val="24"/>
          <w:szCs w:val="24"/>
        </w:rPr>
        <w:t xml:space="preserve"> в едином процессе обучения, воспитания, развития и образования, направленных на </w:t>
      </w:r>
      <w:r>
        <w:rPr>
          <w:rFonts w:cs="Times New Roman" w:ascii="Times New Roman" w:hAnsi="Times New Roman"/>
          <w:b/>
          <w:sz w:val="24"/>
          <w:szCs w:val="24"/>
        </w:rPr>
        <w:t>совершенствование владения речевой, языковой, социокультурной, межкультурной и компенсаторной компетенциями</w:t>
      </w:r>
      <w:r>
        <w:rPr>
          <w:rFonts w:cs="Times New Roman" w:ascii="Times New Roman" w:hAnsi="Times New Roman"/>
          <w:sz w:val="24"/>
          <w:szCs w:val="24"/>
        </w:rPr>
        <w:t xml:space="preserve"> как неотъемлемыми составляющими коммуникативной языковой компетент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 учебному </w:t>
      </w:r>
      <w:r>
        <w:rPr>
          <w:rFonts w:cs="Times New Roman" w:ascii="Times New Roman" w:hAnsi="Times New Roman"/>
          <w:i/>
          <w:sz w:val="24"/>
          <w:szCs w:val="24"/>
        </w:rPr>
        <w:t>курсу 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eutsch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ontakte</w:t>
      </w:r>
      <w:r>
        <w:rPr>
          <w:rFonts w:cs="Times New Roman" w:ascii="Times New Roman" w:hAnsi="Times New Roman"/>
          <w:i/>
          <w:sz w:val="24"/>
          <w:szCs w:val="24"/>
        </w:rPr>
        <w:t>» - «Немецкий язык. Контакты» для 10 класса Г.И.Ворониной, И.В.Карелиной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едерально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мпонента государственного стандарта среднего (полного) общего образования по иностранному языку (базовый уровень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04 г.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вторской программы Г.И.Воронино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ограммы общеобразовательных учреждений: Немецкий язык:10-11 классы» (М.: Просвещение, 200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работки данной учебной программы использовалась  авторская программа. Её составила один из авторов учебно-методического комплекта » для 10-11класса  «Немецкий язык. Контакты» Г. И. Воронина. В основе программы такие принципиальные положения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ость обучения с ориентацией на достижение конкретного результ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муникативно-деятельностный подход к школьному языковому образованию. Он заключается в том, что коммуникативно-ориентированное обучение иностранному языку как средству международного общения в контексте диалога культур отражает ценностно-ориентационные потребности обучающихся, связанные с познанием национальных особенностей страны изучаемого языка, образа и стиля жизни зарубежных сверст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ысокой мотивации к изучению и использованию языка в разнообразных формах общ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-методическом комплекте по немецкому языку для 10 класса Г.И.Ворониной, И.В.Карелиной «Deutsch. </w:t>
      </w:r>
      <w:r>
        <w:rPr>
          <w:rFonts w:cs="Times New Roman" w:ascii="Times New Roman" w:hAnsi="Times New Roman"/>
          <w:sz w:val="24"/>
          <w:szCs w:val="24"/>
          <w:lang w:val="en-US"/>
        </w:rPr>
        <w:t>Kontakte</w:t>
      </w:r>
      <w:r>
        <w:rPr>
          <w:rFonts w:cs="Times New Roman" w:ascii="Times New Roman" w:hAnsi="Times New Roman"/>
          <w:sz w:val="24"/>
          <w:szCs w:val="24"/>
        </w:rPr>
        <w:t xml:space="preserve">” – «Немецкий язык. Контакты» представлена разнообразная информация о молодёжной культуре, которая является важной частью общенациональной культуры Германии. Предполагаемые проблемные задачи и проектные задания способствуют  дальнейшему развитию коммуникативной культуры и духовного потенциала обучающих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 качестве основы данной рабочей программы и  была выбрана именно авторская программа Г. И. Ворониной, без принципиальных измен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 по немецкому языку для 10 класса</w:t>
      </w:r>
      <w:r>
        <w:rPr>
          <w:rFonts w:cs="Times New Roman" w:ascii="Times New Roman" w:hAnsi="Times New Roman"/>
          <w:sz w:val="24"/>
          <w:szCs w:val="24"/>
        </w:rPr>
        <w:t xml:space="preserve"> включает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нина Г.И.  Немецкий язык, контакты : учебник для 10-11 классов общеобразоват. учреждений / Г.И.Воронина, И.В.Карелина. Книга для чтения/ сост. Г.И.Воронина, И.В.Карелина. – 7-е изд. – М.: Просвещение, 2007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игу  для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ник упраж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кассет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справочник по грамматике немецкого языка  Н.Б.Соколовой, И.Д Молчановой, Е.И.Гутров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еменцова Е.А. Контрольные и проверочные работы по немецкому языку: 10-й класс: к учебнику Г.И.Ворониной и И.В.Карелиной «Немецкий язык, контакты.10-11 классы» - М.:Экзамен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МК предназначен для обучюащихся завершающей ступени обучения общеобразовательной школы. Все методические рекомендации отражают концепцию УМК, исходными позициями которой являются:</w:t>
      </w:r>
    </w:p>
    <w:p>
      <w:pPr>
        <w:pStyle w:val="Style19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сокой мотивации к изучению и использованию иностранного языка в разнообразных  формах общения;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-речевой и социокультурной компетенции у обучающихся старших классов путём: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учения осмысленному  восприятию ценностно-значимой информации из области молодёжной культуры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я  сознательного подхода к овладению   речевыми и языковыми средствами общения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систематического повторения пройденного материала наряду с усвоением новых языковых и речевых явлений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ого повторения ценностно-ориентационных представлений о национально-культурной среде зарубежных сверстников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ения социокультурных особенностей своей страны и страны изучаемого языка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и годовым календарным учебным графиком рабочая программа рассчитана на 102 учебных час ( в том числе 8ч контрольных работ, 7ч творческих уроков и 2 ч урок-ролевая игра). 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специфики обучения иностранным языкам большинство уроков носят комбинированный характер, когда на одном и том же уроке у обучающихся могут развиваться все четыре вида речевой деятельности (говорение, аудирование, чтение, письмо)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принципы и личностно-ориентированное содержание обучения немецкому языку определили выбор педагогических технологий, к которым относятся: ролевая и деловая игра, метод проекта, обучение в сотрудничестве, кейс-метод, межкультурные тренинги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ая игра способствует развитию у обучающихся старших классов: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х способностей: выражать свои намерения и коммуникативные потребности таким образом, чтобы их понимал партнёр по коммуникации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х способностей: критически воспринимать, сравнивать и сопоставлять языковую и культурную картины мира собственного народа и народа страны изучаемого языка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атии: войти в положение взаимодействующего партнёра и раскрыть его ожидания от общения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и: терпимости к проявлениям чужой культуры в манерах, стиле и образе жизни, традициях и обрядах, отличных от родной культуры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ассматривается как метод проведения занятий при равноправной роли учителя и обучающихся, когда проектная группа коллективно планирует, распределяет и осуществляет решение практических задач с последующим их совместным обсуждением. Неотъемлемыми составляющими коммуникативной языковой компетентности являются речевая, языковая, социокультурная, межкультурная и компенсаторная компетенции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(культура владения коммуникативно-речевыми умениями устного и письменного общения ) обеспечивает использование немецкого языка функционально и корректно в разных видах речевой деятельности: аудировании, говорении, чтении и письме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области аудиров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шие школьники учатс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олно и точно в аудиозаписи высказывания учителя, речь одноклассников, зарубежных сверстников в форме кратких сообщений, обмена мнениями, короткого телефонного разговора, а также прагматические тексты, такие, как объявления, прогноз погод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аутентичных  текстов таких жанров, как описание, повествование, сообщение, содержащих незначительное количество незнакомых слов, о значении которых можно догадаться по контексту, по сходству с родным языком, по словам-интернационализма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ужную или особо значимую информацию из аутентичного текста-рекламы, объявления, прогноза погоды, письма, сообщения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области говорения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старших классов овладевают умениями диалогической и монологической речи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логическая речь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о представляться и представлять других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о задавать вопросы и отвечать на них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просьбу, пожелание, недоумение, радость, разочарование, надежду, согласие и несогласие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овать по телефону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ть диалог, интервью, разговор, беседу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иваться мнениями о событиях, фактах, проблеме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иваться впечатлениями;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опрос собесед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Монологическая речь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ся по содержанию  текста, иллюстративного и графического материала с опорой на ключевые пункты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аудио- и визуального текста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доклад или сообщение по заданной проблеме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ся по содержанию информации, полученной из газет, журналов, книг.</w:t>
      </w:r>
    </w:p>
    <w:p>
      <w:pPr>
        <w:pStyle w:val="Normal"/>
        <w:spacing w:lineRule="auto" w:line="240" w:before="0" w:after="0"/>
        <w:ind w:left="709" w:firstLine="142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 области чтения</w:t>
      </w:r>
      <w:r>
        <w:rPr>
          <w:rFonts w:cs="Times New Roman" w:ascii="Times New Roman" w:hAnsi="Times New Roman"/>
          <w:sz w:val="24"/>
          <w:szCs w:val="24"/>
        </w:rPr>
        <w:t xml:space="preserve"> формируются рецептивные, репродуктивные, репродуктивно-продуктивные и продуктивные умения.</w:t>
      </w:r>
    </w:p>
    <w:p>
      <w:pPr>
        <w:pStyle w:val="Normal"/>
        <w:spacing w:lineRule="auto" w:line="240" w:before="0" w:after="0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цептивные умени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осхищать содержание текста с помощью заголовка, предисловия, комментария, иллюстративного материала с опорой на ключевые вопросы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бщее содержание прочитанного с выделением основного смысл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з  прочитанного нужный факт или событие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продуктивные умения: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прочитанное с опорой на ключевые слова, план, вопросы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смысловые части, выделять в них главное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ать, упрощать текст путём устранения второстепенной информации в целях последующей передачи его содержания 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продуктивно-продуктивные умени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и обсуждать проблемы с опорой на текст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выступления по проблеме и делать краткие записи к каждому пункту план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текста от имени автора, третьего лиц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ировать текст в интервью, беседу и инсценировать его в парной или групповой работе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информацию по проблеме, привлекая известные факты из других областей повседневной жизни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уктивные умения: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проблемы, заключённые в тексте, в разнообразных ситуациях общения, используя новые языковые и речевые средства;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ообщение на основе составленного плана или визуальных материалов: фотографий, слайдов, таблиц, картинок;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услышанной или прочитанной информации;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текст личного и делового письма с соблюдением правил речевого этикета, заполнять формуляры и анкеты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 области письменной речи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овладевают умениями:</w:t>
      </w:r>
    </w:p>
    <w:p>
      <w:pPr>
        <w:pStyle w:val="Style19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текст личного и делового письма с соблюдением правил речевого этикета, заполнять формуляры и анкеты;</w:t>
      </w:r>
    </w:p>
    <w:p>
      <w:pPr>
        <w:pStyle w:val="Style19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большие сочинения и творческие работы в процессе выполнения проекта или в ходе подготовки к уроку-конференции;</w:t>
      </w:r>
    </w:p>
    <w:p>
      <w:pPr>
        <w:pStyle w:val="Style19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татьи и заметки для школьной (классной) стенгазеты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(определённый уровень владения орфографическим, фонетическим, лексическим и грамматическим аспектами речи и способностями использовать языковые средства для построения правильно сформулированных высказываний) формируется в различных видах речевой деятельности, которая осуществляется как в устной, так и в письменной форме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фографический аспект реч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знаков и правил пункту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бщеизвестных символов (@, &amp;, и т.д.)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правописа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радиционно используемой в стране изучаемого языка системы транскрип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знаки пунктуации с членением и интонационным оформлением текста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нетический аспект реч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знание и умение  воспринимать и воспроизводить :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о-акустические характеристики фонем (звонкость, лабиализация, назализация);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ую организацию слов  ( слоговая структура, последовательность фонем, словесное ударение, интонация);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ение, ритм, интонацию в различных типах предложений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ексический аспект речи</w:t>
      </w:r>
      <w:r>
        <w:rPr>
          <w:rFonts w:cs="Times New Roman" w:ascii="Times New Roman" w:hAnsi="Times New Roman"/>
          <w:sz w:val="24"/>
          <w:szCs w:val="24"/>
        </w:rPr>
        <w:t xml:space="preserve"> требует знания словарного состава языка, включающего лексические и грамматические элементы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Лексические эле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слова (существительные, прилагательные, глаголы, наречия), составляющие продуктивный и рецептивный словарный минимум;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е сочетания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ый словарный минимум составляет 250 лексических единиц. Однако продуктивный лексический запас обогащается за счёт индивидуального словаря обучающихся. Рецептивный словарный минимум включает 700-750 лексических единиц, он может пополняться за счёт самостоятельного приобретения новых знаний из области немецкой истории, культуры, литературы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мматические элементы: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ртикли </w:t>
      </w:r>
      <w:r>
        <w:rPr>
          <w:rFonts w:cs="Times New Roman" w:ascii="Times New Roman" w:hAnsi="Times New Roman"/>
          <w:sz w:val="24"/>
          <w:szCs w:val="24"/>
          <w:lang w:val="en-US"/>
        </w:rPr>
        <w:t>(der, die, das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е местоимения( </w:t>
      </w:r>
      <w:r>
        <w:rPr>
          <w:rFonts w:cs="Times New Roman" w:ascii="Times New Roman" w:hAnsi="Times New Roman"/>
          <w:sz w:val="24"/>
          <w:szCs w:val="24"/>
          <w:lang w:val="en-US"/>
        </w:rPr>
        <w:t>ich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wir</w:t>
      </w:r>
      <w:r>
        <w:rPr>
          <w:rFonts w:cs="Times New Roman" w:ascii="Times New Roman" w:hAnsi="Times New Roman"/>
          <w:sz w:val="24"/>
          <w:szCs w:val="24"/>
        </w:rPr>
        <w:t>, ;</w:t>
      </w:r>
      <w:r>
        <w:rPr>
          <w:rFonts w:cs="Times New Roman" w:ascii="Times New Roman" w:hAnsi="Times New Roman"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h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si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казательные местоимения (</w:t>
      </w:r>
      <w:r>
        <w:rPr>
          <w:rFonts w:cs="Times New Roman" w:ascii="Times New Roman" w:hAnsi="Times New Roman"/>
          <w:sz w:val="24"/>
          <w:szCs w:val="24"/>
          <w:lang w:val="en-US"/>
        </w:rPr>
        <w:t>dies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ie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ies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rselb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ieselb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asselb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rjenig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iejenig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asjenig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lch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lch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lche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просительные местоимения (</w:t>
      </w:r>
      <w:r>
        <w:rPr>
          <w:rFonts w:cs="Times New Roman" w:ascii="Times New Roman" w:hAnsi="Times New Roman"/>
          <w:sz w:val="24"/>
          <w:szCs w:val="24"/>
          <w:lang w:val="en-US"/>
        </w:rPr>
        <w:t>wer</w:t>
      </w:r>
      <w:r>
        <w:rPr>
          <w:rFonts w:cs="Times New Roman" w:ascii="Times New Roman" w:hAnsi="Times New Roman"/>
          <w:sz w:val="24"/>
          <w:szCs w:val="24"/>
        </w:rPr>
        <w:t>, was, welcher, welches, welche)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носительные местоимения (</w:t>
      </w:r>
      <w:r>
        <w:rPr>
          <w:rFonts w:cs="Times New Roman" w:ascii="Times New Roman" w:hAnsi="Times New Roman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elch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elch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elch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тяжательные местоимения (</w:t>
      </w:r>
      <w:r>
        <w:rPr>
          <w:rFonts w:cs="Times New Roman" w:ascii="Times New Roman" w:hAnsi="Times New Roman"/>
          <w:sz w:val="24"/>
          <w:szCs w:val="24"/>
          <w:lang w:val="en-US"/>
        </w:rPr>
        <w:t>me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e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uns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u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hr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и, управляющие дательным падежом: </w:t>
      </w:r>
      <w:r>
        <w:rPr>
          <w:rFonts w:cs="Times New Roman" w:ascii="Times New Roman" w:hAnsi="Times New Roman"/>
          <w:sz w:val="24"/>
          <w:szCs w:val="24"/>
          <w:lang w:val="en-US"/>
        </w:rPr>
        <w:t>a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uẞ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ntgeg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egen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  <w:lang w:val="en-US"/>
        </w:rPr>
        <w:t>b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ei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o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и, управляющие винительным падежом: </w:t>
      </w:r>
      <w:r>
        <w:rPr>
          <w:rFonts w:cs="Times New Roman" w:ascii="Times New Roman" w:hAnsi="Times New Roman"/>
          <w:sz w:val="24"/>
          <w:szCs w:val="24"/>
          <w:lang w:val="en-US"/>
        </w:rPr>
        <w:t>bi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ur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ntla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eg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h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der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спомогательные 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haben, sein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дальные глаголы (</w:t>
      </w:r>
      <w:r>
        <w:rPr>
          <w:rFonts w:cs="Times New Roman" w:ascii="Times New Roman" w:hAnsi="Times New Roman"/>
          <w:sz w:val="24"/>
          <w:szCs w:val="24"/>
          <w:lang w:val="en-US"/>
        </w:rPr>
        <w:t>soll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  <w:lang w:val="en-US"/>
        </w:rPr>
        <w:t>ss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>nn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oll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  <w:lang w:val="en-US"/>
        </w:rPr>
        <w:t>rfen</w:t>
      </w:r>
      <w:r>
        <w:rPr>
          <w:rFonts w:cs="Times New Roman" w:ascii="Times New Roman" w:hAnsi="Times New Roman"/>
          <w:sz w:val="24"/>
          <w:szCs w:val="24"/>
        </w:rPr>
        <w:t>) 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ю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als, auẞerdem, dass, deshalb, denn, trotzdem, weil, wenn, bald…bald, sowohl…als auch) ;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ц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aber, doch, wohl, ja) 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й аспект речи содержит элементы и структуры, обеспечивающие грамматическую правильность речи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атривается систематизация грамматических явлений, которыми обучающиеся овладели на предыдущих ступенях обучения, и закрепление структур, представляющих определённые трудности в коммуникативной практике. Предлагается повторение комплекса грамматических явлений, функционально связанных друг с другом в конкретной ситуативно-тематической области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(определённый уровень знаний социальных особенностей и картины мира носителей языка и умений учитывать и использовать эти знания в коммуникативной практике) формируется в процессе приобретения актуальной страноведческой и культуроведческой информации о странах изучаемого языка. Такая информация в УМК «Немецкий язык. Контакты» охватывает следующие области:</w:t>
      </w:r>
    </w:p>
    <w:p>
      <w:pPr>
        <w:pStyle w:val="Style19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ая жизнь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, забота о близких людях, домашняя работа;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дружба;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карьера;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ба, распорядок дня, работа на каникулах, досуг.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жизни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е в семье, в молодёжном общежитии;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оддержка в профессиональном определении и трудоустройстве.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личностные отношения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в семье, между поколениями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между немцами и иностранцами, проживающими в ФРГ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в школе и вне школы.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ценностей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образования и трудовая сфер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итет, традиции, обычаи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ёжная культур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культура.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жестов</w:t>
      </w:r>
    </w:p>
    <w:p>
      <w:pPr>
        <w:pStyle w:val="Style19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личного и делового этике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формул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выполняемой трудов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ера общения со сверстниками, взрослы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остранных языков в целях познания мира, открытость к диалогу культур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чистоты и порядка на природе, в городе, в окружении собственного дома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(уровень владения коммуникативными стратегиями приобретения недостающих языковых и социокультурных знаний, активизации навыков и умений, с тем чтобы справиться с конкретной ситуацией общения и успешно решить определённую коммуникативную задачу) предполагает формирование следующих умений и навыков: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удировании или говорении уметь не сосредоточивать внимание на непонятном и незнакомом, а стараться понять общее содержание прослушанного текста или устного высказывания по теме беседы;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беседы уметь заменить забытое или незнакомое слово синонимом;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язык жестов в ситуациях межличностных контактов;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упрощать высказывание, сообщение, рассказ, заменяя сложные предложения на доступные  и понятные;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ратиться к партнёру по общению с просьбой повторить вопрос, говорить в более медленном темпе, подсказать слово;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ланировать и контролировать выполнение познавательно-поисковой деятельности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провед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видов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го</w:t>
      </w:r>
      <w:r>
        <w:rPr>
          <w:rFonts w:cs="Times New Roman" w:ascii="Times New Roman" w:hAnsi="Times New Roman"/>
          <w:sz w:val="24"/>
          <w:szCs w:val="24"/>
        </w:rPr>
        <w:t xml:space="preserve"> (проверка усвоения лексико-грамматического материала в рамках одной темы);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ромежуточного</w:t>
      </w:r>
      <w:r>
        <w:rPr>
          <w:rFonts w:cs="Times New Roman" w:ascii="Times New Roman" w:hAnsi="Times New Roman"/>
          <w:sz w:val="24"/>
          <w:szCs w:val="24"/>
        </w:rPr>
        <w:t xml:space="preserve"> (проверка усвоения лексико-грамматического материала и практических умений использовать его в речевой деятельности в отдельно взятой ситуативно-тематической области);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тогового </w:t>
      </w:r>
      <w:r>
        <w:rPr>
          <w:rFonts w:cs="Times New Roman" w:ascii="Times New Roman" w:hAnsi="Times New Roman"/>
          <w:sz w:val="24"/>
          <w:szCs w:val="24"/>
        </w:rPr>
        <w:t>( проверка уровней овладения обучающимися коммуникативными компетенциями в разных  видах речевой деятельности: аудировании, чтении, говорении, письменной речи)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е тесты, которые проводятся по завершении первого и второго этапов обучения немецкому языку на старшей ступени обучения, дают возможность учителю и обучающимся объективно оценить успешность освоения учебного материала, предусмотренного программой. 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«Немецкий язык. Контакты» состоит из 4-х  разделов. Каждый раздел включает в себя информационно - тематические блоки, в рамках которых представлены разнообразные темы. УМК рассчитан на два года обучения (10-11 классы), в 10 классе  изуча-ются разделы 1 и 2, на них уделяется 102ч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чебного времени( из расчёта 3 ч в неделю).</w:t>
      </w:r>
      <w:r>
        <w:rPr>
          <w:rFonts w:cs="Times New Roman" w:ascii="Times New Roman" w:hAnsi="Times New Roman"/>
          <w:sz w:val="24"/>
          <w:szCs w:val="24"/>
        </w:rPr>
        <w:t xml:space="preserve"> Основной характеристикой учебника является его коммуникативная направленность: обучение  новому средству общения на функционально – ситуативной основе при постоянной опоре на знания о культуре немецкоязычных стран и России. Формирование способностей к коммуникации предлагается осуществ-лять в парной, групповой, коллективной формах раб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СОДЕРЖАНИЕ РАБОЧЕЙ  ПРОГРАММЫ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общен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/проблемы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 общен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й и речевой материал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-прагматические умения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учения структурируется в соответствии с поставленными целями и задачами, соответствующими возрастным особенностям и личностно-ориентированным интересам обучающихся старших классов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таких сфер общения, как социально-бытовая, социально-культурная, художественно-эстетическая, учебно-трудовая, выделяются ситуативно-тематические области общения, соответствующие им виды текстов, коммуникативно-речевые действия, выполняемые старшими школьниками в ходе решения коммуникативных задач, разговорные темы/проблемы, в рамках которых совершенствуются коммуникативно-прагматические умения, которые составляют основу определённых коммуникативных действий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бытовая и социально-культурная сферы общения являются предметом изучения на первом этапе обучения – в 10классе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е и личностно-ориентированное содержание обучения способствует воспитанию личностных качеств обучающихся, от которых зависит успешность межкультурного общения: открытость для восприятия нового языка и культур, коммуникабельность, самостоятельность, трудолюбие, уверенность в способности изучить немецкий язык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коммуникативной деятельности обучающиеся совершенствуют общие и специальные учебные умения, сформированные в основной школе. К таким умениям относятся :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самостоятельно работать с учебной литературой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я осуществлять поиск и систематизацию нужной информации в прессе: журналах, газетах, брошюрах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вырабатывать собственные образовательные стратегии по приобретению новых знаний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использовать информационные технологии, мультимедийные средства обучения для актуализации языковых и социокультурных знаний, обеспечивающих процесс межкультурной коммуникации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бытовая сфера общения</w:t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97"/>
        <w:gridCol w:w="2130"/>
        <w:gridCol w:w="2834"/>
        <w:gridCol w:w="3262"/>
        <w:gridCol w:w="325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тивно-тематические обла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-вующие виды текс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-речевые действ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оворные темы/проблемы. Грамматик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-    прагматические умения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лодёжь, как де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то эт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: колл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: опис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: гороск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: рассказ от 1-го л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: опрос/ обмен мн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: телефонный разгово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ё мнение или предпо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овать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/пове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,5: формы множ. числа существите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,8: степени сравнения прилагательны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9 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клонение прилагательных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небольшую историю к отдельным картин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ить о челове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заимоотношения между детьми и родител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: анк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: м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,8: интерв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,6: краткие со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,12,16: ис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мнения/предпол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осить друг д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ять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ная ср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в кругу сем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с жильё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разв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а, 12: конъюнктив I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ь диа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историю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ая любов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: краткие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: Письма о люб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: любовная исто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, 17: стихи о люб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8: интерв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9а: м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9с: стати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,21: интерв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2:сти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мнение/ радость/ разочарование/предпо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люблён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3, упр.7: предлог с местоимением, местоимённые нареч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запи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тих</w:t>
            </w:r>
          </w:p>
        </w:tc>
      </w:tr>
      <w:tr>
        <w:trPr>
          <w:trHeight w:val="5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емь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: м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: интерв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: высказы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мнение/ предпо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ое представление о семь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ить об идеальной семь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культурная сфера общения</w:t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97"/>
        <w:gridCol w:w="2130"/>
        <w:gridCol w:w="2834"/>
        <w:gridCol w:w="3262"/>
        <w:gridCol w:w="325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тивно-тематические обла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-вующие виды текс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-речевые действ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оворные темы/проблемы. Грамматик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-    прагматические умения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едеральные земли, что новог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: Диа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: Обмен мн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: Рассказ от 1-го л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: Ист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о по-немец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о по-рус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, поведе-ние, кухня, национальные геро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Т: условное наклон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равнения прилагате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Т: союз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8,9 РТ: инфинити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краткие со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анкету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Иностранц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: обмен мн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: стати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, 13, 20: рассказы от первого л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8,19: письм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м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тировать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е традиции переселенцев и гастарбай-тер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 между людь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смешанных бра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5 РТ: двойные союз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woh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: кондиционалис 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: придаточные определительные предлож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ов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Эколог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: строчки из днев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: сочин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ть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окружающей сре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6, 8, 9: 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v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ейзаж своей мечт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I.   УЧЕБНО-ТЕМАТИЧЕСКИЙ ПЛАН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86"/>
        <w:gridCol w:w="2887"/>
        <w:gridCol w:w="963"/>
        <w:gridCol w:w="4534"/>
        <w:gridCol w:w="1237"/>
        <w:gridCol w:w="1237"/>
        <w:gridCol w:w="1099"/>
        <w:gridCol w:w="962"/>
        <w:gridCol w:w="1100"/>
      </w:tblGrid>
      <w:tr>
        <w:trPr>
          <w:trHeight w:val="1309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ые рабо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-ль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-рова-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-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-рение</w:t>
            </w:r>
          </w:p>
        </w:tc>
      </w:tr>
      <w:tr>
        <w:trPr>
          <w:trHeight w:val="51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это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 (моя подруг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между детьми и родител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любов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любв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альная семь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цы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понимаю слово «Родин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 и его экологическая ситу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2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41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2" w:type="dxa"/>
            <w:gridSpan w:val="7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 ТРЕБОВАНИЯ К УРОВНЮ ПОДГОТОВК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изучения немецкого языка в 10 классе средней общеобразовательной школы обучающиеся должны продемонстрировать следующие коммуникативно-прагматические ум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области аудирования</w:t>
      </w:r>
      <w:r>
        <w:rPr>
          <w:rFonts w:cs="Times New Roman" w:ascii="Times New Roman" w:hAnsi="Times New Roman"/>
          <w:sz w:val="24"/>
          <w:szCs w:val="24"/>
        </w:rPr>
        <w:t xml:space="preserve"> (3 вида аудирования):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понимать услышанное;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;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прослушанного тек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области чтения</w:t>
      </w:r>
      <w:r>
        <w:rPr>
          <w:rFonts w:cs="Times New Roman" w:ascii="Times New Roman" w:hAnsi="Times New Roman"/>
          <w:sz w:val="24"/>
          <w:szCs w:val="24"/>
        </w:rPr>
        <w:t xml:space="preserve"> (3 вида чтения):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понимать прочитанное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прочитанного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прочитанного тек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области говор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расспрашивать, выражать благодарность, мнение, убеждение, надежду, восхищение, сомнение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диалоге без предварительной подготовки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по заданной ситуации в рамках изученной тематики социально-бытовой, социально-культурной, культурной и учебно-трудовой сфер общения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воих делах, друзьях, свободном времени,  подготовке к экзаменам, будущих планах, сообщать мнение о прочитанном, делиться впечатлениями, пояснять свою точку зрения на факты и собы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области письменной ре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стые связные тексты на знакомые или интересующие темы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заполнять формуляры и анкеты;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заявление о приёме на работу, автобиографию в краткой и развёрнутой форме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и деловое письмо с соблюдением правил письменного речевого этикета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здравление, приглашен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.  ЛИТЕРАТУРА И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9"/>
        <w:numPr>
          <w:ilvl w:val="0"/>
          <w:numId w:val="3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Немецкий язык. Сдаём без проблем! – Г. Д. Архипкина, Г. С. Завгородняя.  – М.: Эксмо,2011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язык.11 класс. Поурочные планы по учебнику Г. И. Ворониной, И. В. Карелиной «Немецкий язык. Контакты» - авт.-сост. О. В. Лемякина – Волгоград: Учитель, 2006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иностранному языку.немецкий язык. Базовый уровень, 2004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 .Немецкий язык. 10-11 классы.Г.И.Воронина – М.: Просвещение,2005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по немецкому языку. 2-11 кл. – авт.-сост. Трошина Л. М., Кошлакова Е. В. – М.: Планета, 2011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по грамматике немецкого языка для V-XI кл. школ /Н.Б.Соколова, И.Д.Молчанова, Е.И.Гутрова – М.: Просвещение,2001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Немецкий язык.Контакты» дл 10-11кл., включающий учебник Г.И.Ворониной, И.В.Карелиной, книгу для учителя, сборник упражнений для 10-11 класса, аудиоприложение.</w:t>
      </w:r>
    </w:p>
    <w:p>
      <w:pPr>
        <w:pStyle w:val="Style19"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среднего (полного) общего образования по иностранному языку, 200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ИЙ ПЛАН</w:t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81"/>
        <w:gridCol w:w="1276"/>
        <w:gridCol w:w="6029"/>
        <w:gridCol w:w="1454"/>
        <w:gridCol w:w="3879"/>
      </w:tblGrid>
      <w:tr>
        <w:trPr>
          <w:trHeight w:val="34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</w:tr>
      <w:tr>
        <w:trPr>
          <w:trHeight w:val="540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к дела, молодёжь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 с.7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1. Кто это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 с.7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 с.8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челове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 с.8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те ли Вы в гороскопы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гороскопа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- текст 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2-173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олодёжи в ФР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стр.173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удуще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а) с.17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и свободное врем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 с.18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жнее в характере друга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чтение – текст I (продолжени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/р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ур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2. Взаимоотношения между детьми и родителя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 с.21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ьны ли друг другом взрослые и подростки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с.24-25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роди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.27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должны быть родители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а) с.28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на карточках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II с.173-174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– текст I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с жильём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33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Окенфусс «Данн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4 с.34-35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анни и его семь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/р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ая раб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и роди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III с. 175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по теме – текст II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подростк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овета записать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блемах с родителя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3. Первая любов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ные пись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с.38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уществительные (повторени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ра и Роберт Шум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6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– текст IV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с местоимение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управление глаголов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ённые нареч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ная лир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7-178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– текст V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ур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4. Семь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; проект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рузьями или с младшей сестрой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81-182 читать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– текст VI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 с.57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и сёстр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с.59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(повторени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а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59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деальной семь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82 -183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 - текст VI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,5 с.184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ли карьера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/р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по теме «Семь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идеальная сем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8 с.60</w:t>
            </w:r>
          </w:p>
        </w:tc>
      </w:tr>
      <w:tr>
        <w:trPr>
          <w:trHeight w:val="27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ур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Федеральные земли, что нового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 с.62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5. Н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с.62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и и их характерист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а) с.63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ипично для немцев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I с. 185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с.185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говорят иностранцы о ФР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 с.66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немецкие дея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ипично для русских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4 с.68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деятели Росс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30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 Вас типично немецкого (русского)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0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черты различных нац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чтение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й немец – каков он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знаете о Германии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есту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6. Иностранц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 с.71</w:t>
            </w:r>
          </w:p>
        </w:tc>
      </w:tr>
      <w:tr>
        <w:trPr>
          <w:trHeight w:val="28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цы в ФР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 с.73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е подростки о своей родин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с) с.74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ля Вас иностранец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II с.186</w:t>
            </w:r>
          </w:p>
        </w:tc>
      </w:tr>
      <w:tr>
        <w:trPr>
          <w:trHeight w:val="25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чтение – текст II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 с.186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цы в немецкой культуре, политике, наук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 с.76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агательное наклонение 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о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агательное наклонение 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а) с.77</w:t>
            </w:r>
          </w:p>
        </w:tc>
      </w:tr>
      <w:tr>
        <w:trPr>
          <w:trHeight w:val="3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изни иностранцев в ФР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 с.79</w:t>
            </w:r>
          </w:p>
        </w:tc>
      </w:tr>
      <w:tr>
        <w:trPr>
          <w:trHeight w:val="2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родины – возможно ли это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/р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ая раб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чтение – текст III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III с. 186-187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урок Что такое Родина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>
          <w:trHeight w:val="30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7. Эколог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 с.85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ирода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.86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окружающей сре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 с.86</w:t>
            </w:r>
          </w:p>
        </w:tc>
      </w:tr>
      <w:tr>
        <w:trPr>
          <w:trHeight w:val="3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молодёжь и окружающая сре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IV с. 187-188</w:t>
            </w:r>
          </w:p>
        </w:tc>
      </w:tr>
      <w:tr>
        <w:trPr>
          <w:trHeight w:val="28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– текст IV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наше будущее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.90</w:t>
            </w:r>
          </w:p>
        </w:tc>
      </w:tr>
      <w:tr>
        <w:trPr>
          <w:trHeight w:val="26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работа по эколог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37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удущем планет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и меч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8 с.90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частный случай на химкомбинат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/р</w:t>
            </w:r>
          </w:p>
        </w:tc>
      </w:tr>
      <w:tr>
        <w:trPr>
          <w:trHeight w:val="26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по чтению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ове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совета 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экологические пробле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экологии нашего кр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§1, §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§3, §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§5, §6 и §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/р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овор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удирова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5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Рабочая программа по немецкому языку 10 класс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2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04:00Z</dcterms:created>
  <dc:creator>DNA7 X86</dc:creator>
  <dc:description/>
  <cp:keywords/>
  <dc:language>en-US</dc:language>
  <cp:lastModifiedBy>User</cp:lastModifiedBy>
  <cp:lastPrinted>2015-09-23T13:58:00Z</cp:lastPrinted>
  <dcterms:modified xsi:type="dcterms:W3CDTF">2015-09-29T05:24:00Z</dcterms:modified>
  <cp:revision>63</cp:revision>
  <dc:subject/>
  <dc:title>Рабочая программа по немецкому языку 10 класс</dc:title>
</cp:coreProperties>
</file>