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MS Mincho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ind w:left="-6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учебного  предмета «История»  составлена  на  основе  образовательного стандарта среднего (полного)  общего  образования  по  истории,  соответствует  базовому  уровню  обязательного  минимума  содержания  основных  образовательных  программ. </w:t>
      </w:r>
    </w:p>
    <w:p>
      <w:pPr>
        <w:pStyle w:val="Normal"/>
        <w:ind w:left="-4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образование на ступени среднего (полного) общего образования способствует формированию систематизированных знаний об историческом прошлом, обогащению социального опыта обучающихся при изучении и обсуждении исторически возникших форм человеческого взаимодействия. Ключевую роль играет развитие способности обучаю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Критерий качества исторического образования в полной средней школе связан не усвоением все большего количества информации и способностью воспроизводить  изученный материал, а  с овладением навыка анализа, объяснения, оценки исторических явлений, развитием коммуникативной культуры учащихся.</w:t>
      </w:r>
    </w:p>
    <w:p>
      <w:pPr>
        <w:pStyle w:val="Normal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ind w:left="-6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1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бщие учебные умения, навыки и способы деятельности: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1. Познавательны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самостоятельно и осознанно организовывать свою познавательную деятельность в соответствии с заданной целью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определять сущностные характеристики изучаемого объекта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определять причинно-следственные связи и использовать их для анализа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самостоятельно осуществлять отбор критериев для сравнения, сопоставления, оценки и классификации объектов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самостоятельно создавать алгоритм познавательной деятельности для решения творческих и поисковых задач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применять элементарные приёмы исследовательской деятельности;</w:t>
      </w:r>
    </w:p>
    <w:p>
      <w:pPr>
        <w:pStyle w:val="Normal"/>
        <w:numPr>
          <w:ilvl w:val="0"/>
          <w:numId w:val="2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умение создавать собственные модели объектов, процессов и явлений, проекты как результат исследовательской деятельности, в т.ч. с использованием информационных технологий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2. Информационно-коммуникативны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 по заданной теме с использованием источников различного тип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влечение необходимой информации из источников, определение первостепенной информации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еревод информации из одной знаковой системы в другую, адекватную познавательной и коммуникативной ситуации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развёрнуто обосновывать и аргументировать суждения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свободной работы с текстом разных стилей, владение навыками редактирования текста, создания собственного текст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для обработки, передачи, систематизации информации, презентации результатов познавательной и практической деятельности;</w:t>
      </w:r>
    </w:p>
    <w:p>
      <w:pPr>
        <w:pStyle w:val="Normal"/>
        <w:numPr>
          <w:ilvl w:val="0"/>
          <w:numId w:val="3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владение основными видами публичных выступлений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3. Рефлексивны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нимание ценности образования как средства развития культуры личности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бъективное оценивание своих учебных достижений, динамики развития своих личностных качеств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ладение навыками коллективной деятельности в части организации и участия в ней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ценивание и коррекция собственного поведения в практической деятельности и повседневной жизни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сознание своей национальной, социальной, конфессиональной принадлежности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отстаивать свою гражданскую позицию;</w:t>
      </w:r>
    </w:p>
    <w:p>
      <w:pPr>
        <w:pStyle w:val="Normal"/>
        <w:numPr>
          <w:ilvl w:val="0"/>
          <w:numId w:val="4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осуществление осознанного выбора путей продолжения образовани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Формы и метод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спользуемые технологии: проблемное обучение, технология проектов;</w:t>
      </w:r>
    </w:p>
    <w:p>
      <w:pPr>
        <w:pStyle w:val="Normal"/>
        <w:numPr>
          <w:ilvl w:val="0"/>
          <w:numId w:val="5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ы организации учебной деятельности: коллективная (урок, лекция, семинар, олимпиада, конференция, КТД, лабораторные занятия), групповая (спецкурс, спецпрактикум, групповое занятие, учебное исследование, проектирование), индивидуальная (консультации, исследовательская работа, собеседование, индивидуальные планы работы)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готовка выпускника к успешной жизнедеятельности после окончания школы с учётом сложившихся особенностей региона;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</w:t>
      </w:r>
    </w:p>
    <w:p>
      <w:pPr>
        <w:pStyle w:val="Normal"/>
        <w:numPr>
          <w:ilvl w:val="0"/>
          <w:numId w:val="6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обеспечение дальнейшего процесса умелого выбора варианта самореализации и самоутверждени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В программе реализуется через следующие составляющие, содержание которых соответствует требованиям федерального компонента государственного образовательного стандарта: </w:t>
      </w:r>
    </w:p>
    <w:p>
      <w:pPr>
        <w:pStyle w:val="Normal"/>
        <w:numPr>
          <w:ilvl w:val="0"/>
          <w:numId w:val="7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дметно-информационную: иметь знания об истории, современном состоянии и перспективах развития региона; иметь представление об особенности социально-политической и социально-экономической жизни региона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деятельностно-коммуникативную: занимать активную гражданскую позицию в социально-экономической, духовной жизни региона; владеть практическими навыками решения определённых проблем, связанных с позитивными изменениями в жизни населения своего города;</w:t>
      </w:r>
    </w:p>
    <w:p>
      <w:pPr>
        <w:pStyle w:val="Normal"/>
        <w:numPr>
          <w:ilvl w:val="0"/>
          <w:numId w:val="7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ценностно-ориентационную: быть готовым к оценке собственных возможностей в освоении будущей профессиональной дельности; принимать ценности другой группы, сообщества; уметь соотносить поставленные цели деятельности и результат, нести ответственность за результаты своей образовательной деятельности.</w:t>
      </w:r>
    </w:p>
    <w:p>
      <w:pPr>
        <w:pStyle w:val="Normal"/>
        <w:spacing w:beforeAutospacing="1" w:afterAutospacing="1"/>
        <w:ind w:firstLine="709"/>
        <w:rPr>
          <w:sz w:val="28"/>
          <w:szCs w:val="28"/>
        </w:rPr>
      </w:pPr>
      <w:r>
        <w:rPr>
          <w:sz w:val="28"/>
          <w:szCs w:val="28"/>
        </w:rPr>
        <w:t>Школьный компонент (компонент образовательного учреждения) способствует реализации в программе задачи формирования позитивной самооценки обучающегося, мотивации на достижение поставленных перед собой целей как важнейших составляющих уровня социальной компетентности выпускника, исходя из миссии образовательного учреждения.</w:t>
      </w:r>
    </w:p>
    <w:p>
      <w:pPr>
        <w:pStyle w:val="Normal"/>
        <w:spacing w:beforeAutospacing="1" w:afterAutospacing="1"/>
        <w:ind w:firstLine="709"/>
        <w:rPr>
          <w:sz w:val="28"/>
          <w:szCs w:val="28"/>
        </w:rPr>
      </w:pPr>
      <w:r>
        <w:rPr>
          <w:sz w:val="28"/>
          <w:szCs w:val="28"/>
        </w:rPr>
        <w:t>Через выполнение государственных стандартов образования в условиях дифференцированного обучения (профильного и непрофильного) рабочая программа выполняет следующие функции: нормативную, целеполагающую, фиксацию содержания образования, оценочную.</w:t>
      </w:r>
    </w:p>
    <w:p>
      <w:pPr>
        <w:pStyle w:val="Normal"/>
        <w:spacing w:beforeAutospacing="1" w:afterAutospacing="1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создаются условия для формирования на уровне понимания целостной картины мира системы ценностных ориентиров, образа себя (образ “я”), умения построения реалистичного жизненного плана на перспективу, основных умений выработки путей и способов достижения целей, потребности и умения самостоятельно учиться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выпускников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>В результате изучения истории на базовом уровне учащийся должен: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Знать, поним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сновные факты, процессы и явления, характеризующие целостность отечественной  истории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ериодизацию  отечественной истории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временные версии и трактовки важнейших проблем отечественной истории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8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особенности исторического пути России, её роль в мировом сообществе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формах конспекта, реферата, рецензии.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08"/>
          <w:tab w:val="left" w:pos="-284" w:leader="none"/>
        </w:tabs>
        <w:spacing w:before="0" w:afterAutospacing="1"/>
        <w:ind w:left="720" w:hanging="100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своить основные ито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 России с древнейших времен до наших дней, выяснить значение изучения истории и опасность фальсификации прошлого России в современных условиях и новейшей истории как угрозы  национальной безопасности страны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Autospacing="1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отнесения своих действий и поступков окружающих и исторически возникшими формами социального поведения;</w:t>
      </w:r>
    </w:p>
    <w:p>
      <w:pPr>
        <w:pStyle w:val="Normal"/>
        <w:numPr>
          <w:ilvl w:val="0"/>
          <w:numId w:val="10"/>
        </w:numPr>
        <w:spacing w:before="0" w:afterAutospacing="1"/>
        <w:ind w:left="0" w:hanging="360"/>
        <w:rPr>
          <w:sz w:val="28"/>
          <w:szCs w:val="28"/>
        </w:rPr>
      </w:pPr>
      <w:r>
        <w:rPr>
          <w:sz w:val="28"/>
          <w:szCs w:val="28"/>
        </w:rPr>
        <w:t>осознания себя как представителя исторически сложившегося гражданского, этнокультурного, конфессионального сообщества, гражданином России.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Autospacing="1" w:afterAutospac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ыполнением обязательного минимума содержания образования, требований к уровню подготовки обучающихся.</w:t>
      </w:r>
    </w:p>
    <w:p>
      <w:pPr>
        <w:pStyle w:val="Normal"/>
        <w:spacing w:beforeAutospacing="1" w:afterAutospacing="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обязательного минимума содержания образования, требований к уровню подготовки обучающихся осуществляется в рамках методической диагностики, разработанной в процессе практической профессиональной деятельности с учётом специфики учебной дисциплины, требований к уровню её преподавания и уровню подготовки учащихся. Система методической диагностики, представленная в рабочей программе, в равной степени используется в процессе преподавания как истории, так и обществознания в школе III ступени. </w:t>
      </w:r>
    </w:p>
    <w:p>
      <w:pPr>
        <w:pStyle w:val="Normal"/>
        <w:spacing w:beforeAutospacing="1" w:afterAutospacing="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 методической диагностикой понимаются способы системного исследования предметного обучения, основанные на определённых принципах, единых параметрах и комплексном применении различных методов выявления достижений учащихся в процессе преподавания истории и обществознания. </w:t>
      </w:r>
    </w:p>
    <w:p>
      <w:pPr>
        <w:pStyle w:val="Normal"/>
        <w:spacing w:beforeAutospacing="1" w:afterAutospacing="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ачестве методов диагностики исследования уровня усвоения содержания и уровня сформированности умений, формируемых в рамках курса истории взяты </w:t>
      </w:r>
      <w:r>
        <w:rPr>
          <w:sz w:val="28"/>
          <w:szCs w:val="28"/>
          <w:u w:val="single"/>
        </w:rPr>
        <w:t xml:space="preserve">общие </w:t>
      </w:r>
      <w:r>
        <w:rPr>
          <w:sz w:val="28"/>
          <w:szCs w:val="28"/>
        </w:rPr>
        <w:t xml:space="preserve">(тестирование), </w:t>
      </w:r>
      <w:r>
        <w:rPr>
          <w:sz w:val="28"/>
          <w:szCs w:val="28"/>
          <w:u w:val="single"/>
        </w:rPr>
        <w:t>традиционные</w:t>
      </w:r>
      <w:r>
        <w:rPr>
          <w:sz w:val="28"/>
          <w:szCs w:val="28"/>
        </w:rPr>
        <w:t xml:space="preserve"> (анкетирование, интервью) и </w:t>
      </w:r>
      <w:r>
        <w:rPr>
          <w:sz w:val="28"/>
          <w:szCs w:val="28"/>
          <w:u w:val="single"/>
        </w:rPr>
        <w:t xml:space="preserve">специфические </w:t>
      </w:r>
      <w:r>
        <w:rPr>
          <w:sz w:val="28"/>
          <w:szCs w:val="28"/>
        </w:rPr>
        <w:t xml:space="preserve">(творческое сочинение, познавательная задача, фиксированный устный ответ) методы. </w:t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лендарно – тематическое планирование.</w:t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21"/>
        <w:gridCol w:w="5157"/>
        <w:gridCol w:w="1904"/>
        <w:gridCol w:w="1741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мер урок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звание разделов, тем, уроко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–во ча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ата</w:t>
            </w:r>
          </w:p>
        </w:tc>
      </w:tr>
      <w:tr>
        <w:trPr>
          <w:trHeight w:val="853" w:hRule="atLeast"/>
        </w:trPr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Web"/>
              <w:widowControl w:val="false"/>
              <w:jc w:val="center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1. Предыстория народов России. Начало Руси.(7ч).</w:t>
            </w:r>
          </w:p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ведени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явление человека на территории Восточной Европы. Формирование народо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явление славян. Славяне в 5-7 веках. Религия древних славян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дпосылки образования древнерусского государства. Появление государства у восточных славян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ь в правление Игоря, Ольги и Святослав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ь во времена Владимира Святославович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. Начало Рус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Web"/>
              <w:widowControl w:val="false"/>
              <w:jc w:val="center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2. Русь в 11-12 веках. (6ч).</w:t>
            </w:r>
          </w:p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ление Ярослава Мудрого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ское общество в 11 век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ладимир Мономах – великий киевский князь. Время новых усобиц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итическая раздробленность Руси. Киевское и Чернигово-Северское княжеств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лицко-Волынское княжество. Новгородская земля. Северо-Восточная Русь в 12-начале 13 в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ультура Руси 10-начало 13 в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Web"/>
              <w:widowControl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3. Русь в 13-15 веках. (5ч).</w:t>
            </w:r>
          </w:p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чало монголо-татарского вторжения на Русь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нголо-татарское нашествие на Русь. Вторжение крестоносцев. Александр Невский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озяйство Руси и положение различных групп общества в 14-15 в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сква – центр объединения русских земель. Дмитрий Донской. Образование единого государства России. Иван 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ультура и быт 14-15 в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Web"/>
              <w:widowControl w:val="false"/>
              <w:jc w:val="center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4. Россия в 16 веке. ( 4ч).</w:t>
            </w:r>
          </w:p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еформы Ивана Грозного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нешняя политика Ивана Грозного. Российское многонациональное государство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преддверии Смут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ультура и быт конца 15-16 в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Web"/>
              <w:widowControl w:val="false"/>
              <w:jc w:val="center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5. Россия в 17 веке. (7ч).</w:t>
            </w:r>
          </w:p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мутное время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рвые Романовы. «Священство» и «царство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озяйство и сословия. «Бунташный» век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нешняя политика России в 17 веке. Присоединение Сибири. Нерусские народы Росс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ление Федора Алексеевича и Софьи Алексеевн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ультура и быт 17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. Россия в 17 век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Web"/>
              <w:widowControl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6. Россия в конце 17-18 вв. (11ч).</w:t>
            </w:r>
          </w:p>
          <w:p>
            <w:pPr>
              <w:pStyle w:val="NormalWeb"/>
              <w:widowControl w:val="false"/>
              <w:spacing w:before="30" w:after="30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чало славных дел Петр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поха Петра Великого. Северная война и преобразования. Продолжение Северной войн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формы Петра Великого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ончание Северной войны. Конец правления Петра Великого. Личность Петра Великого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поха дворцовых переворотов. Семилетняя войн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олотой век Екатерины 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нешняя политика России во второй половине 18 века. Великие русские полководцы и флотоводц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ская церковь в 18 веке Хозяйственное развитие России в 18 век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ловия и социальные группы. Народы Росс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 Булавина до Пугачев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ультура, духовная жизнь и быт в 18 век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Web"/>
              <w:widowControl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7. Россия в первой половине 19 века. (9ч).</w:t>
            </w:r>
          </w:p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ссия в начале 19 века. Короткое царствование Павла 1. Начало царствования Александра 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чало Отечественной войны 1812 год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ершение Отечественной войны 1812 года. Освободительный поход русской арм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нутренняя политика Александра 1 после Отечественной войны. Выступление декабристов. Начало правления Николая 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пытки укрепить империю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щественная жизнь России при Николае 1. Крымская войн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ование и наука в первой половине 19 века. Золотой век русской культур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ская православная церковь в первой половине 19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.«Россия в первой половине 19 ве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Web"/>
              <w:widowControl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  <w:t>Глава 8. Россия во второй половине 19 века. (19ч).</w:t>
            </w:r>
          </w:p>
          <w:p>
            <w:pPr>
              <w:pStyle w:val="NormalWeb"/>
              <w:widowControl w:val="false"/>
              <w:spacing w:before="30" w:after="30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кануне отмены крепостного прав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мена крепостного права в Росс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новные положения реформы 19 февраля 1861 год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осударственные преобразования в 60-70-е гг. 19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нешняя политика России в 60-70-е гг. 19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ско-турецкая война 1877-1878 гг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мышленность и транспорт в пореформенной Росс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льское хозяйство после отмены крепостного прав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щественное движение в 60-70-е гг. 19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нутреннее положение России после русско-турецкой войны 1877-1878гг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ссия в конце 19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мышленный подъем 90-х гг. 19 века. Достижения и просчет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ссия в первые годы правления Николая 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ование и наука второй половины 19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Архитектура, скульптура и живопись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атр, музыка, печать и книгоиздательское дело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ская православная церковь во второй половине 19 ве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. Россия в 19 век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трольная работа по теме «Россия в 19 век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30" w:after="3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77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f277b9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db6126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9243df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f277b9"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uiPriority w:val="99"/>
    <w:qFormat/>
    <w:rsid w:val="00f277b9"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db6126"/>
    <w:pPr>
      <w:ind w:left="70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9</Pages>
  <Words>2165</Words>
  <Characters>12347</Characters>
  <CharactersWithSpaces>14484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26:00Z</dcterms:created>
  <dc:creator>татьяна</dc:creator>
  <dc:description/>
  <dc:language>en-US</dc:language>
  <cp:lastModifiedBy>Admin</cp:lastModifiedBy>
  <cp:lastPrinted>2013-09-28T06:25:00Z</cp:lastPrinted>
  <dcterms:modified xsi:type="dcterms:W3CDTF">2013-09-28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