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(областное) образовательное учреждение для детей-сирот и детей, оставшихся без попечения родителей, школа-интернат для детей-сирот и детей, оставшихся без попечения родителей, №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560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 на заседании Педагогического совета О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 "___"_________ 20__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местителем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 Г.А. Лукьянчико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(О)ОУ школы-интерната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.А. Тара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"___"______________ 20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9А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5/2016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ничева Елена Викто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ЛИПЕ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ый язык как учебный предмет характеризуетс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предмет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ногоуровнев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ифункциональ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ожет выступать как цель обучения и как средствоприобретения сведений в самых различных областях зна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  <w:r>
        <w:rPr>
          <w:rFonts w:eastAsia="Times New Roman" w:cs="Courier New" w:ascii="Courier New" w:hAnsi="Courier New"/>
          <w:color w:val="424242"/>
          <w:sz w:val="20"/>
          <w:szCs w:val="20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нацелена на реализацию личностно-ориентированного, коммуникативно-когнитивного, социокультурного, деятельностного, компетентностного  подхода к обучению английскому язык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по английскому языку в 9 классе составлена на основе следующих нормативных документов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компонента государственного образовательного стандарта  (2004г.)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х программ по английскому языку (2004г.)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исного учебного плана общеобразовательных учреждений 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го комплекта «Английский язык» для 9 класса (авторы Кузовлев В.П., Лапа Н.М., Перегудова Э.Ш. и др.), допущенного  Министерством  образования РФ, включающего следующие компоненты:  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чие программы (5-9 классы)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Student's Book) в комплекте с электронным приложе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BB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 аудиокурсом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нига для уч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Teacher's Book)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Activity Book)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а для чтения (Reader)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е задания Подготовка к итоговой аттестации с аудиоприложением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тернет-поддержк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e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 распределение учебных часов по темам курса и рекомендует 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 следующие основные функци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информационно-методическую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организационно-планирующую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контролирующу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ая функция</w:t>
      </w:r>
      <w:r>
        <w:rPr>
          <w:rFonts w:cs="Times New Roman" w:ascii="Times New Roman" w:hAnsi="Times New Roman"/>
          <w:sz w:val="24"/>
          <w:szCs w:val="24"/>
        </w:rPr>
        <w:t xml:space="preserve"> позволяет всем участникам учебно- 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-планирующая функция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онтролирующая функция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и обучения английскому язы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учение иностранного языка в целом и английского в частности в основной школе направлено на достижение следующих целей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 гражданина, патриот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 рассчитана на  99 учебных часов из расчета 3 часа в неделю. 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9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сновные методы и формы обуч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ая методика </w:t>
      </w:r>
      <w:r>
        <w:rPr>
          <w:rFonts w:cs="Times New Roman" w:ascii="Times New Roman" w:hAnsi="Times New Roman"/>
          <w:sz w:val="24"/>
          <w:szCs w:val="24"/>
        </w:rPr>
        <w:t>обучения английскому языку основа на утверждении  о том, что для успешного овладения иностранным языком учащиеся должны знать не только языковые формы (т.е. лексику,  грамматику и произношение), но также иметь представление о том, как их использовать для целей реальной коммуник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 обучении английскому языку в 9 классе основными формами работы являются: коллективная, групповые, индивидуальны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игровых технологий, технологий личностно-ориентированнного и проект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  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ОДЕРЖАНИЕ РАБОЧЕЙ ПРОГРАММ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требованиям федерального компонента государственного стандарта, предметное содержание речи для 9 класса включает в себя такие темы, как: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жличностные взаимоотношения в семье, с друзьями, в школе; внешность     и  характеристики человека; досуг и увлечения (спорт, музыка, посещение кино/театра, дискотеки, кафе); молодежная мода; покупки, карманные деньги.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и проблемы экологии. Здоровый образ жизни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чевые умения при ведении диалогов этикетного характера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чать, поддержать и закончить разговор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здравить, выразить пожелания и отреагировать на них;  выразить благодарность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жливо переспросить, выразить согласие/ отказ. Объем этикетных диалогов – до 4 реплик со стороны каждого учащего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чевые умения при ведении диалога-расспроса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ленаправленно расспрашивать, «брать интервью». Объем данных диалогов – до 6 реплик со стороны каждого учащего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чевые умения при ведении диалога-побуждения к действию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ратиться с просьбой и выразить готовность/отказ ее выполнить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ь совет и принять/не принять его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гласить к действию/взаимодействию и согласиться/не согласиться принять в нем участие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делать предложение и выразить согласие/несогласие, принять его, объяснить причину. Объем данных диалогов – до 4 реплик со стороны каждого учащего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чевые умения при ведении диалога-обмена мнениями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разить точку зрения и согласиться/не согласиться с ней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сказать одобрение/неодобрение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разить сомнение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разить эмоциональную оценку обсуждаемых событий   (радость/огорчение,  желание/нежелание)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разить эмоциональную поддержку партнера, в том числе с помощью комплиментов. Объем диалогов - не менее 5-7 реплик со стороны каждого учащего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звитие монологической речи на средней ступени предусматривает овладение учащимися следующими умениями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давать содержание, основную мысль прочитанного с опорой на текс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лать сообщение в связи с прочитанным текст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ражать и аргументировать свое отношение к прочитанному/услышанному. Объем монологического высказывания –  12-15 фраз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дусматривается развитие следующих умений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ть незнакомый языковой материал, несущественный для поним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9 классов, иметь образовательную и воспитательную ценность. Время звучания текста – до 2х минут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8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зависимо от вида чтения возможно использование двуязычного словар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ения чтения, подлежащие формированию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ределять тему, содержание текста по заголовку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делять основную мысль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бирать главные факты из текста, опуская второстепенны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авливать логическую последовательность основных фактов/ событий в тексте. Объем текста – до 500 сл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ение с полным пониманием текста осуществляется на облегченных аутентичных текстах разных жанр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ения чтения, подлежащие формированию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ивать полученную информацию, выразить свое мнение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комментировать/объяснить те или иные факты, описанные в тексте. Объем текста - до 600 сл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ение с выборочным понимание 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лать выписки из текста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 аудированию и чт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редней ступени обучения у учащиеся развиваются такие специальные учебные умения как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иками, в том числе электронным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языковую      догадку,    тематическое    прогнозирование   содержания,   опускать/игнорировать информацию, не мешающую понять основное значение текст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ни овладевают знаниями 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чении английского языка в современном мир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усматривается также овладение умени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ять родную страну и культуру на иностранном язык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казывать помощь зарубежным гостям в ситуациях повседневного общения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ширение потенциального словаря за счет интернациональной лексики и овладения словообразовательными средствам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 аффиксами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s- (discover), mis- (misunderstand); - ize/ise (revise)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sion/tion (impression/information), -ance/ence (performance/influence) , -ment (development),-ity (possibility)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прилага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im/in (impolite/informal), -able/ible (sociable/possible), - less (homeless), -ive (creative), inter- (international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) словосложением: прилагательное + прилагательное (well-known) , прилагательное + существительное ( blackboard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) конверсией: прилагательными, образованными от существительных (cold – cold winter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ширение объема значений грамматических явлений, изученных во 5-8 классах, и овладение новыми грамматическими явления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нимание при чтении сложноподчиненных предложений с союзами whoever, whatever, however, whenever; условных предложений нереального характера Conditional III (If Pete had reviewed grammar, he would have written the test better.), конструкций с инфинитивом типа I saw Peter cross/crossing the street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 seems to be a good pupil. I want you to meet me at the station tomorrow, </w:t>
      </w:r>
      <w:r>
        <w:rPr>
          <w:rFonts w:cs="Times New Roman" w:ascii="Times New Roman" w:hAnsi="Times New Roman"/>
          <w:sz w:val="24"/>
          <w:szCs w:val="24"/>
        </w:rPr>
        <w:t>конструкц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/get used to something; be/get used to doing someth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 глаголов в новых для данного этапа видо-временных формах действительного (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>) и страдательного (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oice</w:t>
      </w:r>
      <w:r>
        <w:rPr>
          <w:rFonts w:cs="Times New Roman" w:ascii="Times New Roman" w:hAnsi="Times New Roman"/>
          <w:sz w:val="24"/>
          <w:szCs w:val="24"/>
        </w:rPr>
        <w:t>) залогов; модальных глаголов (</w:t>
      </w:r>
      <w:r>
        <w:rPr>
          <w:rFonts w:cs="Times New Roman" w:ascii="Times New Roman" w:hAnsi="Times New Roman"/>
          <w:sz w:val="24"/>
          <w:szCs w:val="24"/>
          <w:lang w:val="en-US"/>
        </w:rPr>
        <w:t>ne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hal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ul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gh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oul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>); 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least, etc., числительных для обозначения дат и больших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выки распознавания по формальным признаками и понимания значений слов и словосочетаний с формами на –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ЧЕБНО-ТЕМАТИЧЕСКИЙ ПЛАН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УМК “English” 9   включает следующие разделы:</w:t>
      </w:r>
    </w:p>
    <w:p>
      <w:pPr>
        <w:pStyle w:val="HTML1"/>
        <w:numPr>
          <w:ilvl w:val="0"/>
          <w:numId w:val="12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ение. Почему нет?</w:t>
      </w:r>
    </w:p>
    <w:p>
      <w:pPr>
        <w:pStyle w:val="HTML1"/>
        <w:numPr>
          <w:ilvl w:val="0"/>
          <w:numId w:val="12"/>
        </w:numPr>
        <w:textAlignment w:val="top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сть начнется музы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12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ие новости?</w:t>
      </w:r>
    </w:p>
    <w:p>
      <w:pPr>
        <w:pStyle w:val="HTML1"/>
        <w:numPr>
          <w:ilvl w:val="0"/>
          <w:numId w:val="12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кую школу ты ходишь?</w:t>
      </w:r>
    </w:p>
    <w:p>
      <w:pPr>
        <w:pStyle w:val="HTML1"/>
        <w:numPr>
          <w:ilvl w:val="0"/>
          <w:numId w:val="12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кола – а что дальше?</w:t>
      </w:r>
    </w:p>
    <w:p>
      <w:pPr>
        <w:pStyle w:val="HTML1"/>
        <w:numPr>
          <w:ilvl w:val="0"/>
          <w:numId w:val="12"/>
        </w:numPr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я страна в ми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12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Альбом выпускника. Повто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окультурная  воспитательная направл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культурная компетенция  рассматривается ка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 находить более общее в моделях развития  страны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, сравнивать и обобщать культуроведческ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ечевое взаимодействие в устной и письменной форме в соответствии с нормами, принятыми  в той или иной культуре. С учётом специфики речевой ситуа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 и оценка деятельности учащихся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оценка деятельности учащихся осуществляется с помощью контрольных заданий после каждого раздела учебника  и контрольных работ по различным видам речевой деятельности в конце четверти (чтение, аудирование, говорение)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ы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ая карта моего региона/Литературная викторина/Обложка для любимой книги  - 1 четверть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ая карта моего региона/Мой любимый музыкант/Музыкальный фестиваль- 2 четверть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ТВканал/Новости для молодёжи/Моя реклама – 3 четверть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 пожаловать в нашу школу/Мои планы на будущее/план действий «Подготовка к будущему»/Мир профессий в России/Моя страна в мире  - 4 четверть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 тестов для проверки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ы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К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«English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формы организации учебных час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607"/>
        <w:gridCol w:w="991"/>
        <w:gridCol w:w="1114"/>
        <w:gridCol w:w="1952"/>
        <w:gridCol w:w="1952"/>
        <w:gridCol w:w="1811"/>
        <w:gridCol w:w="1812"/>
        <w:gridCol w:w="1533"/>
      </w:tblGrid>
      <w:tr>
        <w:trPr>
          <w:trHeight w:val="55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часов</w:t>
            </w:r>
          </w:p>
        </w:tc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ы организации учебных часов</w:t>
            </w:r>
          </w:p>
        </w:tc>
      </w:tr>
      <w:tr>
        <w:trPr>
          <w:trHeight w:val="3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ы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ые  работы</w:t>
            </w:r>
          </w:p>
        </w:tc>
      </w:tr>
      <w:tr>
        <w:trPr>
          <w:trHeight w:val="50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вор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удир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исьмо</w:t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тение. Почему нет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ложка для кни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ru-RU"/>
              </w:rPr>
              <w:t>“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ru-RU"/>
              </w:rPr>
              <w:t>My favourite author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усть начнется музы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й любимый музыкант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azz and country music styles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9" w:hanging="0"/>
              <w:jc w:val="left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ие новости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овости для молодёжи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Commercials and advertisements”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8" w:hanging="0"/>
              <w:jc w:val="left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ую школу ты ходишь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бро пожаловать в нашу школу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Russian and British schools”</w:t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– а что дальше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ир профессий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я страна в мир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я страна в мире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выпускн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ьбом выпускника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РОВНЮ ПОДГОТОВКИ ОБУЧАЮЩИХС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английского языка ученик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структуры простых и сложных предложений  английского языка; интонацию различных коммуникативных типов предлож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владения иностранными языками в современном мире, особенно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 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ерифраз, синонимичные средства в процессе устн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ереспрос, просьбу повтори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текст с выборочным пониманием нужной или интересующе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исьменная ре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ьбу, употребляя формулы речевого этикета, принятые в странах изучаем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я представителей других стран с культурой своего народа;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я себя гражданином своей страны и мира</w:t>
      </w: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 xml:space="preserve">                           </w:t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ЛИТЕРАТУРА И СРЕДСТВА ОБУЧЕНИЯ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компонент государственного образовательного стандарта  (2004г.)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ые программы по английскому языку (2004г.) 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язык: рабочие программы 5-9 классы пособие для учителей/ В.П. Кузовлев, Н.М. Лапа, Перегудова Э.Ш.  – М: Просвещение, 2012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язык: Учебник для 9кл. общеобразовательных организаций с приложением на электронном носителе / В.П. Кузовлев, Н.М. Лапа, Э.Ш. Перегудова и др. – М: Просвещение, 2014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язык: Рабочая тетрадь для 9кл./ В.П. Кузовлев, Н.М. Лапа и др. – М: Просвещение, 2012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язык: Книга для учителя для 9кл./ В.П. Кузовлев, Н.М. Лапа.  – М: Просвещение, 2011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язык: Книга для чтения для 9кл./ В.П. Кузовлев, Н.М. Лапа и др.  – М: Просвещение, 2010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итоговой аттестации. Контрольные задания по английскому языку для 9 класса с аудиоприложением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нет-поддерж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e</w:t>
        </w:r>
      </w:hyperlink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56"/>
        <w:gridCol w:w="992"/>
        <w:gridCol w:w="8363"/>
        <w:gridCol w:w="1203"/>
        <w:gridCol w:w="2246"/>
      </w:tblGrid>
      <w:tr>
        <w:trPr>
          <w:trHeight w:val="161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зучение темы, раздела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6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план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ски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)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Чтение. Почему нет?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…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h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тр.7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читательские предпочтения у подростков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are teens’ reading tastes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3" w:leader="dot"/>
                <w:tab w:val="left" w:pos="1039" w:leader="dot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(3) стр.8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жанр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erary genres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е британские писател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.11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акими писателями славится ваша страна?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riter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untr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amou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с13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суффикс прилагательных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il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f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(2) с.15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твои любимые авторы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.17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места в вашей стран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literary places are there in your country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с.19-20 (перевод)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книги вы любите читать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books do you like reading?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-23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то вы предпочитаете, книги или фильмы?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o you prefer books or films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3" w:leader="hyphen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жете написать рецензию на книгу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an you write a book review?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27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Обложка для книги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ig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с.28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тестирова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с.29-30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1 по теме «Чтение. Почему нет?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усть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чнется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. Let the music begin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3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итан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 musical tour of Britain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(3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места в Росси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ic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5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знаешь историю рок и поп-музыки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know rock and pop history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8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музыка нравится тебе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music do you like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йдё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 Are you going to the concert tomorrow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(4)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устраивают променады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are the Proms for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2 по теме «Пусть начнётся музыка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an you write a thank-you letter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.48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е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he cop and the anthem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(6) с.51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Мой любимый музыкант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с.52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повторение по тем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olida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)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Какие новости?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news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69" w:leader="dot"/>
                <w:tab w:val="left" w:pos="2657" w:leader="dot"/>
                <w:tab w:val="left" w:pos="3540" w:leader="dot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.56-57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итанские средства массовой информаци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1 с.56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 или радио? Тип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Types of questions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(1) с.58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формации в России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(2) с.59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канал выбрать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n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с.62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ного ты смотришь телевизор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uch TV do you watch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6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средств массовой информаци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lu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3(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9-70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новости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he news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(5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3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клонником чего вы являетесь?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a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(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-75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Why the Internet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с.77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телевидения в нашей жизн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у вас любимое ТВ-шоу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favourite TV show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с.79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а сегодн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ress today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What magazines are for teens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(3) с.82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молодежный журна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 official letter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Новости для молодёжи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9 с.97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трольной работ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В с.100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3 по теме «Какие новости?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 домашнего чтения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Reading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less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на вопр.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 домашнего чтения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Reading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less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ворд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повторе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olida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)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 какую школу ты ходишь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hat school do you go to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.89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What schools are there in your country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0-91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What can you do when compulsory education is over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4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ем образование Британии и СШ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 the British and US systems of education similar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2(2) с.96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 I wanted to know if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(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8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ш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 What school is better to study at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1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л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» Welcome to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r boarding schoo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? What subjects to choose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(4) с.103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рошие новости или плохие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e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e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5-107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шем письм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ri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tt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8-109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ши о своей школ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uld you write me about your school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9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иров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est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vis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Школа – а что дальше?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choo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nex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14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у вас мысли о работе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are your job ideas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16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? Have you made your decision yet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2(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0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стк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Are there any pieces of advice for teens looking for a job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122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диционно женские и мужские професс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e there traditionally men’s and women’s jobs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1(4) с. 125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вы думаете о работе и учебе за рубеж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do you think about studying and working abroad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7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совмещать работу с учебой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uld teenagers work while they are in school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9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Do you work during your summer holidays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(2) с. 132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Discussing plans after compulsory educa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35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роек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para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Preparation for test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именно для ва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o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5 по теме «Работа на лето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а проекта «Мир профессий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jec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зотическая работа.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xot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ob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vis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оя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ире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. My country in the worl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. 141</w:t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? What does the world know about your country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42</w:t>
            </w:r>
          </w:p>
        </w:tc>
      </w:tr>
      <w:tr>
        <w:trPr>
          <w:trHeight w:val="2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ав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? What people make your country famous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2 с. 145</w:t>
            </w:r>
          </w:p>
        </w:tc>
      </w:tr>
      <w:tr>
        <w:trPr>
          <w:trHeight w:val="2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танц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Famous British peopl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3(2) с. 146</w:t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ационал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? Why is English a world language?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1(3) с.149</w:t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м изучают иностранные языки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y study a foreign language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1(3) с.152</w:t>
            </w:r>
          </w:p>
        </w:tc>
      </w:tr>
      <w:tr>
        <w:trPr>
          <w:trHeight w:val="2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вы учите английский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y do you study English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? How to learn a language effectively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1(3) с.154</w:t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? What kind of course did you take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156</w:t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привлекает людей в Британию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attracts people to Britain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58</w:t>
            </w:r>
          </w:p>
        </w:tc>
      </w:tr>
      <w:tr>
        <w:trPr>
          <w:trHeight w:val="2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стоит посетить в вашей стране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 your country worth visiting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160</w:t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аготворительность в мир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is Comic Relief for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1(2) с.162</w:t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Learning to transla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2 с.163</w:t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» Project “My country in the world”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</w:tr>
      <w:tr>
        <w:trPr>
          <w:trHeight w:val="2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готовка к тестированию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reparation for test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. материал</w:t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б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ur school yearbo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необычного в вашей школе?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What makes your school special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ш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Who are the most outstanding pupils of your class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тестиров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nal tes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.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solida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Times New Roman" w:ascii="Times New Roman" w:hAnsi="Times New Roman"/>
        <w:sz w:val="24"/>
        <w:szCs w:val="24"/>
      </w:rPr>
      <w:t>Рабочая программа по английскому языку 9 класс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6"/>
        </w:tabs>
        <w:ind w:left="1361" w:hanging="124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aintext">
    <w:name w:val="main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v.ru/umk/we" TargetMode="External"/><Relationship Id="rId3" Type="http://schemas.openxmlformats.org/officeDocument/2006/relationships/hyperlink" Target="http://www.prosv.ru/umk/we/info.aspx?ob_no=27439" TargetMode="External"/><Relationship Id="rId4" Type="http://schemas.openxmlformats.org/officeDocument/2006/relationships/hyperlink" Target="http://prosv.ru/umk/w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22:00Z</dcterms:created>
  <dc:creator>User</dc:creator>
  <dc:description/>
  <cp:keywords/>
  <dc:language>en-US</dc:language>
  <cp:lastModifiedBy>User</cp:lastModifiedBy>
  <cp:lastPrinted>2015-09-23T13:58:00Z</cp:lastPrinted>
  <dcterms:modified xsi:type="dcterms:W3CDTF">2015-09-29T05:21:00Z</dcterms:modified>
  <cp:revision>54</cp:revision>
  <dc:subject/>
  <dc:title>Рабочая программа по (название предмета по учебному плану) _____ класс</dc:title>
</cp:coreProperties>
</file>