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(областное) образовательное учреждение для детей-сирот и детей, оставшихся без попечения родителей, школа-интернат для детей-сирот и детей, оставшихся без попечения родителей, №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  <w:gridCol w:w="560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на заседании Педагогического совета О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 "___"_________ 20__ 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местителем 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Г.А. Лукьянчиков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(О)ОУ школы-интерната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Т.А. Тара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"___"______________ 20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ХИМИИ ДЛЯ 9а-к 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5/2016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учител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унова Лариса Владиславов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ая категор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ЛИПЕЦ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, обеспечивающие реализацию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компонент Государственного образовательного стандарта общего образования, утвержденный приказом Минобразования России от 05.03.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мерные программы общего образования по химии (письмо Департамента государственной политики в образовании Министерства образования и науки Российской Федерации от 07.06.2005 г. № 03-1263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каз Министерства образования и науки Российской Федерации от 24.12.2010 г. № 2080 «Об утверждении федеральных перечн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3-2014 учебный го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Методические рекомендации по преподаванию химии в общеобразовательных учреждениях в 2015-2016 учебном год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ебный план ГБООУ школы - интернат №2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ожение о рабочих программ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Габриелян О.С. Программа курса химии для 9-10 классов общеобразовательных учреждений. М.: Дрофа, 20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Примерной программы основного общего образования по химии, а также Программа курса химии для учащихся 9 кл. общеобразовательных учреждений./ из сборника Программа курса химии для 8-11 классов общеобразовательных учреждений Автор: О.С.Габриелян , и рассчитана на 65 учебных часов. В ней предусмотрено проведение 4 контрольные и 6 практических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курса 9 класса вначале обобщенно раскрыты сведения о свойствах классов веществ- металлов и неметаллов, а затем подробно освещены свойства щелочных и щелочноземельных металлов и галогенов. Наряду с этим в курсе раскрываются также и свойства отдельных важных в народнохозяйственном отношении веществ. Заканчивается курс кратким знакомством органическими соединениями, в основе отбора которых лежит идея генетического развития органических веществ от углеводородов до биополимеров (белков и углевод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химии в 9 классе основано на достижение следующих целей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важнейших знаний о химической символике, химических понятиях, фактах, основных законах и теориях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 и интеллектуальных способностей 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бежденности в познаваемости химической составляющей картины мира; отношения к химии как к элементу общечеловеческой культуры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для химически грамотного использования веществ и материалов, применяемых в быту,</w:t>
        <w:br/>
        <w:t>Рабочая программа ориентирована на использование учебни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я. 9 класс: учебник для общеобразовательных учреждений./ О.С. Габриелян. - М: Дрофа, 2011. -270с.;(2) с и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НАНИЙ, УМЕНИЙ, НАВЫКОВ (текущий, рубежный, итоговый) осуществляется следующим образо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ОНТРОЛЯ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( контрольные работы) по темам « Металлы», «Неметаллы»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вышеперечисленных основных форм контроля проводятся текущие самостоятельные работы в рамках каждой темы в виде фрагмента уро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й данного предмета в 9 классе учащиеся долж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ть / поним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ую символику: знаки химических элементов, формулы химических веществ и уравнения химических реакц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химические понятия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</w:t>
        <w:softHyphen/>
        <w:t>ция реакций, электролит и неэлектролит, электролитическая диссоциация, окислитель и восстановитель, окисление и восстанов</w:t>
        <w:softHyphen/>
        <w:t>л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новные законы химии: сохранения массы веществ, постоянства состава, периодический зако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: химические элементы, соединения изученных класс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: физический смысл атомного (порядкового) номера химического элемента, номеров группы и периода, к кото</w:t>
        <w:softHyphen/>
        <w:t>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: 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</w:t>
        <w:softHyphen/>
        <w:t>ства основных классов неорганических вещест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: состав веществ по их формулам, принадлежность веществ к определенному классу соединений, типы химиче</w:t>
        <w:softHyphen/>
        <w:t>ских реакций, валентность и степень окисления элемента в соединениях, тип химической связи в соединениях, возможность про</w:t>
        <w:softHyphen/>
        <w:t>текания реакций ионного обмен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: формулы неорганических соединений изученных классов; схемы строения атомов первых 20 элементов перио</w:t>
        <w:softHyphen/>
        <w:t>дической системы Д.И.Менделеева; уравнения химических реакц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с химической посудой и лабораторным оборудование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спознавать опытным путем: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: массовую долю химического элемента по формуле соединения; массовую долю вещества в растворе; количест</w:t>
        <w:softHyphen/>
        <w:t>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го обращения с веществами и материалам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й оценки информации о веществах, используемых в быт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я растворов заданной концент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 УЧЕБНОГО КУР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основных вопросов 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 класса и введение в курс 9 класса (6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элемента по его положению в периодической системе химических элементов Д. И. Менделеева. Понятие о переходных элементах. Амфотерность. Генетический ряд переходного эле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иодический закон и периодическая система химических элементов Д. И. Менделеева в свете учения о строении атома. Их значение. Свойства основных классов неорганических соединений в свете теории электролитической диссоци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ый опыт</w:t>
      </w:r>
      <w:r>
        <w:rPr>
          <w:rFonts w:cs="Times New Roman" w:ascii="Times New Roman" w:hAnsi="Times New Roman"/>
          <w:sz w:val="24"/>
          <w:szCs w:val="24"/>
        </w:rPr>
        <w:t>. 1. Получение гидроксида цинка и исследование его свой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ллы (15 часов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ложение металлов в периодической системе химических элементов Д. И. Менделеева. Металлическая кристаллическая решетка и металлическая химическая связь. Общие физические свойства металлов. Сплавы, их свойства и значение. Химические свойства металлов как восстановителей. Электрохимический ряд напряжений металлов и его использование для характеристики химических свойств конкретных металлов. Способы получения металлов: пиро-, гидро- и электрометаллургия. Коррозия металлов и способы борьбы с не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бщая характеристика щелочных металлов</w:t>
      </w:r>
      <w:r>
        <w:rPr>
          <w:rFonts w:cs="Times New Roman" w:ascii="Times New Roman" w:hAnsi="Times New Roman"/>
          <w:sz w:val="24"/>
          <w:szCs w:val="24"/>
        </w:rPr>
        <w:t>. Металлы в природе. Общие способы их получения. Строение атомов. Щелочные металлы — простые вещества, их физические и химические свойства. Важнейшие соединения щелочных металловоксиды, гидроксиды и соли (хлориды, карбонаты, сульфаты, нитраты), их свойства и применение в народном хозяйстве. Калий</w:t>
        <w:softHyphen/>
        <w:t>ные удобр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бщая характеристика элементов главной подгруппы II группы</w:t>
      </w:r>
      <w:r>
        <w:rPr>
          <w:rFonts w:cs="Times New Roman" w:ascii="Times New Roman" w:hAnsi="Times New Roman"/>
          <w:sz w:val="24"/>
          <w:szCs w:val="24"/>
        </w:rPr>
        <w:t>. Строение атомов. Щелочноземельные ме</w:t>
        <w:softHyphen/>
        <w:t>таллы — простые вещества, их физические и химические свойства. Важнейшие соединения щелочноземельных металлов - - ок</w:t>
        <w:softHyphen/>
        <w:t>сиды, гидроксиды и соли (хлориды, карбонаты, нитраты, сульфаты и фосфаты), их свойства и применение в народном хозяйств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люминий.</w:t>
      </w:r>
      <w:r>
        <w:rPr>
          <w:rFonts w:cs="Times New Roman" w:ascii="Times New Roman" w:hAnsi="Times New Roman"/>
          <w:sz w:val="24"/>
          <w:szCs w:val="24"/>
        </w:rPr>
        <w:t xml:space="preserve"> Строение атома, физические и химические свойства простого вещества. Соединения алюминия — оксид и гидроксид, их амфотерный характер. Важнейшие соли алюминия. Применение алюминия и его соединени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Железо</w:t>
      </w:r>
      <w:r>
        <w:rPr>
          <w:rFonts w:cs="Times New Roman" w:ascii="Times New Roman" w:hAnsi="Times New Roman"/>
          <w:sz w:val="24"/>
          <w:szCs w:val="24"/>
        </w:rPr>
        <w:t>. Строение атома, физические и химические свойства простого вещества. Генетические ряды Fe2+ и Fe3+. Качест</w:t>
        <w:softHyphen/>
        <w:t>венные реакции на Fe2+ и Fe3+. Важнейшие соли железа. Значение железа, его соединений и сплавов в природе и народном хозяй</w:t>
        <w:softHyphen/>
        <w:t>ств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монстрации.</w:t>
      </w:r>
      <w:r>
        <w:rPr>
          <w:rFonts w:cs="Times New Roman" w:ascii="Times New Roman" w:hAnsi="Times New Roman"/>
          <w:sz w:val="24"/>
          <w:szCs w:val="24"/>
        </w:rPr>
        <w:t xml:space="preserve"> Образцы щелочных и щелочноземельных металлов. Образцы сплавов. Взаимодействие натрия, лития и кальция с водой. Взаимодействие натрия и магния с кислородом. Взаимодействие металлов с неметаллами. Получение гидрокси-дов железа (II) и (III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. 2</w:t>
      </w:r>
      <w:r>
        <w:rPr>
          <w:rFonts w:cs="Times New Roman" w:ascii="Times New Roman" w:hAnsi="Times New Roman"/>
          <w:sz w:val="24"/>
          <w:szCs w:val="24"/>
        </w:rPr>
        <w:t>. Ознакомление с образцами металлов. 3. Взаимодействие металлов с растворами кислот и солей. 4. Ознакомление с образцами природных соединений: а) натрия; б) кальция; в) алюминия; г) железа. 5. Получение гидроксида алюминия и его взаимодействие с растворами кислот и щелочей. 6. Качественные реакции на ионы Fe2+ и Fe3+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 Свойства металлов и их соединений (1 час) практикум №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1. Решение экспериментальных задач по теме « Получение соединений металлов и изучение их свойств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 Неметаллы (23 ча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неметаллов: положение в периодической системе Д. И. Менделеева, особенности строения атомов, электроотрицательность как мера «неметалличности», ряд электроотрицательности. Кристаллическое строение неметаллов — простых веществ. Аллотропия. Физические свойства неметаллов. Относительность понятий «металл», «неметалл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Водород.</w:t>
      </w:r>
      <w:r>
        <w:rPr>
          <w:rFonts w:cs="Times New Roman" w:ascii="Times New Roman" w:hAnsi="Times New Roman"/>
          <w:sz w:val="24"/>
          <w:szCs w:val="24"/>
        </w:rPr>
        <w:t xml:space="preserve"> Положение в периодической системе химических элементов Д. И. Менделеева. Строение атома и молекулы. Физические и химические свойства водорода, его получение и применени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бщая характеристика галогенов</w:t>
      </w:r>
      <w:r>
        <w:rPr>
          <w:rFonts w:cs="Times New Roman" w:ascii="Times New Roman" w:hAnsi="Times New Roman"/>
          <w:sz w:val="24"/>
          <w:szCs w:val="24"/>
        </w:rPr>
        <w:t>. Строение атомов. Простые вещества, их физические и химические свойства. Ос</w:t>
        <w:softHyphen/>
        <w:t>новные соединения галогенов (галогеноводороды и галогениды), их свойства. Качественная реакция на хлорид-ион. Краткие све</w:t>
        <w:softHyphen/>
        <w:t>дения о хлоре, броме, фторе и иоде. Применение галогенов и их соединений в народном хозяйств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ера.</w:t>
      </w:r>
      <w:r>
        <w:rPr>
          <w:rFonts w:cs="Times New Roman" w:ascii="Times New Roman" w:hAnsi="Times New Roman"/>
          <w:sz w:val="24"/>
          <w:szCs w:val="24"/>
        </w:rPr>
        <w:t xml:space="preserve"> Строение атома, аллотропия, свойства и применение ромбической серы. Оксиды серы (IV) и (VI), их получение, свойства и применение. Сероводородная и сернистая кислоты. Серная кислота и ее соли, их применение в народном хозяйстве. Качественная реакция на сульфат-ион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зот.</w:t>
      </w:r>
      <w:r>
        <w:rPr>
          <w:rFonts w:cs="Times New Roman" w:ascii="Times New Roman" w:hAnsi="Times New Roman"/>
          <w:sz w:val="24"/>
          <w:szCs w:val="24"/>
        </w:rPr>
        <w:t xml:space="preserve"> Строение атома и молекулы, свойства простого вещества. Аммиак, строение, свойства, получение и применение. Со</w:t>
        <w:softHyphen/>
        <w:t>ли аммония, их свойства и применение. Оксиды азота (II) и (IV). Азотная кислота, ее свойства и применение. Нитраты и нитриты, проблема их содержания в сельскохозяйственной продукции. Азотные удобр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Фосфор.</w:t>
      </w:r>
      <w:r>
        <w:rPr>
          <w:rFonts w:cs="Times New Roman" w:ascii="Times New Roman" w:hAnsi="Times New Roman"/>
          <w:sz w:val="24"/>
          <w:szCs w:val="24"/>
        </w:rPr>
        <w:t xml:space="preserve"> Строение атома, аллотропия, свойства белого и красного фосфора, их применение. Основные соединения: оксид фосфора (V), ортофосфорная кислота и фосфаты. Фосфорные удоб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род. Строение атома, аллотропия, свойства аллотропных модификаций, применение. Оксиды углерода (И) и (IV), их свойства и применение. Качественная реакция на углекислый газ. Карбонаты: кальцит, сода, поташ, их значение в природе и жиз</w:t>
        <w:softHyphen/>
        <w:t>ни человека. Качественная реакция на карбонат-ион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ремний</w:t>
      </w:r>
      <w:r>
        <w:rPr>
          <w:rFonts w:cs="Times New Roman" w:ascii="Times New Roman" w:hAnsi="Times New Roman"/>
          <w:sz w:val="24"/>
          <w:szCs w:val="24"/>
        </w:rPr>
        <w:t>. Строение атома, кристаллический кремний, его свойства и применение. Оксид кремния (IV), его природные разновидности. Силикаты. Значение соединений кремния в живой и неживой природе. Понятие о силикатной промышлен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монстрации.</w:t>
      </w:r>
      <w:r>
        <w:rPr>
          <w:rFonts w:cs="Times New Roman" w:ascii="Times New Roman" w:hAnsi="Times New Roman"/>
          <w:sz w:val="24"/>
          <w:szCs w:val="24"/>
        </w:rPr>
        <w:t xml:space="preserve"> Образцы галогенов — простых веществ. Взаимодействие галогенов с натрием, алюминием. Вытеснение хлором брома или иода из растворов их со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еры с металлами, водородом и кислоро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концентрированной азотной кислоты с мед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ощение углем растворенных веществ или газов. Восстановление меди из ее оксида углем. Образцы природных соеди</w:t>
        <w:softHyphen/>
        <w:t>нений хлора, серы, фосфора, углерода, кремния. Образцы важнейших для народного хозяйства сульфатов, нитратов, карбонатов, фосфатов. Образцы стекла, керамики, цем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. 7</w:t>
      </w:r>
      <w:r>
        <w:rPr>
          <w:rFonts w:cs="Times New Roman" w:ascii="Times New Roman" w:hAnsi="Times New Roman"/>
          <w:sz w:val="24"/>
          <w:szCs w:val="24"/>
        </w:rPr>
        <w:t>. Качественная реакция на хлорид-ион. 8. Качественная реакция на сульфат-ион. 9. Распознавание солей аммония. 10. Получение углекислого газа и его распознавание. 11. Качественная реакция на карбонат-ион. 12. Ознакомле</w:t>
        <w:softHyphen/>
        <w:t>ние с природными силикатами. 13. Ознакомление с продукцией силикатной промышле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4 Практикум по неорганической химии. Свойства неметаллов и их соединений (2ч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Получение, соединений неметаллов и изучение их свойств. 2Получение, собирание и распознавание г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 Органические соединения (11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 органические и неорганические, относительность понятия «органические вещества». Причины многообразия ор</w:t>
        <w:softHyphen/>
        <w:t>ганических соединений. Химическое строение органических соединений. Молекулярные и структурные формулы органических вещ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 и этан: строение молекул. Горение метана и этана. Дегидрирование этана. Применение мет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ое строение молекулы этилена. Двойная связь. Взаимодействие этилена с водой. Реакции полимеризации этилена. Полиэтилен и его знач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едельных одноатомных спиртах на примерах метанола и этанола. Трехатомный спирт — глицер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альдегидах на примере уксусного альдегида. Окисление альдегида в кисло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основные предельные карбоновые кислоты на примере уксусной кислоты. Ее свойства и применение. Стеариновая ки</w:t>
        <w:softHyphen/>
        <w:t>слота как представитель жирных карбоновых кисл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 этерификации и понятие о сложных эфирах. Жиры как сложные эфиры глицерина и жирных кисл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аминокислотах. Реакции поликонденсации. Белки, их строение и биологическая р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углеводах. Глюкоза, ее свойства и значение. Крахмал и целлюлоза (в сравнении), их биологическая рол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монстрации</w:t>
      </w:r>
      <w:r>
        <w:rPr>
          <w:rFonts w:cs="Times New Roman" w:ascii="Times New Roman" w:hAnsi="Times New Roman"/>
          <w:sz w:val="24"/>
          <w:szCs w:val="24"/>
        </w:rPr>
        <w:t>. Модели молекул метана и других углеводородов. Взаимодействие этилена с бромной водой и раствором перманганата калия. Образцы этанола и глицерина. Качественная реакция на многоатомные спирты. Получение уксусно-этилового эфира. Омыление жира. Взаимодействие глюкозы с аммиачным раствором оксида серебра. Качественная реакция на крахмал. Доказательство наличия функциональных групп в растворах аминокислот. Горение белков (шерсти или птичьих перьев). Цветные реакции бел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. 14</w:t>
      </w:r>
      <w:r>
        <w:rPr>
          <w:rFonts w:cs="Times New Roman" w:ascii="Times New Roman" w:hAnsi="Times New Roman"/>
          <w:sz w:val="24"/>
          <w:szCs w:val="24"/>
        </w:rPr>
        <w:t>. Изготовление моделей молекул углеводородов. 15. Свойства глицерина. 16. Взаимодействие глюкозы с гидроксидом меди (II) без нагревания и при нагревании. 17. Взаимодействие крахмала с ио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 Практикум № 3 Изготовление моделей углеводородов (1час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7 ХИМИЯ И ЖИЗНЬ (4ча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я и здоровье.  Химия и пища. Природные источники углеводородов. Нефть и природный газ. Химическое загрязнение окружающей среды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кум № 4 Знакомство с образцами лекарственных препаратов. (1ча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«Выведение пятен крови, ржавчины, жира». (1ча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484"/>
        <w:gridCol w:w="3048"/>
        <w:gridCol w:w="3027"/>
        <w:gridCol w:w="3027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"/>
              </w:rPr>
              <w:t>№</w:t>
            </w:r>
          </w:p>
        </w:tc>
        <w:tc>
          <w:tcPr>
            <w:tcW w:w="5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2410" w:hanging="0"/>
              <w:jc w:val="center"/>
              <w:rPr/>
            </w:pPr>
            <w:r>
              <w:rPr>
                <w:rStyle w:val="FontStyle38"/>
              </w:rPr>
              <w:t>Тема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38"/>
              </w:rPr>
              <w:t>Количество часов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2314" w:hanging="0"/>
              <w:jc w:val="center"/>
              <w:rPr/>
            </w:pPr>
            <w:r>
              <w:rPr>
                <w:rStyle w:val="FontStyle38"/>
              </w:rPr>
              <w:t>В том числе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326"/>
              <w:jc w:val="center"/>
              <w:rPr/>
            </w:pPr>
            <w:r>
              <w:rPr>
                <w:rStyle w:val="FontStyle38"/>
              </w:rPr>
              <w:t>лабораторных и практических рабо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326"/>
              <w:jc w:val="center"/>
              <w:rPr/>
            </w:pPr>
            <w:r>
              <w:rPr>
                <w:rStyle w:val="FontStyle38"/>
              </w:rPr>
              <w:t>контрольных рабо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ind w:left="14" w:right="682" w:hanging="14"/>
              <w:rPr/>
            </w:pPr>
            <w:r>
              <w:rPr>
                <w:rStyle w:val="FontStyle37"/>
              </w:rPr>
              <w:t xml:space="preserve">Повторение основных вопросов курса </w:t>
            </w:r>
            <w:r>
              <w:rPr>
                <w:rStyle w:val="FontStyle38"/>
              </w:rPr>
              <w:t xml:space="preserve">8 </w:t>
            </w:r>
            <w:r>
              <w:rPr>
                <w:rStyle w:val="FontStyle37"/>
              </w:rPr>
              <w:t xml:space="preserve">класса и введение в курс </w:t>
            </w:r>
            <w:r>
              <w:rPr>
                <w:rStyle w:val="FontStyle38"/>
              </w:rPr>
              <w:t xml:space="preserve">9 </w:t>
            </w:r>
            <w:r>
              <w:rPr>
                <w:rStyle w:val="FontStyle37"/>
              </w:rPr>
              <w:t>класс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8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8"/>
              </w:rPr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37"/>
              </w:rPr>
              <w:t>Металл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8"/>
                <w:spacing w:val="30"/>
              </w:rPr>
              <w:t>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6 </w:t>
            </w:r>
            <w:r>
              <w:rPr>
                <w:rStyle w:val="FontStyle37"/>
              </w:rPr>
              <w:t>лабораторных рабо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>
                <w:rStyle w:val="FontStyle37"/>
              </w:rPr>
            </w:pPr>
            <w:r>
              <w:rPr>
                <w:rStyle w:val="FontStyle37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37"/>
              </w:rPr>
              <w:t>Неметалл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37"/>
              </w:rPr>
              <w:t>2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37"/>
              </w:rPr>
              <w:t>7 лабораторных рабо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>
                <w:rStyle w:val="FontStyle37"/>
              </w:rPr>
            </w:pPr>
            <w:r>
              <w:rPr>
                <w:rStyle w:val="FontStyle37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37"/>
              </w:rPr>
              <w:t>Практикум по неорганической хими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37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37"/>
              </w:rPr>
              <w:t>3 практические рабо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rPr>
                <w:rStyle w:val="FontStyle37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37"/>
              </w:rPr>
              <w:t>Органические соедине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8"/>
                <w:spacing w:val="30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4 </w:t>
            </w:r>
            <w:r>
              <w:rPr>
                <w:rStyle w:val="FontStyle37"/>
              </w:rPr>
              <w:t>лабораторные рабо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>
                <w:rStyle w:val="FontStyle37"/>
              </w:rPr>
            </w:pPr>
            <w:r>
              <w:rPr>
                <w:rStyle w:val="FontStyle37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рганической хими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актическая работа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актические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актические рабо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литература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О.С.Габриелян Химия, 9 кл. Дрофа, Москва 2011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учителя. Химия. 9 класс: методическое пособие/. О.С.Габриелян, И.Г. Остроумов.- М.: «Дрофа», 2010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.9 класс: контрольные и проверочные работы к учебнику О.С. Габриеляна «Химия.9 класс»/ О.С.Габриелян и др.- М.: Дрофа, 2010г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.9 кл.: рабочая тетрадь к учебнику О.С. Габриеляна «Химия.9 класс»/ О.С. Габриелян, А.В. Яшукова. -М.: «Дрофа», 2010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Горковенко Поурочные разработки по химии к учебнику О. С. Габриеляна. Москва «ВАКО» 2008г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 Денисова Химия 9 класс Поурочные планы по учебнику О.С. Габриеляна Волгоград «Учитель», 2006 г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Хомченко Химия Ответы на экзаменационные билеты 9 класс «Экзамен» Москва 2010 г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итоговая аттестация выпускников 9 класса в новой форме. Химия.2010/ФИПИ. -М.: «Интеллект -Центр,2010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М. Брейгер Химия 9 класс контрольные и самостоятельные работы, тесты Волгоград «Учитель», 2006 г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 Морозов Химия 9 класс Сборник элективных курсов Волгоград «Учитель», 2007 г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Химия.9 класстетрадь для лабораторных опытов и практических работ к учебнику О.С. Габриеляна «Химия.9 класс»/ О.С.Габриелян, Е.П. Ким - Саратов.: Лицей, 2006 г. и др.- М.: Дрофа, 2010г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Химия. Мультимедийное приложение к УМК «Химия. 9 класс». Электронное учебное издание. ООО «Дрофа».2008 г. www/fihi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 ПО ХИМИИ ПО УЧЕБН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.С. ГАБРИЕЛЯНА 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"/>
        <w:gridCol w:w="9"/>
        <w:gridCol w:w="1589"/>
        <w:gridCol w:w="30"/>
        <w:gridCol w:w="44"/>
        <w:gridCol w:w="76"/>
        <w:gridCol w:w="451"/>
        <w:gridCol w:w="9"/>
        <w:gridCol w:w="11"/>
        <w:gridCol w:w="16"/>
        <w:gridCol w:w="47"/>
        <w:gridCol w:w="776"/>
        <w:gridCol w:w="22"/>
        <w:gridCol w:w="41"/>
        <w:gridCol w:w="50"/>
        <w:gridCol w:w="1643"/>
        <w:gridCol w:w="38"/>
        <w:gridCol w:w="16"/>
        <w:gridCol w:w="44"/>
        <w:gridCol w:w="42"/>
        <w:gridCol w:w="3015"/>
        <w:gridCol w:w="19"/>
        <w:gridCol w:w="62"/>
        <w:gridCol w:w="48"/>
        <w:gridCol w:w="10"/>
        <w:gridCol w:w="29"/>
        <w:gridCol w:w="8"/>
        <w:gridCol w:w="10"/>
        <w:gridCol w:w="1009"/>
        <w:gridCol w:w="18"/>
        <w:gridCol w:w="6"/>
        <w:gridCol w:w="274"/>
        <w:gridCol w:w="62"/>
        <w:gridCol w:w="1337"/>
        <w:gridCol w:w="7"/>
        <w:gridCol w:w="66"/>
        <w:gridCol w:w="49"/>
        <w:gridCol w:w="14"/>
        <w:gridCol w:w="76"/>
        <w:gridCol w:w="17"/>
        <w:gridCol w:w="18"/>
        <w:gridCol w:w="1253"/>
        <w:gridCol w:w="30"/>
        <w:gridCol w:w="12"/>
        <w:gridCol w:w="25"/>
        <w:gridCol w:w="94"/>
        <w:gridCol w:w="26"/>
        <w:gridCol w:w="63"/>
        <w:gridCol w:w="19"/>
        <w:gridCol w:w="38"/>
        <w:gridCol w:w="840"/>
        <w:gridCol w:w="15"/>
        <w:gridCol w:w="97"/>
        <w:gridCol w:w="8"/>
        <w:gridCol w:w="81"/>
        <w:gridCol w:w="48"/>
        <w:gridCol w:w="7"/>
        <w:gridCol w:w="906"/>
        <w:gridCol w:w="31"/>
        <w:gridCol w:w="7"/>
        <w:gridCol w:w="16"/>
      </w:tblGrid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лементы' содержания</w:t>
            </w:r>
          </w:p>
        </w:tc>
        <w:tc>
          <w:tcPr>
            <w:tcW w:w="3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</w:t>
              <w:softHyphen/>
              <w:t>товки выпускников основной школы</w:t>
            </w:r>
          </w:p>
        </w:tc>
        <w:tc>
          <w:tcPr>
            <w:tcW w:w="12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рители</w:t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сперимент</w:t>
            </w:r>
          </w:p>
        </w:tc>
        <w:tc>
          <w:tcPr>
            <w:tcW w:w="1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лементы дополнительного содержания</w:t>
            </w:r>
          </w:p>
        </w:tc>
        <w:tc>
          <w:tcPr>
            <w:tcW w:w="1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12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ВТОРЕНИЕ ОСНОВНЫХ ВОПРОСОВ КУРСА 8 КЛАССА И ВВЕДЕНИЕ В КУРС 9 КЛАССА (6 час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арактеристика химического элемента на основании его положения в периодической системе химических элементов Д.И. Менделеева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ванный.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лассификация химических элементов. Хим. элементы главных подгрупп периодической системы химических элементов Д.И. Менделеева.</w:t>
            </w:r>
          </w:p>
        </w:tc>
        <w:tc>
          <w:tcPr>
            <w:tcW w:w="3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план характеристики элемен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объяснять физический смысл порядкового номера химического элемента, номера группы и периода, к которым элемент принадлежит в периодической системе химических элементов. Уметь объяснять закономерности изменения свойств элементов в группах и периодах, а также свойств их оксидов и гидроксидов. Уметь характеризовать (описывать) хим. элементы по положению в периодической системе химических элементов Д.И. Менделеева и строению атома.</w:t>
            </w:r>
          </w:p>
        </w:tc>
        <w:tc>
          <w:tcPr>
            <w:tcW w:w="12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радь, стр. 4,5 №1.</w:t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. 1-3. Рабочая тетрадь, стр. 8,9 №1.</w:t>
            </w:r>
          </w:p>
        </w:tc>
        <w:tc>
          <w:tcPr>
            <w:tcW w:w="1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арактеристика химического элемента на основании его положения в периодической системе химических элементов Д.И. Менделеева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закрепления изученного (урок-практи</w:t>
              <w:softHyphen/>
              <w:t>кум).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лассификация химических элементов. Хим. элементы главных подгрупп периодической системы химических элементов Д.И. Менделеева. Генетические ряды.</w:t>
            </w:r>
          </w:p>
        </w:tc>
        <w:tc>
          <w:tcPr>
            <w:tcW w:w="3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план характеристики элемента, понятия «генетическая связь» и «генетические ряды». Уметь составлять генетические ряды металла, неметалла и переходного элемента.</w:t>
            </w:r>
          </w:p>
        </w:tc>
        <w:tc>
          <w:tcPr>
            <w:tcW w:w="12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учение и характерные свойства основного и кислотного оксидов; основания и кислоты.</w:t>
            </w:r>
          </w:p>
        </w:tc>
        <w:tc>
          <w:tcPr>
            <w:tcW w:w="1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-</w:t>
            </w:r>
          </w:p>
        </w:tc>
        <w:tc>
          <w:tcPr>
            <w:tcW w:w="1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ходные элементы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нированный.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мфотерные гидроксиды (на примере гидроксидов цинка и алюминия.</w:t>
            </w:r>
          </w:p>
        </w:tc>
        <w:tc>
          <w:tcPr>
            <w:tcW w:w="3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понятие «амфотер-ность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характеризовать свойства оксидов и гидроксидов цинка и алюминия.</w:t>
            </w:r>
          </w:p>
        </w:tc>
        <w:tc>
          <w:tcPr>
            <w:tcW w:w="12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радь, стр. 12,13 № 2, 3.</w:t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ойства гидроксидов цинка" или алюминия и реакции их получения.</w:t>
            </w:r>
          </w:p>
        </w:tc>
        <w:tc>
          <w:tcPr>
            <w:tcW w:w="1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радь, стр. 14, №4.</w:t>
            </w:r>
          </w:p>
        </w:tc>
        <w:tc>
          <w:tcPr>
            <w:tcW w:w="1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2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. 1-3. Рабочая тетрадь, стр. 14, №5</w:t>
            </w:r>
          </w:p>
        </w:tc>
        <w:tc>
          <w:tcPr>
            <w:tcW w:w="1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ия): взаимодей</w:t>
              <w:softHyphen/>
              <w:t>ствие с растворами кислот и щелочей.</w:t>
            </w:r>
          </w:p>
        </w:tc>
        <w:tc>
          <w:tcPr>
            <w:tcW w:w="3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иодический закон и перио</w:t>
              <w:softHyphen/>
              <w:t>дическая система хим. элементов Д.И. Менделеева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иодический за</w:t>
              <w:softHyphen/>
              <w:t>кон и периоди</w:t>
              <w:softHyphen/>
              <w:t>ческая система хим. элементов Д.И.Менделеева.</w:t>
            </w:r>
          </w:p>
        </w:tc>
        <w:tc>
          <w:tcPr>
            <w:tcW w:w="3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Формулировку периоди</w:t>
              <w:softHyphen/>
              <w:t>ческого закона Д. И.Менделеева, значение периодического закона и периодической системы. Уметь объяснять значение периодического закона для развития науки в целом. Уметь пользоваться периоди</w:t>
              <w:softHyphen/>
              <w:t>ческой системой.</w:t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5,16, №1,2,4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казания Д.И.Менделеева для германия, скандия, галлия.</w:t>
            </w:r>
          </w:p>
        </w:tc>
        <w:tc>
          <w:tcPr>
            <w:tcW w:w="1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1-3. Рабочая тетрадь, стр.18, №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,6.</w:t>
            </w:r>
          </w:p>
        </w:tc>
        <w:tc>
          <w:tcPr>
            <w:tcW w:w="11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ойства оксидов и оснований в све</w:t>
              <w:softHyphen/>
              <w:t>те теории электро</w:t>
              <w:softHyphen/>
              <w:t>литической диссо</w:t>
              <w:softHyphen/>
              <w:t>циации и процес</w:t>
              <w:softHyphen/>
              <w:t>сов окисления-восстановления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пределения оксидов и ос</w:t>
              <w:softHyphen/>
              <w:t>нований с позиции теории электро</w:t>
              <w:softHyphen/>
              <w:t>литической диссоциации. Уметь записывать уравнения химических реакций ионного обмена в молеку</w:t>
              <w:softHyphen/>
              <w:t>лярном и ионном виде, составлять электронный баланс для окисли</w:t>
              <w:softHyphen/>
              <w:t>тельно-восстановительных реакций.</w:t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543(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кл.).</w:t>
            </w:r>
          </w:p>
        </w:tc>
        <w:tc>
          <w:tcPr>
            <w:tcW w:w="11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ойства кислот и солей в свете тео</w:t>
              <w:softHyphen/>
              <w:t>рии электро</w:t>
              <w:softHyphen/>
              <w:t>литической дис</w:t>
              <w:softHyphen/>
              <w:t>социации и про</w:t>
              <w:softHyphen/>
              <w:t>цессов окисле-ния-восстановл-ения. Вводный контроль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пределения кислот и солей с позиции теории электролитической диссоциации. Уметь записывать уравнения химических реакций ион</w:t>
              <w:softHyphen/>
              <w:t>ного обмена в молекулярном и ион</w:t>
              <w:softHyphen/>
              <w:t>ном виде, уметь составлять элек</w:t>
              <w:softHyphen/>
              <w:t>тронный баланс для окислительно-восстановительных реакций.</w:t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543 (по учебни</w:t>
              <w:softHyphen/>
              <w:t>к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кп.).</w:t>
            </w:r>
          </w:p>
        </w:tc>
        <w:tc>
          <w:tcPr>
            <w:tcW w:w="11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81" w:type="dxa"/>
            <w:gridSpan w:val="5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№1. МЕТАЛЛЫ (15 часов)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ожение ме</w:t>
              <w:softHyphen/>
              <w:t>таллов в перио</w:t>
              <w:softHyphen/>
              <w:t>дической системе химических эле- . ментов Д.И. Мен-дееева и особен</w:t>
              <w:softHyphen/>
              <w:t>ности строения их атомов. Физиче</w:t>
              <w:softHyphen/>
              <w:t>ские свойства ме</w:t>
              <w:softHyphen/>
              <w:t>таллов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арактеристика химических эле</w:t>
              <w:softHyphen/>
              <w:t>ментов-металлов в периодической сис</w:t>
              <w:softHyphen/>
              <w:t>теме элементов. Строение атомов.</w:t>
            </w:r>
          </w:p>
        </w:tc>
        <w:tc>
          <w:tcPr>
            <w:tcW w:w="3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, что такое металлы, осо -бенности строения атомов, их свой</w:t>
              <w:softHyphen/>
              <w:t>ств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находить металлы в пе</w:t>
              <w:softHyphen/>
              <w:t>риодической системе элементов. Уметь объяснять строение атомов металлов, их &lt; сти, металлические свойства в связи со строением кри</w:t>
              <w:softHyphen/>
              <w:t>сталлической решетки.</w:t>
            </w:r>
          </w:p>
        </w:tc>
        <w:tc>
          <w:tcPr>
            <w:tcW w:w="1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32, 33.</w:t>
            </w:r>
          </w:p>
        </w:tc>
        <w:tc>
          <w:tcPr>
            <w:tcW w:w="1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лекции об</w:t>
              <w:softHyphen/>
              <w:t>разцов метал</w:t>
              <w:softHyphen/>
              <w:t>лов.</w:t>
            </w:r>
          </w:p>
        </w:tc>
        <w:tc>
          <w:tcPr>
            <w:tcW w:w="14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 4 (читать), упр. 1-3, §5 (выуч.), упр. 1-3, § 6. Рабо-</w:t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ические свой</w:t>
              <w:softHyphen/>
              <w:t>ства металлов.</w:t>
            </w:r>
          </w:p>
        </w:tc>
        <w:tc>
          <w:tcPr>
            <w:tcW w:w="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ойства простых веществ (метал</w:t>
              <w:softHyphen/>
              <w:t>лов).</w:t>
            </w:r>
          </w:p>
        </w:tc>
        <w:tc>
          <w:tcPr>
            <w:tcW w:w="3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химические свойства ме</w:t>
              <w:softHyphen/>
              <w:t>тал п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характеризовать обшие химические свойства металлов. Уметь записывать уравнения ре</w:t>
              <w:softHyphen/>
              <w:t>акций (в том числе окиспительно-восстановительных) металлов с во</w:t>
              <w:softHyphen/>
              <w:t>дой, солями, кислотами, уметь поль</w:t>
              <w:softHyphen/>
              <w:t>зоваться рядом активности метал</w:t>
              <w:softHyphen/>
              <w:t>лов.</w:t>
            </w:r>
          </w:p>
        </w:tc>
        <w:tc>
          <w:tcPr>
            <w:tcW w:w="1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38-40.</w:t>
            </w:r>
          </w:p>
        </w:tc>
        <w:tc>
          <w:tcPr>
            <w:tcW w:w="1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заимодействие металлов с не</w:t>
              <w:softHyphen/>
              <w:t>металлами и водой. Взаимо</w:t>
              <w:softHyphen/>
              <w:t>действие метал</w:t>
              <w:softHyphen/>
              <w:t>лов с раство</w:t>
              <w:softHyphen/>
              <w:t>рами кислот и солей. Горение Меди, Fe.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8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. 1,3. Рабочая тетрадь, стр. 41,42.</w:t>
            </w:r>
          </w:p>
        </w:tc>
        <w:tc>
          <w:tcPr>
            <w:tcW w:w="1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ие понятия о коррозии ме</w:t>
              <w:softHyphen/>
              <w:t>таллов. Сплавы, их свойства и значе</w:t>
              <w:softHyphen/>
              <w:t>ние</w:t>
            </w:r>
          </w:p>
        </w:tc>
        <w:tc>
          <w:tcPr>
            <w:tcW w:w="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</w:t>
              <w:softHyphen/>
              <w:t>вого ма</w:t>
              <w:softHyphen/>
              <w:t>териала.</w:t>
            </w:r>
          </w:p>
        </w:tc>
        <w:tc>
          <w:tcPr>
            <w:tcW w:w="1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розия металлов. Сплавы: чёрные и цветные.</w:t>
            </w:r>
          </w:p>
        </w:tc>
        <w:tc>
          <w:tcPr>
            <w:tcW w:w="3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понятие «коррозия», виды коррозии, способы защиты изделий от коррозии. Сплавы. Уметь объ</w:t>
              <w:softHyphen/>
              <w:t>яснять механизм коррозии. Уметь описывать свойства и об</w:t>
              <w:softHyphen/>
              <w:t>ласти применения металлических сплавов</w:t>
            </w:r>
          </w:p>
        </w:tc>
        <w:tc>
          <w:tcPr>
            <w:tcW w:w="1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рочная работа по хи</w:t>
              <w:softHyphen/>
              <w:t>мическим свойствам ме</w:t>
              <w:softHyphen/>
              <w:t>таллов. Рабо</w:t>
              <w:softHyphen/>
              <w:t>чая тетрадь, стр. 36,37.</w:t>
            </w:r>
          </w:p>
        </w:tc>
        <w:tc>
          <w:tcPr>
            <w:tcW w:w="1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ыт по корро</w:t>
              <w:softHyphen/>
              <w:t>зии металлов и защита их от корроз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лекция спла</w:t>
              <w:softHyphen/>
              <w:t>вов.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раграф №7</w:t>
            </w:r>
          </w:p>
        </w:tc>
        <w:tc>
          <w:tcPr>
            <w:tcW w:w="1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аллы в при</w:t>
              <w:softHyphen/>
              <w:t>роде. Общие спо</w:t>
              <w:softHyphen/>
              <w:t>собы их по</w:t>
              <w:softHyphen/>
              <w:t>лучения.</w:t>
            </w:r>
          </w:p>
        </w:tc>
        <w:tc>
          <w:tcPr>
            <w:tcW w:w="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аллы. Общие способы получения металлов.</w:t>
            </w:r>
          </w:p>
        </w:tc>
        <w:tc>
          <w:tcPr>
            <w:tcW w:w="3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сновные способы полу</w:t>
              <w:softHyphen/>
              <w:t>чения металлов в промышленности. Уметь характеризовать реакции восстановления металлов из их оксидов.</w:t>
            </w:r>
          </w:p>
        </w:tc>
        <w:tc>
          <w:tcPr>
            <w:tcW w:w="1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43-45.</w:t>
            </w:r>
          </w:p>
        </w:tc>
        <w:tc>
          <w:tcPr>
            <w:tcW w:w="1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лекции руд. Восстановление металлов углом, водородом.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9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. 1-5. Рабочая тетрадь, стр. 45.</w:t>
            </w:r>
          </w:p>
        </w:tc>
        <w:tc>
          <w:tcPr>
            <w:tcW w:w="1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характе</w:t>
              <w:softHyphen/>
              <w:t>ристика элементов</w:t>
            </w:r>
          </w:p>
        </w:tc>
        <w:tc>
          <w:tcPr>
            <w:tcW w:w="4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. элементы главных подгрупп</w:t>
            </w:r>
          </w:p>
        </w:tc>
        <w:tc>
          <w:tcPr>
            <w:tcW w:w="3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положение щелочных ме</w:t>
              <w:softHyphen/>
              <w:t>таллов в гюриодической системе, их</w:t>
            </w:r>
          </w:p>
        </w:tc>
        <w:tc>
          <w:tcPr>
            <w:tcW w:w="1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 стр.</w:t>
            </w:r>
          </w:p>
        </w:tc>
        <w:tc>
          <w:tcPr>
            <w:tcW w:w="1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азцы щелоч</w:t>
              <w:softHyphen/>
              <w:t>ных металлов,.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со</w:t>
              <w:softHyphen/>
              <w:t>ставлять урав</w:t>
              <w:softHyphen/>
              <w:t>н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.реакций на основе хи</w:t>
              <w:softHyphen/>
              <w:t>мических свойств натрия и калия в сравне</w:t>
              <w:softHyphen/>
              <w:t>нии (в группе) с другими метал</w:t>
              <w:softHyphen/>
              <w:t>лами.</w:t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1 (ДО соединений</w:t>
            </w:r>
          </w:p>
        </w:tc>
        <w:tc>
          <w:tcPr>
            <w:tcW w:w="10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ой подгруппы I группы.</w:t>
            </w:r>
          </w:p>
        </w:tc>
        <w:tc>
          <w:tcPr>
            <w:tcW w:w="4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иодической сис</w:t>
              <w:softHyphen/>
              <w:t>темы элементов ДИ. Менделеева: натрий, калий.</w:t>
            </w:r>
          </w:p>
        </w:tc>
        <w:tc>
          <w:tcPr>
            <w:tcW w:w="3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оение, зависимость свойств от строения. Уметь характеризовать химические элементы «натрий» и «калий» по положению в перио</w:t>
              <w:softHyphen/>
              <w:t>дической системе элементов Д.И. Менделеева и строению атомов. Уметь составлять уравнения хи</w:t>
              <w:softHyphen/>
              <w:t>мических реакций (в том числе окислительнсчзосстановительньк) на основе химических свойств на</w:t>
              <w:softHyphen/>
              <w:t>трия и калия.</w:t>
            </w:r>
          </w:p>
        </w:tc>
        <w:tc>
          <w:tcPr>
            <w:tcW w:w="1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49.</w:t>
            </w:r>
          </w:p>
        </w:tc>
        <w:tc>
          <w:tcPr>
            <w:tcW w:w="1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заимодействие их с водой, ки</w:t>
              <w:softHyphen/>
              <w:t>слородом, неме</w:t>
              <w:softHyphen/>
              <w:t>таллами. Образ</w:t>
              <w:softHyphen/>
              <w:t>цы оксидов и гидроксидов, их растворимость в воде.</w:t>
            </w:r>
          </w:p>
        </w:tc>
        <w:tc>
          <w:tcPr>
            <w:tcW w:w="14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щелочных металлов), упр. 1-2.</w:t>
            </w:r>
          </w:p>
        </w:tc>
        <w:tc>
          <w:tcPr>
            <w:tcW w:w="10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единения ще</w:t>
              <w:softHyphen/>
              <w:t>лочных металлов.</w:t>
            </w:r>
          </w:p>
        </w:tc>
        <w:tc>
          <w:tcPr>
            <w:tcW w:w="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единения ще</w:t>
              <w:softHyphen/>
              <w:t>лочных металлов.</w:t>
            </w:r>
          </w:p>
        </w:tc>
        <w:tc>
          <w:tcPr>
            <w:tcW w:w="3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сновные соединения ще</w:t>
              <w:softHyphen/>
              <w:t>лочных металлов, их характер, «эойства и применение. Уметь характеризовать свойства метал</w:t>
              <w:softHyphen/>
              <w:t>лов.</w:t>
            </w:r>
          </w:p>
        </w:tc>
        <w:tc>
          <w:tcPr>
            <w:tcW w:w="1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51-53.</w:t>
            </w:r>
          </w:p>
        </w:tc>
        <w:tc>
          <w:tcPr>
            <w:tcW w:w="1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азцы при</w:t>
              <w:softHyphen/>
              <w:t>родных соеди</w:t>
              <w:softHyphen/>
              <w:t>нений щелочных металлов. Рас</w:t>
              <w:softHyphen/>
              <w:t>познавание со</w:t>
              <w:softHyphen/>
              <w:t>лей 1М8*И К* по окраске пламе</w:t>
              <w:softHyphen/>
              <w:t>ни.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56, № 10.</w:t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. 3*, 4. Рабочая тетрадь, стр. 54.</w:t>
            </w:r>
          </w:p>
        </w:tc>
        <w:tc>
          <w:tcPr>
            <w:tcW w:w="1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характе</w:t>
              <w:softHyphen/>
              <w:t>ристика элементов главной подгруппы II группы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. элементы главных подгрупп периодической сис</w:t>
              <w:softHyphen/>
              <w:t>темы элементов Д. И. Менделеева: магний, кальций.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положение металлов в пе</w:t>
              <w:softHyphen/>
              <w:t>риодической системе, их строение и свойства. Уметь характеризовать химические элементы «кальций» и «магний» по положению в пе</w:t>
              <w:softHyphen/>
              <w:t>риодической системе элементов Д.И. Менделеева и строению ато</w:t>
              <w:softHyphen/>
              <w:t>м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составлять уравнения хи</w:t>
              <w:softHyphen/>
              <w:t>мических реакций (в том числе окислителыно-восстансвительньк).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56, 57.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азцы ще</w:t>
              <w:softHyphen/>
              <w:t>лочноземельных металлов, взаи</w:t>
              <w:softHyphen/>
              <w:t>модействие их с водой, ки</w:t>
              <w:softHyphen/>
              <w:t>слородом, неме</w:t>
              <w:softHyphen/>
              <w:t>таллами. Образ</w:t>
              <w:softHyphen/>
              <w:t>цы оксидов и падроксидов этих металлов, их растворимость в воде.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2 (д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оч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в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1,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.58.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единения ще</w:t>
              <w:softHyphen/>
              <w:t>лочноземельных металлов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единения ще</w:t>
              <w:softHyphen/>
              <w:t>лочноземельных металлов.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важнейших представителей соединений щелочноземельных ме</w:t>
              <w:softHyphen/>
              <w:t>таллов. Уметь на основании зна</w:t>
              <w:softHyphen/>
              <w:t>ний их химических свойств осущест</w:t>
              <w:softHyphen/>
              <w:t>влять цепочки превращений.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59, 60.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азцы при</w:t>
              <w:softHyphen/>
              <w:t>родных соеди</w:t>
              <w:softHyphen/>
              <w:t>нений кальция. Свойства нега</w:t>
              <w:softHyphen/>
              <w:t>шеной извести.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пособы смягчения воды.</w:t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о солей щелочно</w:t>
              <w:softHyphen/>
              <w:t>земельных металлов), упр. 5, 8.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люминий, его физические и хи</w:t>
              <w:softHyphen/>
              <w:t>мические свойства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. элементы главных подгрупп периодической сис</w:t>
              <w:softHyphen/>
              <w:t>темы элементов Д. И. Менделеева: алюминий.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троение атома А1. Фи</w:t>
              <w:softHyphen/>
              <w:t>зические свойства и особенности химических свойств. Уметь харак</w:t>
              <w:softHyphen/>
              <w:t>теризовать химический элемент алюминий по положению в периоди</w:t>
              <w:softHyphen/>
              <w:t>ческой системе элементов Д.И. Менделеева и строению атома. Уметь составлять уравнения хи</w:t>
              <w:softHyphen/>
              <w:t>мических реакций алюминия с НЮ, №ОН, кислотой.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</w:t>
              <w:softHyphen/>
              <w:t>тельная ра</w:t>
              <w:softHyphen/>
              <w:t>бо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63, 64.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лекция изде</w:t>
              <w:softHyphen/>
              <w:t>лий из алюминия и его сплавов. Взаимодействие алюминия с рас</w:t>
              <w:softHyphen/>
              <w:t>творами кислот и щелочей. Показ механической прочности ок</w:t>
              <w:softHyphen/>
              <w:t>сидной пленки алюминия.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66, № 12,13.</w:t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3 (д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юминия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3,4,7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. 65.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единения алю</w:t>
              <w:softHyphen/>
              <w:t>миния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единения алю</w:t>
              <w:softHyphen/>
              <w:t>миния: амфо-терность оксида и гидроксида.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важнейшие соединения А1, амфотерный характер А1203 и А1(ОН)з, области применения. Уметь характеризовать свойства оксида и гидроксида алюминия, за</w:t>
              <w:softHyphen/>
              <w:t>писывать уравнения реакций с их участием.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. 68,69.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учение А1(ОНЬие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мфотерность. Образцы при</w:t>
              <w:softHyphen/>
              <w:t>родных соеди</w:t>
              <w:softHyphen/>
              <w:t>нений алюминия.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69, № 10.</w:t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3, со</w:t>
              <w:softHyphen/>
              <w:t>единения алюминия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. 8*.. Рабочая тетрадь, стр. 70.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лезо, его фи</w:t>
              <w:softHyphen/>
              <w:t>зические и хи</w:t>
              <w:softHyphen/>
              <w:t>мические свой</w:t>
              <w:softHyphen/>
              <w:t>ства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лезо как эле</w:t>
              <w:softHyphen/>
              <w:t>мент побочной под</w:t>
              <w:softHyphen/>
              <w:t>группы 8 группы.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собенности строения ме</w:t>
              <w:softHyphen/>
              <w:t>таллов Б- подгрупп на примере же</w:t>
              <w:softHyphen/>
              <w:t>леза, физические и химические свойства железа. Уметь состав</w:t>
              <w:softHyphen/>
              <w:t>лять схему строения атома железа с указанием числа электронов в элек</w:t>
              <w:softHyphen/>
              <w:t>тронных слоях, уметь записывать уравнения реакций химических свойств железа (окислительно-восстановительных) с образованием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7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азцы спла</w:t>
              <w:softHyphen/>
              <w:t>вов железа. Го</w:t>
              <w:softHyphen/>
              <w:t>рение железа в кислороде и хлоре. Взаи</w:t>
              <w:softHyphen/>
              <w:t>модействие же</w:t>
              <w:softHyphen/>
              <w:t>леза с раство</w:t>
              <w:softHyphen/>
              <w:t>рами кислот и солей. Опыты, показывающие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4,13 (д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а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4, 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. 73.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единений с различными степеня</w:t>
              <w:softHyphen/>
              <w:t>ми окисления железа.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ношение же</w:t>
              <w:softHyphen/>
              <w:t>леза к концен</w:t>
              <w:softHyphen/>
              <w:t>трированным веществам.</w:t>
            </w:r>
          </w:p>
        </w:tc>
        <w:tc>
          <w:tcPr>
            <w:tcW w:w="1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енетические ряды железа 2 и железа (III).</w:t>
            </w:r>
          </w:p>
        </w:tc>
        <w:tc>
          <w:tcPr>
            <w:tcW w:w="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сиды и гидро-ксиды железа. Соли железа.</w:t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химические свойства соединений железа (II) и (III), каче</w:t>
              <w:softHyphen/>
              <w:t xml:space="preserve">ственные реакции на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</w:rPr>
              <w:t xml:space="preserve">2и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</w:rPr>
              <w:t>3 Уметь составлять генетические ряды железа (II) и железа (III), записывать соответствующие уравнения реакций.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73, №1,2.</w:t>
            </w:r>
          </w:p>
        </w:tc>
        <w:tc>
          <w:tcPr>
            <w:tcW w:w="1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учение и свойства гидроксидов железа (II и III). Ка</w:t>
              <w:softHyphen/>
              <w:t>чественные реакции на ионы железа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опре</w:t>
              <w:softHyphen/>
              <w:t>делять со</w:t>
              <w:softHyphen/>
              <w:t>единения, содержащие ионы ,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</w:rPr>
              <w:t xml:space="preserve"> 2 и 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</w:rPr>
              <w:t xml:space="preserve"> 3 с по</w:t>
              <w:softHyphen/>
              <w:t>мощью качест</w:t>
              <w:softHyphen/>
              <w:t>венных реакций. Уметь осущест</w:t>
              <w:softHyphen/>
              <w:t>влять цепочки превращений. Рабочая тет</w:t>
              <w:softHyphen/>
              <w:t>радь, стр. 75, №5.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4 (ряд Ре2*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.2 (а),8*. Рабочая тетрадь, ст. 75.</w:t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бщение, сис</w:t>
              <w:softHyphen/>
              <w:t>тематизация и коррекция знаний, умений и навыков учащихся по теме «Химия метал</w:t>
              <w:softHyphen/>
              <w:t>лов».</w:t>
            </w:r>
          </w:p>
        </w:tc>
        <w:tc>
          <w:tcPr>
            <w:tcW w:w="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об</w:t>
              <w:softHyphen/>
              <w:t>щения и систе</w:t>
              <w:softHyphen/>
              <w:t>матиза</w:t>
              <w:softHyphen/>
              <w:t>ции зна</w:t>
              <w:softHyphen/>
              <w:t>ний.</w:t>
            </w:r>
          </w:p>
        </w:tc>
        <w:tc>
          <w:tcPr>
            <w:tcW w:w="1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троение атомов метал</w:t>
              <w:softHyphen/>
              <w:t>лических элементов; химические свойства и применение щелочных металлов, алюминия, железа, кальция и их важнейших соединений. Уметь давать характеристику металлов по положению в периодической системе, составлять уравнения реакций с их участием.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76, 77 (1-й уро</w:t>
              <w:softHyphen/>
              <w:t>вень), тест.</w:t>
            </w:r>
          </w:p>
        </w:tc>
        <w:tc>
          <w:tcPr>
            <w:tcW w:w="1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76,77 (3-й уровень).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радь, стр. 76, 77 (2-й уро</w:t>
              <w:softHyphen/>
              <w:t>вень).</w:t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шение задач на определение выхода продукта ре</w:t>
              <w:softHyphen/>
              <w:t>акции.</w:t>
            </w:r>
          </w:p>
        </w:tc>
        <w:tc>
          <w:tcPr>
            <w:tcW w:w="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понятие «доля», срормулы для расчета массовой и объемной дол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вычислять массовую и объемную доли выхода продукта реакции, практический объём или практическую массу по заданной доле выхода продукта.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шение за</w:t>
              <w:softHyphen/>
              <w:t>дач.</w:t>
            </w:r>
          </w:p>
        </w:tc>
        <w:tc>
          <w:tcPr>
            <w:tcW w:w="1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ить тему «Ме</w:t>
              <w:softHyphen/>
              <w:t>таллы». Решение задач по образцу.</w:t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Ме</w:t>
              <w:softHyphen/>
              <w:t>таллы».</w:t>
            </w:r>
          </w:p>
        </w:tc>
        <w:tc>
          <w:tcPr>
            <w:tcW w:w="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н</w:t>
              <w:softHyphen/>
              <w:t>троля.</w:t>
            </w:r>
          </w:p>
        </w:tc>
        <w:tc>
          <w:tcPr>
            <w:tcW w:w="1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Металлы».</w:t>
            </w:r>
          </w:p>
        </w:tc>
        <w:tc>
          <w:tcPr>
            <w:tcW w:w="1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12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№2. СВОЙСТВА МЕТАЛЛОВ И ИХ СОЕДИНЕНИИ (1 час) ПРАКТИКУМ №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ктическая работа №1. Решение экспери</w:t>
              <w:softHyphen/>
              <w:t>ментальных задач по теме «Получение соединений металлов и изучение их свойств»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-практи</w:t>
              <w:softHyphen/>
              <w:t>кум.</w:t>
            </w:r>
          </w:p>
        </w:tc>
        <w:tc>
          <w:tcPr>
            <w:tcW w:w="1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енетическая связь. Генетические ряды металлов.</w:t>
            </w:r>
          </w:p>
        </w:tc>
        <w:tc>
          <w:tcPr>
            <w:tcW w:w="3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правила техники безо</w:t>
              <w:softHyphen/>
              <w:t>пас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и генетического ряда метал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цепочки " превраще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обращаться с химической посудой и лабораторным оборудо</w:t>
              <w:softHyphen/>
              <w:t>ванием</w:t>
            </w:r>
          </w:p>
        </w:tc>
        <w:tc>
          <w:tcPr>
            <w:tcW w:w="13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традь для лабораторных опытов и прак</w:t>
              <w:softHyphen/>
              <w:t>тических ра-бсг, стр. 43 ■47.</w:t>
            </w:r>
          </w:p>
        </w:tc>
        <w:tc>
          <w:tcPr>
            <w:tcW w:w="1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</w:t>
            </w:r>
          </w:p>
        </w:tc>
        <w:tc>
          <w:tcPr>
            <w:tcW w:w="11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ить §4-14.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19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№3. НЕМЕТАЛЛЫ (23 часа)</w:t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характе</w:t>
              <w:softHyphen/>
              <w:t>ристика неме</w:t>
              <w:softHyphen/>
              <w:t>таллов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ойства простых веществ (неметал</w:t>
              <w:softHyphen/>
              <w:t>лов).</w:t>
            </w:r>
          </w:p>
        </w:tc>
        <w:tc>
          <w:tcPr>
            <w:tcW w:w="3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положение неметаллов в периодической системе, особен</w:t>
              <w:softHyphen/>
              <w:t>ности их строения, основные со</w:t>
              <w:softHyphen/>
              <w:t>единения, физические свойства. Уметь давать характеристику эле</w:t>
              <w:softHyphen/>
              <w:t>ментам-неметаллам на основании их положения в периодической сис</w:t>
              <w:softHyphen/>
              <w:t>теме химических элементов.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78-80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яд электроот</w:t>
              <w:softHyphen/>
              <w:t>рицательности. Модели атомных кристаллических решёток на при</w:t>
              <w:softHyphen/>
              <w:t>мере модифика</w:t>
              <w:softHyphen/>
              <w:t>ций углерода (алмаза и гра</w:t>
              <w:softHyphen/>
              <w:t>фита) и на при</w:t>
              <w:softHyphen/>
              <w:t>мере молеку</w:t>
              <w:softHyphen/>
              <w:t>лярных озона и кислорода. Со</w:t>
              <w:softHyphen/>
              <w:t>став воздуха.</w:t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5, упр. 1-5. Рабочая тетрадь, стр. 81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род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род, его свой</w:t>
              <w:softHyphen/>
              <w:t>ства. Получение и применение.</w:t>
            </w:r>
          </w:p>
        </w:tc>
        <w:tc>
          <w:tcPr>
            <w:tcW w:w="3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троение, свойства и способы получения водорода. Уметь объяснять его положение в периодической системе; давать характе</w:t>
              <w:softHyphen/>
              <w:t>ристику химического элемента водорода по положению в периодиче</w:t>
              <w:softHyphen/>
              <w:t>ской системе химических элементов ДИ. Менделеева и строению атома. Уметь составлять уравнения окис-лительно-восстановительных реакций химических свойств водорода.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81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учение водорода взаимо</w:t>
              <w:softHyphen/>
              <w:t>действием ак</w:t>
              <w:softHyphen/>
              <w:t>тивных ме</w:t>
              <w:softHyphen/>
              <w:t>таллов с кислотами.</w:t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7,упр.2-4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характе</w:t>
              <w:softHyphen/>
              <w:t>ристика галогенов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. элементы главных подфупп периодической системы химических элементов Д И. Менделеева: хлор, бром, йод. Строение атомов галоге</w:t>
              <w:softHyphen/>
              <w:t>нов и их степени окисления.</w:t>
            </w:r>
          </w:p>
        </w:tc>
        <w:tc>
          <w:tcPr>
            <w:tcW w:w="3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троение и свойства га</w:t>
              <w:softHyphen/>
              <w:t>логен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составлять схему строения атомов галогенов с указанием числа электронов в электронных слоях. На основании строения атомов объяснять изменения свойств галогенов в группе, записывать уравнения реакций галогенов с металлами, солями.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82-84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азцы галоге</w:t>
              <w:softHyphen/>
              <w:t>нов - простых веществ. Взаи</w:t>
              <w:softHyphen/>
              <w:t>модействие их с натрием, алюминием. Вытесне</w:t>
              <w:softHyphen/>
              <w:t>ние хлором бро</w:t>
              <w:softHyphen/>
              <w:t>ма или йода из растворов их солей.</w:t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запи</w:t>
              <w:softHyphen/>
              <w:t>сывать урав</w:t>
              <w:softHyphen/>
              <w:t>нения окисли-тельно-восстанови-тельных реакций галогенов с во</w:t>
              <w:softHyphen/>
              <w:t>дой.</w:t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8. Рабо</w:t>
              <w:softHyphen/>
              <w:t>чая тет</w:t>
              <w:softHyphen/>
              <w:t>радь, стр. 85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жнейшие со</w:t>
              <w:softHyphen/>
              <w:t>единения гало</w:t>
              <w:softHyphen/>
              <w:t>генов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логеноводородные кислоты и их соли.</w:t>
            </w:r>
          </w:p>
        </w:tc>
        <w:tc>
          <w:tcPr>
            <w:tcW w:w="3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остав и свойства соеди</w:t>
              <w:softHyphen/>
              <w:t>нении галогенов. Уметь характеризовать свойст</w:t>
              <w:softHyphen/>
              <w:t>ва важнейших соединении гало</w:t>
              <w:softHyphen/>
              <w:t>генов.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86, 87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учение и свойства. Об</w:t>
              <w:softHyphen/>
              <w:t>разцы при</w:t>
              <w:softHyphen/>
              <w:t>родных хлоридов. Качественная реакция на галогенид.</w:t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19, 20, упр. 1-6. Рабочая тетрадь, стр.88, 89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ислород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ислород, его свойства. Получение и применение.</w:t>
            </w:r>
          </w:p>
        </w:tc>
        <w:tc>
          <w:tcPr>
            <w:tcW w:w="3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 значении кислорода в атмосфере, при дыхании  и фотосинтез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записывать уравнения ре-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21, упр. 1,2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кций кислорода с простыми и сложными веществами. Знать способы получения кислорода Знать строение атома серы, ее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ра, её физи</w:t>
              <w:softHyphen/>
              <w:t>ческие и хими</w:t>
              <w:softHyphen/>
              <w:t>ческие свойства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. элементы главных подгрупп периодической системы химических элементов Д И. Менделеева: сера. Строение атома серы</w:t>
            </w:r>
          </w:p>
        </w:tc>
        <w:tc>
          <w:tcPr>
            <w:tcW w:w="3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троение атома серы, ее физические и химические свойства. Уметь характеризовать хими</w:t>
              <w:softHyphen/>
              <w:t>ческий элемент (серу) по положению в периодической системе химиче</w:t>
              <w:softHyphen/>
              <w:t>ских элементов ДИ. Менделеева и строению атома. Уметь записы</w:t>
              <w:softHyphen/>
              <w:t>вать уравнения реакций серы с ме</w:t>
              <w:softHyphen/>
              <w:t>таллами и кислородом, другими неметаллами.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90, 91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учение пла</w:t>
              <w:softHyphen/>
              <w:t>стической серы. Взаимодействие серы с металла</w:t>
              <w:softHyphen/>
              <w:t>ми,водородом и кислородом.</w:t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физи</w:t>
              <w:softHyphen/>
              <w:t>ческие и хи</w:t>
              <w:softHyphen/>
              <w:t>мические свой</w:t>
              <w:softHyphen/>
              <w:t>ства Н23, каче</w:t>
              <w:softHyphen/>
              <w:t>ственные реак</w:t>
              <w:softHyphen/>
              <w:t>ции на 32" §21,упр.1,2.</w:t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22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.2, 3, 6. Рабо</w:t>
              <w:softHyphen/>
              <w:t>чая тет</w:t>
              <w:softHyphen/>
              <w:t>радь, стр.93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сиды серы (IV и VI). Серная кисло</w:t>
              <w:softHyphen/>
              <w:t>та и её соли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сиды серы (IV и VI), серная, серни</w:t>
              <w:softHyphen/>
              <w:t>стая и се</w:t>
              <w:softHyphen/>
              <w:t>роводородная ки</w:t>
              <w:softHyphen/>
              <w:t>слоты и их соли</w:t>
            </w:r>
          </w:p>
        </w:tc>
        <w:tc>
          <w:tcPr>
            <w:tcW w:w="3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записывать окислительно-восстановительные реакции хими</w:t>
              <w:softHyphen/>
              <w:t>ческих свойств оксидов, а также знать их химические свойства с точ</w:t>
              <w:softHyphen/>
              <w:t>ки зрения теории электролитической диссоциации кислотных оксидов. Уметь характеризовать свойства оксидов серы, записывать уравнения реакций с их участием.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94, 95, 97,98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лучение</w:t>
              <w:br/>
              <w:t>50г горением</w:t>
              <w:br/>
              <w:t>серы и взаимо-</w:t>
              <w:br/>
              <w:t>действием ме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ОНЦ. Н2ЗО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заимодействие 8О2С водой и</w:t>
              <w:br/>
              <w:t>щёлочью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Обесцвечивание красок с помощью 30г.</w:t>
              <w:br/>
              <w:t>Разбавление</w:t>
              <w:br/>
              <w:t>Н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</w:rPr>
              <w:t>4конц.).</w:t>
              <w:br/>
              <w:t>Свойства Н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О4</w:t>
              <w:br/>
              <w:t>(разб.) как ти-</w:t>
              <w:br/>
              <w:t>пичной кислоты</w:t>
              <w:br/>
              <w:t>на сульфат-ион.</w:t>
              <w:br/>
              <w:t>Взаимоотношение Н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О4 {конц)</w:t>
              <w:br/>
              <w:t>с медью. Образцы сульфатов.</w:t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запи</w:t>
              <w:softHyphen/>
              <w:t>сывать урав</w:t>
              <w:softHyphen/>
              <w:t>нения реакций хим. свойств сер</w:t>
              <w:softHyphen/>
              <w:t>ной кислоты разбавленной и концентри</w:t>
              <w:softHyphen/>
              <w:t>рованной, по</w:t>
              <w:softHyphen/>
              <w:t>лучение в про</w:t>
              <w:softHyphen/>
              <w:t>мышленности, качественные реак-ции на SO2. Рабочая тет</w:t>
              <w:softHyphen/>
              <w:t>радь, стр. 96. №9, стр. 99,100.</w:t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 23, окси</w:t>
              <w:softHyphen/>
              <w:t>ды серы (IV и VI), упр.1,2,5. Рабочая тетрадь, стр.95, стр.99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зот и его свойства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. элементы главных подгрупп периодической системы химических элементов ДИ. Менделеева: азот.</w:t>
            </w:r>
          </w:p>
        </w:tc>
        <w:tc>
          <w:tcPr>
            <w:tcW w:w="3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троение. Физические и химические свойства азота. Уметь составлять схему строения атома азота с указанием числа электронов в электронных слоях Составлять уравнения реакций с участием азота и рассматривать их в свете окислительно-восстановительных реакций.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01.102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ни культур бобовых расте</w:t>
              <w:softHyphen/>
              <w:t>ний с клубенька</w:t>
              <w:softHyphen/>
              <w:t>ми.</w:t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24, упр. 1-4. Рабочая тетрадь, стр. 103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ммиак и его свойства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ммиак и его свой</w:t>
              <w:softHyphen/>
              <w:t>ства.</w:t>
            </w:r>
          </w:p>
        </w:tc>
        <w:tc>
          <w:tcPr>
            <w:tcW w:w="3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остав и строение моле</w:t>
              <w:softHyphen/>
              <w:t>кулы, физические и химические свойства аммиака, получение и об-</w:t>
            </w:r>
          </w:p>
        </w:tc>
        <w:tc>
          <w:tcPr>
            <w:tcW w:w="1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04, 105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учение, собирание и рас</w:t>
              <w:softHyphen/>
              <w:t>познавание ам-</w:t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25, упр. 1-5. Рабочая тетрадь,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асти применения. Уметь описы</w:t>
              <w:softHyphen/>
              <w:t>вать свойства и физиологическое действие аммиака на организм.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иака. Раство</w:t>
              <w:softHyphen/>
              <w:t>рение аммиака в воде. Взаимо</w:t>
              <w:softHyphen/>
              <w:t>действие аммиа</w:t>
              <w:softHyphen/>
              <w:t>ка с хлоро-водородом.</w:t>
            </w:r>
          </w:p>
        </w:tc>
        <w:tc>
          <w:tcPr>
            <w:tcW w:w="15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. 106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3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ли аммония, их свойства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ли аммония.</w:t>
            </w:r>
          </w:p>
        </w:tc>
        <w:tc>
          <w:tcPr>
            <w:tcW w:w="3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троение молекулы, ос</w:t>
              <w:softHyphen/>
              <w:t>новные хим. свойства аммиака. Состав солей аммония, их получение и свойства. Уметь записывать урав</w:t>
              <w:softHyphen/>
              <w:t>нения реакций с их участием и расматривать их в свете теории элек</w:t>
              <w:softHyphen/>
              <w:t>тролитической диссоциации.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06, 107.</w:t>
            </w:r>
          </w:p>
        </w:tc>
        <w:tc>
          <w:tcPr>
            <w:tcW w:w="1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чественная реакция на ЫН/. Получение со</w:t>
              <w:softHyphen/>
              <w:t>лей аммония. Химическая воз</w:t>
              <w:softHyphen/>
              <w:t>гонка хлорида аммония.</w:t>
            </w:r>
          </w:p>
        </w:tc>
        <w:tc>
          <w:tcPr>
            <w:tcW w:w="1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войства гидроксида ам</w:t>
              <w:softHyphen/>
              <w:t>мония, каче</w:t>
              <w:softHyphen/>
              <w:t>ственную ре</w:t>
              <w:softHyphen/>
              <w:t>акцию на катион аммония. Рабочая тетрадь, стр. 108, №5.</w:t>
            </w:r>
          </w:p>
        </w:tc>
        <w:tc>
          <w:tcPr>
            <w:tcW w:w="1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26, упр. 1-5. Рабочая тетрадь, стр. 107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зотная кислота и её свойства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зотная кислота и её свойства.</w:t>
            </w:r>
          </w:p>
        </w:tc>
        <w:tc>
          <w:tcPr>
            <w:tcW w:w="3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собенности химических свойств азотной кислоты. Уметь характеризовать свойства азотной кислоты.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09,110.</w:t>
            </w:r>
          </w:p>
        </w:tc>
        <w:tc>
          <w:tcPr>
            <w:tcW w:w="1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ические свойства кисло</w:t>
              <w:softHyphen/>
              <w:t>ты как электро</w:t>
              <w:softHyphen/>
              <w:t>лита. Взаи</w:t>
              <w:softHyphen/>
              <w:t>модействие кон</w:t>
              <w:softHyphen/>
              <w:t>центрированной азотной кислоты с медью.</w:t>
            </w:r>
          </w:p>
        </w:tc>
        <w:tc>
          <w:tcPr>
            <w:tcW w:w="1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11, №7,8.</w:t>
            </w:r>
          </w:p>
        </w:tc>
        <w:tc>
          <w:tcPr>
            <w:tcW w:w="1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 27 (до солей азотной кислоты), упр. 1-3. Рабочая тетрадь, стр.111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ли азотной и азотистой кислот. Азотные удобре</w:t>
              <w:softHyphen/>
              <w:t>ния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ли азотной ки</w:t>
              <w:softHyphen/>
              <w:t>слоты.</w:t>
            </w:r>
          </w:p>
        </w:tc>
        <w:tc>
          <w:tcPr>
            <w:tcW w:w="3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сновные химические свойства HN03 (взаимодействие с ме</w:t>
              <w:softHyphen/>
              <w:t>таллами и неметаллами), солей азотной и азотистой кислот и области их определения. Уметь составлять уравнения реакции с их участи</w:t>
              <w:softHyphen/>
              <w:t>ем.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12.</w:t>
            </w:r>
          </w:p>
        </w:tc>
        <w:tc>
          <w:tcPr>
            <w:tcW w:w="1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Знакомство с образцами нит</w:t>
              <w:softHyphen/>
              <w:t>ратов и нитри</w:t>
              <w:softHyphen/>
              <w:t>т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3накомство с коллекцией азотных удобре</w:t>
              <w:softHyphen/>
              <w:t>ний. 3. Качественное обнаружение ЫОз" и N02', в том числе и в сельскохо</w:t>
              <w:softHyphen/>
              <w:t>зяйственной продукции.</w:t>
            </w:r>
          </w:p>
        </w:tc>
        <w:tc>
          <w:tcPr>
            <w:tcW w:w="1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приводить примеры азот</w:t>
              <w:softHyphen/>
              <w:t>ных удобрений.</w:t>
            </w:r>
          </w:p>
        </w:tc>
        <w:tc>
          <w:tcPr>
            <w:tcW w:w="1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 27, упр. 6, 7. Рабочая тетрадь, стр.112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сфор, его физические и химические свойства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. элементы главных подгрупп периодической сис</w:t>
              <w:softHyphen/>
              <w:t>темы химических элементов ДИ. Менделеева: .фос</w:t>
              <w:softHyphen/>
              <w:t>фор.</w:t>
            </w:r>
          </w:p>
        </w:tc>
        <w:tc>
          <w:tcPr>
            <w:tcW w:w="3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троение, физические и хи</w:t>
              <w:softHyphen/>
              <w:t>мические свойства фосфора. Уметь составлять схему строения атома фосфора с указанием числа электронов в электронных слоях; записывать уравнения реакций с участием фосфора.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13,114.</w:t>
            </w:r>
          </w:p>
        </w:tc>
        <w:tc>
          <w:tcPr>
            <w:tcW w:w="1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Получение белого фосфора из красного. 2.Воспламенени е белого фос</w:t>
              <w:softHyphen/>
              <w:t>фора.</w:t>
            </w:r>
          </w:p>
        </w:tc>
        <w:tc>
          <w:tcPr>
            <w:tcW w:w="1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28 (до кислотных соединений фосфора), упр. 1-3. Рабочая тетрадь, стр. 114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единения фосфора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-ниро-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единения фосфора: оксид фосфора</w:t>
            </w:r>
          </w:p>
        </w:tc>
        <w:tc>
          <w:tcPr>
            <w:tcW w:w="3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остав, характер и свойства оксида фосфора (V) и орто-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</w:t>
            </w:r>
          </w:p>
        </w:tc>
        <w:tc>
          <w:tcPr>
            <w:tcW w:w="1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0.1. Получение оксида фосфора</w:t>
            </w:r>
          </w:p>
        </w:tc>
        <w:tc>
          <w:tcPr>
            <w:tcW w:w="1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 28, упр. 4 - 7. Рабочая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 Ортофосфорная кислота и её соли.</w:t>
            </w:r>
          </w:p>
        </w:tc>
        <w:tc>
          <w:tcPr>
            <w:tcW w:w="3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сфорной кислоты. Уметь характеризовать свойства оксида фосфора (У) и фосфорной кислоты.</w:t>
            </w:r>
          </w:p>
        </w:tc>
        <w:tc>
          <w:tcPr>
            <w:tcW w:w="1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5,116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V) горением. 2. Его растворение в вод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.0.1. Свойства Н3РО4 как электролита. 2. Качественная реакция на PO*3. Знакомст</w:t>
              <w:softHyphen/>
              <w:t>во с образцами природных соединений фос-фора и коллекцией фосфорных удобрений.</w:t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традь, стр.117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глерод, его физические и химические свойства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 урок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. элементы главных под групп П.СХЭ. Д И. Мен</w:t>
              <w:softHyphen/>
              <w:t xml:space="preserve">делеева: </w:t>
            </w:r>
          </w:p>
        </w:tc>
        <w:tc>
          <w:tcPr>
            <w:tcW w:w="3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троение аллотропных модификаций углерода, их физические свойства; химические свойства уг</w:t>
              <w:softHyphen/>
              <w:t>лерода. Уметь со-</w:t>
            </w:r>
          </w:p>
        </w:tc>
        <w:tc>
          <w:tcPr>
            <w:tcW w:w="1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18, 119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0.1 .Модели кристаллических решёток алмаза и графи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цион-</w:t>
              <w:br/>
              <w:t>ные свойства</w:t>
              <w:br/>
              <w:t>активированного угля: по-</w:t>
              <w:br/>
              <w:t>глощение им</w:t>
              <w:br/>
              <w:t>растворённых</w:t>
              <w:br/>
              <w:t>или газообразных вщест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Горение угля</w:t>
              <w:br/>
              <w:t>в кислороде.</w:t>
              <w:br/>
              <w:t>Восстановление</w:t>
              <w:br/>
              <w:t>меди из её ок-</w:t>
              <w:br/>
              <w:t>сида углем.</w:t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28, упр. 1-6. Рабочая тетрадь, стр. 120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сиды углерода. Сравнение физи</w:t>
              <w:softHyphen/>
              <w:t>ческих и хим. свойств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 29. Упр. 1-3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гольная кислота и ее соли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гольная кислота и её соли.</w:t>
            </w:r>
          </w:p>
        </w:tc>
        <w:tc>
          <w:tcPr>
            <w:tcW w:w="3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остав, свойства угольной кислоты и ее солей. Уметь характеризовать свойства угольной ки</w:t>
              <w:softHyphen/>
              <w:t>слоты и ее солей: карбонатов и гид</w:t>
              <w:softHyphen/>
              <w:t>рокарбонатов.</w:t>
            </w:r>
          </w:p>
        </w:tc>
        <w:tc>
          <w:tcPr>
            <w:tcW w:w="1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22,123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.0.1. Знакомст</w:t>
              <w:softHyphen/>
              <w:t>во с коллекцией карбонатов. 2. Качественная реакция на СОз^З. Переход карбоната каль</w:t>
              <w:softHyphen/>
              <w:t>ция в гидрокар</w:t>
              <w:softHyphen/>
              <w:t>бонат и обратно.</w:t>
            </w:r>
          </w:p>
        </w:tc>
        <w:tc>
          <w:tcPr>
            <w:tcW w:w="1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</w:rPr>
              <w:t>•</w:t>
            </w:r>
          </w:p>
        </w:tc>
        <w:tc>
          <w:tcPr>
            <w:tcW w:w="1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 30, упр. 6 - 8. Рабочая тетрадь, стр. 124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емний, его физические и химические свойства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. элементы главных подгрупп периодической системы химических элементов Д И. Менделеева: кремний.</w:t>
            </w:r>
          </w:p>
        </w:tc>
        <w:tc>
          <w:tcPr>
            <w:tcW w:w="3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троение, физические и химические свойства кремния. Уметь составлять схему строения атома кремния с указанием числа электро</w:t>
              <w:softHyphen/>
              <w:t>нов в электронных слоях, давать характеристику его физических и химических свойств.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25,126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комство с коллекцией при</w:t>
              <w:softHyphen/>
              <w:t>родных соеди</w:t>
              <w:softHyphen/>
              <w:t>нений кремния.</w:t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1 (д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ния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1-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. 127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ликатная про</w:t>
              <w:softHyphen/>
              <w:t>мышленность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емниевая ки</w:t>
              <w:softHyphen/>
              <w:t>слота и её соли.</w:t>
            </w:r>
          </w:p>
        </w:tc>
        <w:tc>
          <w:tcPr>
            <w:tcW w:w="3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войства и области при</w:t>
              <w:softHyphen/>
              <w:t>менения стекла,  цемента  и ке</w:t>
              <w:softHyphen/>
              <w:t>рамики. Уметь объяснять значи</w:t>
              <w:softHyphen/>
              <w:t>мост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единений кремния.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28,129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комство с коллекцией из</w:t>
              <w:softHyphen/>
              <w:t>делий из стекла, фарфора, кера</w:t>
              <w:softHyphen/>
              <w:t>мики, цемента.</w:t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1, упр. 5 - 6. Рабочая тетрадь, стр. 130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шение рас</w:t>
              <w:softHyphen/>
              <w:t>четных задач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ве</w:t>
              <w:softHyphen/>
              <w:t>щества. Моляр ный объем.</w:t>
            </w:r>
          </w:p>
        </w:tc>
        <w:tc>
          <w:tcPr>
            <w:tcW w:w="3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Формулы, выражающие связь между количеством вещества, массой и объемом. Уметь вычислять количество вещества, объем или массу по количеству вещества, объему или массе реагентов или продуктов реакций.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28,129, ре</w:t>
              <w:softHyphen/>
              <w:t>шение задач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ить §17-31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бщение, систематизация и коррекция знаний, умений и навыков учащихся по теме: «Химия неме</w:t>
              <w:softHyphen/>
              <w:t>таллов»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-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об</w:t>
              <w:softHyphen/>
              <w:t>щения и систе</w:t>
              <w:softHyphen/>
              <w:t>матиза</w:t>
              <w:softHyphen/>
              <w:t>ции знаний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ые теоре</w:t>
              <w:softHyphen/>
              <w:t>тические вопросы по теме «Неме</w:t>
              <w:softHyphen/>
              <w:t>таллы»..</w:t>
            </w:r>
          </w:p>
        </w:tc>
        <w:tc>
          <w:tcPr>
            <w:tcW w:w="3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электронное строение атомов неметаллов, их свойства и свойства их соединений. Уметь применять эти знания при выполне</w:t>
              <w:softHyphen/>
              <w:t>нии логических заданий.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33-134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химиче</w:t>
              <w:softHyphen/>
              <w:t>ские свойства и применение се</w:t>
              <w:softHyphen/>
              <w:t>ры, оксида серы (IV), серной ки</w:t>
              <w:softHyphen/>
              <w:t>слоты, азота, ам</w:t>
              <w:softHyphen/>
              <w:t>миака, азотной кислоты, фос</w:t>
              <w:softHyphen/>
              <w:t>фора, оксида фосфора -(V), фосфорной ки</w:t>
              <w:softHyphen/>
              <w:t>слоты, углерода, оксида углерода (IV), угольной кислоты, крем</w:t>
              <w:softHyphen/>
              <w:t>ния, оксида кремния (М), кремниевой ки</w:t>
              <w:softHyphen/>
              <w:t>слоты.</w:t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31-134 (3-й уро</w:t>
              <w:softHyphen/>
              <w:t>вень).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радь, стр. 131-134; подго</w:t>
              <w:softHyphen/>
              <w:t>товка к кон</w:t>
              <w:softHyphen/>
              <w:t>трольной работе. Повт. §17-31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Неметаллы».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н</w:t>
              <w:softHyphen/>
              <w:t>троля.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ые теоретические вопросы по теме «Неме</w:t>
              <w:softHyphen/>
              <w:t>таллы».</w:t>
            </w:r>
          </w:p>
        </w:tc>
        <w:tc>
          <w:tcPr>
            <w:tcW w:w="3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электронное строение атомов неметаллов, их свойства и свойства их соединений. Уметь применять эти знания на практике.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ная работа по те</w:t>
              <w:softHyphen/>
              <w:t>ме «Неме</w:t>
              <w:softHyphen/>
              <w:t>таллы».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. §17-31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19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№4. ПРАКТИКУМ №2. СВОЙСТВА НЕМЕТАЛЛОВ И ИХ СОЕДИНЕНИЙ (2 часа)</w:t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ктическая работа №2 «Решение эксперимен-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-практи</w:t>
              <w:softHyphen/>
              <w:t>кум</w:t>
            </w:r>
          </w:p>
        </w:tc>
        <w:tc>
          <w:tcPr>
            <w:tcW w:w="1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енетические ряды неметаллов.</w:t>
            </w:r>
          </w:p>
        </w:tc>
        <w:tc>
          <w:tcPr>
            <w:tcW w:w="3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правила техники безо</w:t>
              <w:softHyphen/>
              <w:t>пасности, генетические ряды не</w:t>
              <w:softHyphen/>
              <w:t>металлов. Уметь обращаться с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традь для лабораторных опытов и прак-</w:t>
            </w:r>
          </w:p>
        </w:tc>
        <w:tc>
          <w:tcPr>
            <w:tcW w:w="1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. Способы полу</w:t>
              <w:softHyphen/>
              <w:t>чения, со-</w:t>
            </w:r>
          </w:p>
        </w:tc>
        <w:tc>
          <w:tcPr>
            <w:tcW w:w="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2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"/>
        <w:gridCol w:w="18"/>
        <w:gridCol w:w="1614"/>
        <w:gridCol w:w="34"/>
        <w:gridCol w:w="24"/>
        <w:gridCol w:w="499"/>
        <w:gridCol w:w="29"/>
        <w:gridCol w:w="51"/>
        <w:gridCol w:w="888"/>
        <w:gridCol w:w="20"/>
        <w:gridCol w:w="6"/>
        <w:gridCol w:w="7"/>
        <w:gridCol w:w="1752"/>
        <w:gridCol w:w="11"/>
        <w:gridCol w:w="21"/>
        <w:gridCol w:w="7"/>
        <w:gridCol w:w="9"/>
        <w:gridCol w:w="3162"/>
        <w:gridCol w:w="14"/>
        <w:gridCol w:w="46"/>
        <w:gridCol w:w="7"/>
        <w:gridCol w:w="11"/>
        <w:gridCol w:w="1314"/>
        <w:gridCol w:w="6"/>
        <w:gridCol w:w="1278"/>
        <w:gridCol w:w="276"/>
        <w:gridCol w:w="8"/>
        <w:gridCol w:w="1523"/>
        <w:gridCol w:w="11"/>
        <w:gridCol w:w="24"/>
        <w:gridCol w:w="1181"/>
        <w:gridCol w:w="940"/>
        <w:gridCol w:w="21"/>
      </w:tblGrid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льных задач по теме «Получение соединений неметаллов и изучение их свойств».</w:t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ической посудой и лаборатор</w:t>
              <w:softHyphen/>
              <w:t>ным оборудованием. Уметь осу</w:t>
              <w:softHyphen/>
              <w:t>ществлять цепочки превращения с участием неметаллов и их соедине</w:t>
              <w:softHyphen/>
              <w:t>ний.</w:t>
            </w:r>
          </w:p>
        </w:tc>
        <w:tc>
          <w:tcPr>
            <w:tcW w:w="1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ических ра</w:t>
              <w:softHyphen/>
              <w:t>бот, стр. 68-78.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ирания и распро</w:t>
              <w:softHyphen/>
              <w:t>странения газов. Повт. §25.29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ктическая работа №3 «Получение, собирание и распознавание газов (углекислого газа, аммиака)».</w:t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-практи</w:t>
              <w:softHyphen/>
              <w:t>кум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ы собирания газов, качественные реакции на газы.</w:t>
            </w:r>
          </w:p>
        </w:tc>
        <w:tc>
          <w:tcPr>
            <w:tcW w:w="3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правила техники безо</w:t>
              <w:softHyphen/>
              <w:t>пасности, качественные реак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углекислый газ и аммиак. Уметь обращаться с химической посудой и лабораторным оборудованием. Уметь получать, собирать и распо</w:t>
              <w:softHyphen/>
              <w:t>знавать углекислый газ и аммиак.</w:t>
            </w:r>
          </w:p>
        </w:tc>
        <w:tc>
          <w:tcPr>
            <w:tcW w:w="1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традь д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.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1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№5. ОРГАНИЧЕСКИЕ СОЕДИНЕНИЯ (11 часов)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мет орга</w:t>
              <w:softHyphen/>
              <w:t>нической химии. Строение атома углерода.</w:t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</w:t>
              <w:softHyphen/>
              <w:t>вого ма</w:t>
              <w:softHyphen/>
              <w:t>териала.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ческие ве</w:t>
              <w:softHyphen/>
              <w:t>щества. Причины многообразия соединений углерода.</w:t>
            </w:r>
          </w:p>
        </w:tc>
        <w:tc>
          <w:tcPr>
            <w:tcW w:w="3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собенности органических соединений, основные положения теории химического строения А.М. Бутлерова. Уметь объяснять многообразие органических соединений, составлять структуоные формулы.</w:t>
            </w:r>
          </w:p>
        </w:tc>
        <w:tc>
          <w:tcPr>
            <w:tcW w:w="1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35,136.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азцы при</w:t>
              <w:softHyphen/>
              <w:t>родных и синте</w:t>
              <w:softHyphen/>
              <w:t>тических ве</w:t>
              <w:softHyphen/>
              <w:t>ществ.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сновные положения теории химического строения А.М. Бутлерова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2, упр. 1-3. Рабочая тетрадь, стр. 137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ельные уг</w:t>
              <w:softHyphen/>
              <w:t>леводороды -метан и этан.</w:t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</w:t>
              <w:softHyphen/>
              <w:t>вого ма</w:t>
              <w:softHyphen/>
              <w:t>териала.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ческие ве</w:t>
              <w:softHyphen/>
              <w:t>щества. Пре</w:t>
              <w:softHyphen/>
              <w:t>дельные углево</w:t>
              <w:softHyphen/>
              <w:t>дороды: метан.</w:t>
            </w:r>
          </w:p>
        </w:tc>
        <w:tc>
          <w:tcPr>
            <w:tcW w:w="3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остав, изомерию и но</w:t>
              <w:softHyphen/>
              <w:t>менклатуру алканов, их свойства. Уметь записывать структурные формулы важнейших их пред</w:t>
              <w:softHyphen/>
              <w:t>ставителей, изомеров, гомологов.</w:t>
            </w:r>
          </w:p>
        </w:tc>
        <w:tc>
          <w:tcPr>
            <w:tcW w:w="1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38, 139.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аростержневая и масштабная модели молекул алканов. Горе</w:t>
              <w:softHyphen/>
              <w:t>ние метана и др. углеводородов, обнаружение продуктов горе</w:t>
              <w:softHyphen/>
              <w:t>ния. Отношение к бромной воде и раствору перманганата калия.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3, упр. 1-3. Рабочая тетрадь, стр. 140, 141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предельные углеводороды -этилен.</w:t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</w:t>
              <w:softHyphen/>
              <w:t>ниро</w:t>
              <w:softHyphen/>
              <w:t>ванный.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предельные уг</w:t>
              <w:softHyphen/>
              <w:t>леводороды: этилен. Реакция горения, присоединения водорода, галогена, галогеноводоро-да, воды. Реакция по</w:t>
              <w:softHyphen/>
              <w:t>лимеризации эти</w:t>
              <w:softHyphen/>
              <w:t>лена.</w:t>
            </w:r>
          </w:p>
        </w:tc>
        <w:tc>
          <w:tcPr>
            <w:tcW w:w="3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остав, изомерию, но</w:t>
              <w:softHyphen/>
              <w:t>менклатуру алкенов, их химические свойства и способы получения на примере этилена. Уметь называть изученные вещества по тривиаль</w:t>
              <w:softHyphen/>
              <w:t>ной и международной номенклатуре. Уметь характеризовать хими</w:t>
              <w:softHyphen/>
              <w:t>ческие свойства алкенов.</w:t>
            </w:r>
          </w:p>
        </w:tc>
        <w:tc>
          <w:tcPr>
            <w:tcW w:w="1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41.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учение эти</w:t>
              <w:softHyphen/>
              <w:t>лена. Горение этилена. Взаи</w:t>
              <w:softHyphen/>
              <w:t>модействие его с бромной водой и раствором перманганата калия.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странст</w:t>
              <w:softHyphen/>
              <w:t>венная изомерия (гео</w:t>
              <w:softHyphen/>
              <w:t>метрическая)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4. Рабо</w:t>
              <w:softHyphen/>
              <w:t>чая тетрадь, стр. 142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о пре</w:t>
              <w:softHyphen/>
              <w:t>дельных одно</w:t>
              <w:softHyphen/>
              <w:t>атомных спиртах. Глицерин.</w:t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-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ческие ве</w:t>
              <w:softHyphen/>
              <w:t>щества. Спирты (метанол, этанол), их физиологическое</w:t>
            </w:r>
          </w:p>
        </w:tc>
        <w:tc>
          <w:tcPr>
            <w:tcW w:w="3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остав, изомерию г но</w:t>
              <w:softHyphen/>
              <w:t>менклатуру предельных одно</w:t>
              <w:softHyphen/>
              <w:t>атомных спиртов и глицерина, их свойства.</w:t>
            </w:r>
          </w:p>
        </w:tc>
        <w:tc>
          <w:tcPr>
            <w:tcW w:w="1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42. 143.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азцы метанола, этанола, зтиленг-ликоля, глицерина. Качественная-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5, упр.2,3. Рабочая тетрадь, стр. 144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иала.</w:t>
            </w:r>
          </w:p>
        </w:tc>
        <w:tc>
          <w:tcPr>
            <w:tcW w:w="1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йствие.</w:t>
            </w:r>
          </w:p>
        </w:tc>
        <w:tc>
          <w:tcPr>
            <w:tcW w:w="3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описывать свойства и фи</w:t>
              <w:softHyphen/>
              <w:t>зиологическое действие на организм метилового и этилового спиртов.</w:t>
            </w:r>
          </w:p>
        </w:tc>
        <w:tc>
          <w:tcPr>
            <w:tcW w:w="1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кция на многоатомны спирты.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ноосновные предельные карбоновые кислоты на примере уксус</w:t>
              <w:softHyphen/>
              <w:t>ной кислоты.</w:t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 вого ма</w:t>
              <w:softHyphen/>
              <w:t>териала.</w:t>
            </w:r>
          </w:p>
        </w:tc>
        <w:tc>
          <w:tcPr>
            <w:tcW w:w="1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ческие вещества. Понятие о карбоновых кислотах на примере ук</w:t>
              <w:softHyphen/>
              <w:t>сусной кислоты.</w:t>
            </w:r>
          </w:p>
        </w:tc>
        <w:tc>
          <w:tcPr>
            <w:tcW w:w="3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остав, изомерию и но</w:t>
              <w:softHyphen/>
              <w:t>менклатуру предельных карбоновых кислот, их свойства и применение. Уметь называть изученные вещества, записывать уравнения реакций с их участием.</w:t>
            </w:r>
          </w:p>
        </w:tc>
        <w:tc>
          <w:tcPr>
            <w:tcW w:w="1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45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ипичные ки</w:t>
              <w:softHyphen/>
              <w:t>слотные свойства уксусной ки</w:t>
              <w:softHyphen/>
              <w:t>слоты: взаимо</w:t>
              <w:softHyphen/>
              <w:t>действие её с металлом, оксидом металла, основанием и солью (кар</w:t>
              <w:softHyphen/>
              <w:t>бонатом).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харак</w:t>
              <w:softHyphen/>
              <w:t>теризовать основные хи</w:t>
              <w:softHyphen/>
              <w:t>мические свойства.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6, упр.2,3. Рабочая тетрадь, стр. 146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акция этери-фикации и понятие о сложных эфирах.</w:t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вого ма</w:t>
              <w:softHyphen/>
              <w:t>териала.</w:t>
            </w:r>
          </w:p>
        </w:tc>
        <w:tc>
          <w:tcPr>
            <w:tcW w:w="1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акция этери-фикации.</w:t>
            </w:r>
          </w:p>
        </w:tc>
        <w:tc>
          <w:tcPr>
            <w:tcW w:w="3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остав, свойства, получение и применение сложных эфиров. Уметь называть изученные ве</w:t>
              <w:softHyphen/>
              <w:t>щества.</w:t>
            </w:r>
          </w:p>
        </w:tc>
        <w:tc>
          <w:tcPr>
            <w:tcW w:w="1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56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учение сложных эфиров: синтез этилового эфира уксусной кислоты.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57, №8.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6, упр. 1,3. Рабо</w:t>
              <w:softHyphen/>
              <w:t>чая тетрадь, стр. 151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ры.</w:t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вого мате</w:t>
              <w:softHyphen/>
              <w:t>риала.</w:t>
            </w:r>
          </w:p>
        </w:tc>
        <w:tc>
          <w:tcPr>
            <w:tcW w:w="1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иологически важные органические вещества: жиры. Физические и химические свойства.</w:t>
            </w:r>
          </w:p>
        </w:tc>
        <w:tc>
          <w:tcPr>
            <w:tcW w:w="3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остав, свойства, получение и применение жиров. Уметь называть изученные вещества.</w:t>
            </w:r>
          </w:p>
        </w:tc>
        <w:tc>
          <w:tcPr>
            <w:tcW w:w="1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57,158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азцы твёрдых и жидких жиров. Рас</w:t>
              <w:softHyphen/>
              <w:t>творимость жиров. Доказатель</w:t>
              <w:softHyphen/>
              <w:t>ство непредель</w:t>
              <w:softHyphen/>
              <w:t>ности у жидких жиров.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харак</w:t>
              <w:softHyphen/>
              <w:t>теризовать основные хи</w:t>
              <w:softHyphen/>
              <w:t>мические свойства.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7, упр. 1,2. Рабо</w:t>
              <w:softHyphen/>
              <w:t>чая тет</w:t>
              <w:softHyphen/>
              <w:t>радь, стр. 159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об аминокислотах и белках Реакции поли</w:t>
              <w:softHyphen/>
              <w:t>конденсации.</w:t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вого мате</w:t>
              <w:softHyphen/>
              <w:t>риала.</w:t>
            </w:r>
          </w:p>
        </w:tc>
        <w:tc>
          <w:tcPr>
            <w:tcW w:w="1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иологически важные органические вещества: аминокислоты и белки. Состав, строение, биологическая роль белков.</w:t>
            </w:r>
          </w:p>
        </w:tc>
        <w:tc>
          <w:tcPr>
            <w:tcW w:w="3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остав, особые свойства аминокислот и их биологическую роль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записывать уравнения реакции поликонденсации, обнаруживать белки по цветным реакциям.</w:t>
            </w:r>
          </w:p>
        </w:tc>
        <w:tc>
          <w:tcPr>
            <w:tcW w:w="1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59,160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казательство наличия функ</w:t>
              <w:softHyphen/>
              <w:t>циональных групп в раство</w:t>
              <w:softHyphen/>
              <w:t>рах амино</w:t>
              <w:softHyphen/>
              <w:t>кислот. Цветные реакции белков. Растворение и осаждение бел</w:t>
              <w:softHyphen/>
              <w:t>ков. Денатура</w:t>
              <w:softHyphen/>
              <w:t>ция бел-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харак</w:t>
              <w:softHyphen/>
              <w:t>теризовать основные хи</w:t>
              <w:softHyphen/>
              <w:t>мические свойства.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8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,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.160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об угле</w:t>
              <w:softHyphen/>
              <w:t>водах</w:t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вого мате</w:t>
              <w:softHyphen/>
              <w:t>риала.</w:t>
            </w:r>
          </w:p>
        </w:tc>
        <w:tc>
          <w:tcPr>
            <w:tcW w:w="1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иологически важ</w:t>
              <w:softHyphen/>
              <w:t>ные органические вещества: улеводороды. Физические и химические свойст</w:t>
              <w:softHyphen/>
              <w:t>ва. Глюкоза, её свойства и значе</w:t>
              <w:softHyphen/>
              <w:t>ние.</w:t>
            </w:r>
          </w:p>
        </w:tc>
        <w:tc>
          <w:tcPr>
            <w:tcW w:w="3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остав, классификацию, свойства и значение углеводов на примере глюкозы. Уметь записывать уравнения ре</w:t>
              <w:softHyphen/>
              <w:t>акции с участием глюкозы.</w:t>
            </w:r>
          </w:p>
        </w:tc>
        <w:tc>
          <w:tcPr>
            <w:tcW w:w="1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63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акция «сереб</w:t>
              <w:softHyphen/>
              <w:t>ряного зеркала», взаимодействие с гидроксидом меди (II).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характе</w:t>
              <w:softHyphen/>
              <w:t>ризовать основ</w:t>
              <w:softHyphen/>
              <w:t>ные химические свойства.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,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.153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имеры.</w:t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-</w:t>
            </w:r>
          </w:p>
        </w:tc>
        <w:tc>
          <w:tcPr>
            <w:tcW w:w="1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о поли-</w:t>
            </w:r>
          </w:p>
        </w:tc>
        <w:tc>
          <w:tcPr>
            <w:tcW w:w="3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сновные понятия химии,</w:t>
            </w:r>
          </w:p>
        </w:tc>
        <w:tc>
          <w:tcPr>
            <w:tcW w:w="1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азцы при-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42, упр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иро-ванный.</w:t>
            </w:r>
          </w:p>
        </w:tc>
        <w:tc>
          <w:tcPr>
            <w:tcW w:w="17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ах. Природные, химические и синте</w:t>
              <w:softHyphen/>
              <w:t>тические полимеры.</w:t>
            </w:r>
          </w:p>
        </w:tc>
        <w:tc>
          <w:tcPr>
            <w:tcW w:w="323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МС, классификацию полимеров по их пооисхожпению. Умыть на</w:t>
              <w:softHyphen/>
              <w:t>зывать изученные вещества</w:t>
            </w:r>
          </w:p>
        </w:tc>
        <w:tc>
          <w:tcPr>
            <w:tcW w:w="13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дь, стр. 168.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мных и хими</w:t>
              <w:softHyphen/>
              <w:t>ческих полиме</w:t>
              <w:softHyphen/>
              <w:t>ров: пластмасс и вогаюн. Их рас</w:t>
              <w:softHyphen/>
              <w:t>познавание</w:t>
            </w:r>
          </w:p>
        </w:tc>
        <w:tc>
          <w:tcPr>
            <w:tcW w:w="156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4. Рабо</w:t>
              <w:softHyphen/>
              <w:t>чая тетрадь, стр. 168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бщение зна</w:t>
              <w:softHyphen/>
              <w:t>ний по органиче</w:t>
              <w:softHyphen/>
              <w:t>ской химии. Под</w:t>
              <w:softHyphen/>
              <w:t>готовка к кон</w:t>
              <w:softHyphen/>
              <w:t>трольной расоте.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-обоб</w:t>
              <w:softHyphen/>
              <w:t>щение.</w:t>
            </w:r>
          </w:p>
        </w:tc>
        <w:tc>
          <w:tcPr>
            <w:tcW w:w="1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ые классы органических ве</w:t>
              <w:softHyphen/>
              <w:t>ществ.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сновные классы органи</w:t>
              <w:softHyphen/>
              <w:t>ческих веществ. Уметь опреде</w:t>
              <w:softHyphen/>
              <w:t>лять принадлежность веществ к различным классам органимесхих соединений. Уметь характеризо</w:t>
              <w:softHyphen/>
              <w:t>вать химические свойства изучен</w:t>
              <w:softHyphen/>
              <w:t>ных органических соединений.</w:t>
            </w:r>
          </w:p>
        </w:tc>
        <w:tc>
          <w:tcPr>
            <w:tcW w:w="1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59-171.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</w:t>
              <w:softHyphen/>
              <w:t>радь, стр. 169 -171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радь, стр. 169-171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ная рабо</w:t>
              <w:softHyphen/>
              <w:t>та по теме: Opra-нические вещест</w:t>
              <w:softHyphen/>
              <w:t>ва»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н</w:t>
              <w:softHyphen/>
              <w:t>троля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лассы органических веществ, генетиче</w:t>
              <w:softHyphen/>
              <w:t>ская связь между классами органиче</w:t>
              <w:softHyphen/>
              <w:t>ских веществ.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ххбенности з строении разных классов органических ве</w:t>
              <w:softHyphen/>
              <w:t>щест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распознавать веществ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ная работа по те</w:t>
              <w:softHyphen/>
              <w:t>ме: сОргани-чеохие веще</w:t>
              <w:softHyphen/>
              <w:t>ства»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1овторитьп.31-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9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№6. ПРАКТИКУМ № 3 Экспериментальные задачи по распознаванию и получению веществ (2 часа)</w:t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-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ктическая ра</w:t>
              <w:softHyphen/>
              <w:t>бота №4 по теме « Решение экспе</w:t>
              <w:softHyphen/>
              <w:t>риментальных за</w:t>
              <w:softHyphen/>
              <w:t>дач по распозна-ванию и получе</w:t>
              <w:softHyphen/>
              <w:t>нию веществ»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-практи</w:t>
              <w:softHyphen/>
              <w:t>кум.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чественные ре</w:t>
              <w:softHyphen/>
              <w:t>акции на разные классы органиче</w:t>
              <w:softHyphen/>
              <w:t>ских веществ и спо</w:t>
              <w:softHyphen/>
              <w:t>собы гюлучения.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качественные реакции на разные классы веществ и способы их полу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применять эти знания на практике.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традь для лабораторных опытов и прак</w:t>
              <w:softHyphen/>
              <w:t>тических ра</w:t>
              <w:softHyphen/>
              <w:t>бот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ит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2-42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9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№7. ХИМИЯ И ЖИЗНЬ (4 часа)</w:t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ия и здоровье.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з</w:t>
              <w:softHyphen/>
              <w:t>накомле</w:t>
              <w:softHyphen/>
              <w:t>ния с новым мате</w:t>
              <w:softHyphen/>
              <w:t>риалом.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карственные препараты.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состав аспирина, солода, парацетамола и фенацетина, их свойства и действие на организм, способы безопасного применения Уметь объяснять их влияние на организм и безопасно применять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монс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паратов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рия раз</w:t>
              <w:softHyphen/>
              <w:t>вития лекар</w:t>
              <w:softHyphen/>
              <w:t>ственных препа</w:t>
              <w:softHyphen/>
              <w:t>рате^ Антибио</w:t>
              <w:softHyphen/>
              <w:t>ти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спект по тем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имия и пища.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зна</w:t>
              <w:softHyphen/>
              <w:t>комлю ния с новым мате</w:t>
              <w:softHyphen/>
              <w:t>риалом.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лорийность белков, жиров и углеводов. Кон</w:t>
              <w:softHyphen/>
              <w:t>серванты пище</w:t>
              <w:softHyphen/>
              <w:t>вых продуктов.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биологическую роль и значение жиров, белков и угле</w:t>
              <w:softHyphen/>
              <w:t>водов в жизни человека; консер</w:t>
              <w:softHyphen/>
              <w:t>ванты пищевых продуктов. Уметь объяснять их роль и зна</w:t>
              <w:softHyphen/>
              <w:t>чение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монстрация различных жи</w:t>
              <w:softHyphen/>
              <w:t>ров рас</w:t>
              <w:softHyphen/>
              <w:t>тительного и животного про</w:t>
              <w:softHyphen/>
              <w:t>исхождения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нтетическая пища.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спект по тем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дные источники углево</w:t>
              <w:softHyphen/>
              <w:t>дородов. Нефть и природный газ.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зна</w:t>
              <w:softHyphen/>
              <w:t>комле</w:t>
              <w:softHyphen/>
              <w:t>ния с новым мате</w:t>
              <w:softHyphen/>
              <w:t>риалом.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став и перера</w:t>
              <w:softHyphen/>
              <w:t>ботка нефти. Природный газ.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сновные источники уг</w:t>
              <w:softHyphen/>
              <w:t>леводородов, их состав, свойства, области применения и влияние на экологию. Уметь безопасно пользоваться газом и нефтепродуктами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монстрации, коллекция «Нефть и неф</w:t>
              <w:softHyphen/>
              <w:t>тепродукты»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тем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42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№3. ПРАКТИКУМ №4. ЗНАКОМСТВО С ОБРАЗЦАМИ ЛЕКАРСТВЕННЫХ ПРЕПАРАТОВ (2 часа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15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ктическая работа №5 по теме «Знакомст</w:t>
              <w:softHyphen/>
              <w:t>во с образцами лекарственных препаратов»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-практи</w:t>
              <w:softHyphen/>
              <w:t>кум.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карственные препараты.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правила ТБ. свойства ас</w:t>
              <w:softHyphen/>
              <w:t>пирина, солода, парацетамола. Уметь применять эти знания на практике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традь для лаборатор</w:t>
              <w:softHyphen/>
              <w:t>ных опытов и практических рабо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ить тему «Хи</w:t>
              <w:softHyphen/>
              <w:t>мия и жизнь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ктическая работа №6 по теме «Красящие вещества. Выведение пятен ржавчины, крови, жира»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26"/>
      <w:jc w:val="left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righ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hanging="350"/>
      <w:jc w:val="left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center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7"/>
      <w:ind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1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left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7"/>
      <w:ind w:firstLine="706"/>
      <w:jc w:val="left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jc w:val="left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ind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557"/>
      <w:ind w:firstLine="360"/>
      <w:jc w:val="left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446"/>
      <w:ind w:hanging="197"/>
      <w:jc w:val="left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581"/>
      <w:jc w:val="left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1"/>
      <w:ind w:firstLine="576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9"/>
      <w:ind w:firstLine="725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9"/>
      <w:ind w:firstLine="4550"/>
      <w:jc w:val="left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31"/>
      <w:ind w:hanging="73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8:02:00Z</dcterms:created>
  <dc:creator>User</dc:creator>
  <dc:description/>
  <cp:keywords/>
  <dc:language>en-US</dc:language>
  <cp:lastModifiedBy>User</cp:lastModifiedBy>
  <cp:lastPrinted>2015-09-23T13:57:00Z</cp:lastPrinted>
  <dcterms:modified xsi:type="dcterms:W3CDTF">2015-09-23T10:57:00Z</dcterms:modified>
  <cp:revision>23</cp:revision>
  <dc:subject/>
  <dc:title>Рабочая программа по (название предмета по учебному плану) _____ класс</dc:title>
</cp:coreProperties>
</file>