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Государственное бюджетное (областное) образовательное учреждение для детей-сирот и детей, оставшихся без попечения родителей, школа-интернат для детей-сирот и детей, оставшихся без попечения родителей, №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560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ссмотрена  на заседании Педагогического совета 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токол от  "___"_________ 20__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гласов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 заместителем директора по УВ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___________  Г.А. Лукьянчиков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твержда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ректор ГБ(О)ОУ школы-интерната №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________________ Т.А. Тарас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каз от "___"______________ 20___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ПО НЕМЕЦКОМУ ЯЗЫКУ ДЛЯ 9А КЛАС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 2015/2016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леничева Елена Викторо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г. ЛИПЕЦ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рабочей программы учитывается, что изучение иностранного языка в 9 классе направлено на достижение цели развития иноязычной коммуникативной компетенции в совокупности её составляющих – речевой, языковой, социокультурной, компенсаторной и учебно-познавательн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коммуникативный умений в 4-х основных видах речевой деятельности (говорении, аудировании, чтении и письм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. Это также освоение знаний о языковых явле-ниях изучаемого языка, разных способах выражения мысли в родном и изучаемом язы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обучающихся к культуре, традициям и реалиям стран изучаемого иностранного языка в рам-ках тем, сфер и ситуаций общения, отвечающих опыту, интересам, психологическим особенностям обучающихся основной школы на раз-ных её этапах (5-6 и 7-9 классы), а также формирование умения представлять свою страну, её культуру в условиях иноязычного межкульту-рного общ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фицита языковых средств при получении и передаче информ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познаватель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дальнейшее развитие общих и специальных учебных умений, ознакомление с доступными обучаю-щимся способами и приёмами самостоятельного изучения языков и культур, в том числе с использованием новых информационных техно-лог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к учебному курсу «Немецкий язык. Шаги5»по немецкому языку для 9 класса И. Л. Бим, Л. М. Санниковой, Ф. С. Картовой, Ж.Я. Лопасовой, Л. А. Чернявской разработана на основе Примерной программы основного общего образования по иностранному языку 2004г и с учётом Федерального компонента государственного стандарта общего образования в общеобразовательных учреждениях 2004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данной рабочей программы за основу была взята авторская программа автора линии учебников «Немецкий язык. Шаги»   1-5 (для 5-9классов) И. Л. Бим. Это завершённая и полностью доработанная линия.Поэтому в неё нет смысла вносить какие-либо изме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й язык как учебный предмет наряду с родным языком и литературой входит в образовательную область «Филология», заклады-вая основы филологического образования и формируя коммуникативную культуру школьни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обенности содержания иноязычного образования в основной школе обусловлены динамикой развития школьников. Выделяются два воз-растных этапа : 5-7 и 8-9 классы. К концу обучения в основной школе (8-9классы) усиливается стремление обучающихся  к самоопределе-нию. У них  с неизбежностью возникают вопросы :</w:t>
      </w:r>
    </w:p>
    <w:p>
      <w:pPr>
        <w:pStyle w:val="Style21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ли образование в полной средней школе(10-11 классы) или в начальном профессиональном учебном заведении (колледже, техникуме и т.д.);</w:t>
      </w:r>
    </w:p>
    <w:p>
      <w:pPr>
        <w:pStyle w:val="Style21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одолжать образование в полной средней школе, то на каком уровне – базовом или профильном;</w:t>
      </w:r>
    </w:p>
    <w:p>
      <w:pPr>
        <w:pStyle w:val="Style21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профильном уровне, то какой профиль (из предлагаемых школой) выбрать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мочь самоопределению обучающихся  призвана предпрофильная подготовка, которая начинается в конце 8 класса и продолжается в 9 классе. Она способствует выявлению их потенциальных склонностей, способностей, готовности к выбору дальнейшего направления своего образования и к определению в нём места иностранного языка: либо в качестве одного из базовых учебных предметов, либо в качестве про-фильного. Продолжается развитие иноязычной коммуникативной компетенции в единстве всех её составляющих : языковой, речевой, соци-окультурной/ межкультурной, компенсаторной и учебно-познавательной компетенций.Однако ещё большее значение приобретают прин-ципы дифференциации и индивидуализации обучения. Обучающиеся  всё чаще оказываются в ситуации выбора, в том числе предлагаемых в рамках предпрофильной подготовки , элективных курс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 придаёт обучению ярко выраженный практико-ориентированный характер, проявляющийся в том числе в формировании надпред-метных ключевых компетенций – готовности обучающихся использовать усвоенные знания, умения и способы деятельности в реальной жизни для решения практических задач и развития творческого потенц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525 часов (из расчёта 3 учебных часа в неделю) для обязательного изучения учебного предмета «Иностранный язык» на этапе основного (общего) образов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инвариантной части от указанного количества часов составляет 395 часов , т.е. 75% учебного времени. Остальные 25% учебного времени составляют вариативную часть программы, содержание которой формируется авторами рабочих програм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 в 9 классе выделяется  102 часа. Из них 3 часа – промежуточный контроль и 2 часа итоговый контроль (по разным видам речевой деятельности). Кроме того, 4 урока проектных или творческих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ё это должно дать возможность обучающимся основной школы достичь общеевропейского допорогового уровня иноязычной коммуника-тивной компетенции( уровня А2 в терминах  Совета Европы). Данный уровень позволит выпускникам основной школы использовать иност-ранный язык для продолжения образования на старшей ступени обучения в школе и для дальнейшего самообразов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 учебника ориентирован примерно на 16-18 учебных  часов для каждого параграфа с учётом резерва времени, необходимого учи-телю для организации повторения, навёрстывания упущенного, для привлечения рабочей тетради и дополнительного актуального материал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специфики обучения иностранным языкам большинство уроков носят комбинированный характер, когда на одном и том же уроке у обучающихся могут развиваться все четыре вида речевой деятельности (говорение, чтение, аудирование и письмо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держательный план учебника направлен , главным образом, на ознакомление со страноведческой, социокультурной информацией о Гер-мании, с духовными и материальными ценностями немецкого народа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РАБОЧЕЙ ПРОГРАММЫ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кулы. Виды отдыха. Путешествия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 и увлечения. Чтение. Книги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личностные взаимоотношения в семье, со сверстниками, решение конфликных ситуаций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ассовой информации и коммуникации(пресса, телевидение, радио, Интернет)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деятельности/Коммуникативные ум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удиров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удирование с пониманием основного содержания текст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на аутентичных текстах, содержащих некоторое количество не-знакомого материала.Время звучания текстов до 2 минут.Используются тексты, отражающие особенности быта, жизни и в целом культуры страны изучаемого язы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удирование с выборочным пониманием нужно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умение выделить необходимую информацию в одном или неско-льких коротких текстах, опуская избыточную информацию. Время звучания текстов до1,5 мину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удирование с полным пониманием содержания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на несложных аутентичных текстах, включающих некоторое количество незнакомых слов, понимание которых проходит с опорой на языковую догадку. Время звучания текстов до 1 мину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алогическая реч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мение вести диалоги этикетного характера, диалог-расспрос, диалог-побуждение к действию, диалог-обмен мнениями и комбинированные диалоги. Дальнейшее совершенствование диалогической речи. Объём диалога 4-5 реплик со стороны каждого обучающего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нологическая реч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 развитие и совершенствование связных высказываний обучающихся – описание, сообщение, рассказ, рассуждение, с опорой и без опоры на прочитанный или услышанный текст . Объём высказывания -10-12 фраз(8-9 класс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ение с пониманием основного содержания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выделение предметного содержания. Объём текстов – 400-500 сл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ение с выборочным пониманием нужно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умение просмотреть текст и выбрать ужную  информацию. Объём текста – до 350 сл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ение с полным пониманием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на несложных аутентичных текстах, ориентированных на выделенное предметное содержание и построенных в основном на изученном языковом материале. Объём текста – до 250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ём рождения и другими праздниками, выражать пожелания (30-40 слов, включая адрес)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формуляры, бланки(указывать имя, фамилию, пол, адрес, гражданство)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– 100 слов, включая адрес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раткие сочинения с опорой на наглядность и без неё(письменные высказывания с элементами описания, повест вования, рассуждения).  Объём -140-160 с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торные умения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уются умения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качестве опоры при порождении собственных высказываний ключевые слова, план к тексту и т.д.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 по его заголовку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чебные умения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ключевые слова и социокультурные реалии при работе с текстом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нтизировать слова на основе языковой догадки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ловообразовательный анализ слов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 использовать перевод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ТЕМАТИЧЕСКИЙ ПЛАН</w:t>
      </w:r>
    </w:p>
    <w:tbl>
      <w:tblPr>
        <w:tblW w:w="11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2"/>
        <w:gridCol w:w="850"/>
        <w:gridCol w:w="2834"/>
        <w:gridCol w:w="1134"/>
        <w:gridCol w:w="993"/>
        <w:gridCol w:w="995"/>
        <w:gridCol w:w="850"/>
        <w:gridCol w:w="85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-с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ые работы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  работ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-ди-ро-ва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-во-ре-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, по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и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которые я люблю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олодёж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емецкая молодёж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о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будущая проф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 в наш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пьютер в нашей жизн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 ТРЕБОВАНИЯ К УРОВНЮ ПОДГОТОВКИ ОБУЧАЮЩИ 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е результаты: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ружелюбного и толерантного отношения к проявлениям иной культуры, уважения к личности, ценностям семьи;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ётом достигнутого ими уровня иноязычной подготовки;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таких качеств, как воля, целеустремлённость, креативность, эмпатия, трудолюбие, дисциплинированность;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коммуникативной и общей речевой культуры, совершенствование приобретённых иноязычных коммуникативных умений в говорении, аудировании, чтении, письменной речи и языковых навыков;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расширение лексического запаса и лингвистического кругозора;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уровня иноязычной коммуникативной компетенции </w:t>
      </w:r>
    </w:p>
    <w:p>
      <w:pPr>
        <w:pStyle w:val="Style21"/>
        <w:spacing w:before="0" w:after="0"/>
        <w:ind w:left="7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речевой,социокультурной, компенсаторной и учебно-познавательной), позволяющего учащимся общаться как с носителями немец-кого языка, так и с представителями других стран, использующих немецкий язык как средство межличностного и межкультурного общения в устной и письменной форме;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овершенствование в образовательной области «Иностранный язык»;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озможностей самореализации и самоадаптации средствами иностранного языка;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глубокое осознание культуры своего народа и готовность к ознакомлению с ней представителей других стран;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гражданином своей страны и мира;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апредметные результаты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</w:p>
    <w:p>
      <w:pPr>
        <w:pStyle w:val="Style21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культуры, языка своего народа, своего края, основ культурного наследия народов России и человечества;</w:t>
      </w:r>
    </w:p>
    <w:p>
      <w:pPr>
        <w:pStyle w:val="Style21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разви-тию науки и общественной практики, учитывающего социальное, культурное, языковое и духовное многообразие современного мира;</w:t>
      </w:r>
    </w:p>
    <w:p>
      <w:pPr>
        <w:pStyle w:val="Style21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ознанного 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Style21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 способности вести диалог с другими людьми и достигать в нём взаимопоним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 коммуникативной сфере:</w:t>
      </w:r>
    </w:p>
    <w:p>
      <w:pPr>
        <w:pStyle w:val="Style21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Коммуникативная компетенция выпускников </w:t>
      </w:r>
      <w:r>
        <w:rPr>
          <w:rFonts w:cs="Times New Roman" w:ascii="Times New Roman" w:hAnsi="Times New Roman"/>
          <w:sz w:val="24"/>
          <w:szCs w:val="24"/>
        </w:rPr>
        <w:t>(то е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немецким языком как средством общения), включающая речевую компетенцию в следующих видах деятельности: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и:</w:t>
      </w:r>
    </w:p>
    <w:p>
      <w:pPr>
        <w:pStyle w:val="Style2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2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спрашивать собеседника и отвечать на его вопросы, высказывая своё мнение, просьбу, отвечать на предложение собеседника согласием/отказом, опираясь на изученную тематику и усвоенный лексико-грамматически материал;</w:t>
      </w:r>
    </w:p>
    <w:p>
      <w:pPr>
        <w:pStyle w:val="Style2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олилоге, свободной беседе,обсуждении;</w:t>
      </w:r>
    </w:p>
    <w:p>
      <w:pPr>
        <w:pStyle w:val="Style2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о себе, своей семье, друзьях, своих интересах и планах на будущее;</w:t>
      </w:r>
    </w:p>
    <w:p>
      <w:pPr>
        <w:pStyle w:val="Style2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кратких сведений о своём городе/селе, о своей стране и странах изучаемого языка;</w:t>
      </w:r>
    </w:p>
    <w:p>
      <w:pPr>
        <w:pStyle w:val="Style2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событий/явлений, умение передавать основное содержание, основную мысль прочитанного или услышанного, выражать своё отношение к прочитанному /услышанному, давать краткую характеристику персонажей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и: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риятие на слу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понима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 учителя, одноклассников;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и понимание основного содержания кратких, не-сложных аутентичных прагматических аудио- и видеотекстов (прогноз погоды, объявления на вокзале/ в аэропорту и др.), умение выделять для себя значимую информацию и при необходимости письменно фи-ксировать её;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и понимание основного содержания несложных ау-тентичных аудио- и видеотекстов, относящихся к разным коммуника-тивным типам речи (описание/ сообщение/ рассказ), умение определять тему текста, выделять главные факты в тексте, опуская второстепенные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и: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аутентичных текстов разных жанров и стилей, преимущест-венно с пониманием основного содержания;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есложных аутентичных текстов разных жанров с полным и то-чным пониманием и с использованием различных приёмов смысловой переработки текста (языковой догадки, анализа, выборочного перево-да), умение оценивать полученную информацию, выражать своё мнение;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текста с выборочным пониманием нужной или интересующей информации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енной речи: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анкет и формуляров;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поздравлений, личных писем с опорой на образец: умение расспрашивать адресата о его жизни и делах, сообщать то же о себе, выражать благодарность, просьбу, употребляя формулы речевого эти-кета, принятые в немецкоязычных  странах;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, тезисов устного или письменного сообщения; краткое изложение результатов проектной деятель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 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(владение языковыми средствами и действиями с ними):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написания немецких слов, изученных в основной школе;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роизношение и различение на слух всех звуков немецкого языка;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ьного ударения;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итмико-интонационных особенностей предложений раз-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речи основных значений изученных лексических единиц(слов, слововсочетаний, реплик-клише речевого этикета);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способов словообразования( аффиксация, словосло-жение, конверсия);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явления многозначности слов немецкого языка, синонимии, антонимии и лексической сочетаемости;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речи основных морфологических форм и синтаксических констркуций немецкого языка;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изученных грамматических явлений (временных форм глаголов, модальных глаголов и их эквивалентов, артиклей, существительных,степеней сравнения прилагательных и наречий, местоимений, числительных, предлогов);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различий систем немецкого и русского/ родного языков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Социокультурная компетенция:</w:t>
      </w:r>
    </w:p>
    <w:p>
      <w:pPr>
        <w:pStyle w:val="Style21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ционально-культурных особенностей речевого и неречевого поведения в своей стране и странах изучаемого языка, их применение в различных ситуациях формального и неформального межличностного и межкультурного общения;</w:t>
      </w:r>
    </w:p>
    <w:p>
      <w:pPr>
        <w:pStyle w:val="Style21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устной и письменной речи основных норм речевого этикета( реплик-клише, наиболее распространённой оценочной лексики), принятых в немецкоязычных странах;</w:t>
      </w:r>
    </w:p>
    <w:p>
      <w:pPr>
        <w:pStyle w:val="Style21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употребительной фоновой лексики и реалий страны изучаемого языка:  распространённых образцов фольклора ( скороговорки, считалки, пословицы);</w:t>
      </w:r>
    </w:p>
    <w:p>
      <w:pPr>
        <w:pStyle w:val="Style21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бразцами художественной и научно-популярной литературы;</w:t>
      </w:r>
    </w:p>
    <w:p>
      <w:pPr>
        <w:pStyle w:val="Style21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владения иностранными языками в современном мире;</w:t>
      </w:r>
    </w:p>
    <w:p>
      <w:pPr>
        <w:pStyle w:val="Style21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собенностях образа жизни, быта, культуры немецко-язычных стран (всемирно известных достопримечательностях, выдающихся людях и их вкладе в мировую культуру);</w:t>
      </w:r>
    </w:p>
    <w:p>
      <w:pPr>
        <w:pStyle w:val="Style21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ходстве и различиях в традициях своей страны и немецкоязычных стран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Компенсаторная компетенция: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ходить из трудного положения в условиях дефицита языко-вых средств при получении и приёме информации за счёт использова-ния контекстуальной догадки, игнорирования языковых трудностей, переспроса, словарных замен, жестов, мимики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знавательной сфере: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равнивать языковые явления родного и немецкого языков на уровне отдельных граматических явлений , слов, словосочетаний, предложений;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иёмамиработы с текстом: умение пользоваться определённой стратегией чтения/аудирования в зависимости от коммуникативной задачи ( читать/ слушать текст с разной глубиной понимания);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пользования справочным материалом (грамматическим и лингвострановедческим справочником, двуязычным и толковым словарями, мультимедийными средствами);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и приёмами дальнейшего самостоятельного изуче-ния немецкого и других иностранных языков;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 ценностно-мотивационн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языке как основе культуры мышления, средства выражения мыслей, чувств, эмоций;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целостном полиязычном, поликультурном мире, осознание места и роли родного, немецкого и других иностранных языков в этом мире как средства общения, познания, самореализации и социальной адаптации;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ценностям мировой культуры как через немецкоязычные источники информации, в том числе мультимедийные, так и через уча-стие в школьных обменах, туристических поездках, форума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трудов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свой учебный труд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стетической сфере: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знакомству с образцами художественного творчества на немецком языке и средствами немецкого язык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изической сфере:</w:t>
      </w:r>
    </w:p>
    <w:p>
      <w:pPr>
        <w:pStyle w:val="Style21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вести здоровый образ жизни ( режим труда и отдыха, питание, спорт, фитнес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 ЛИТЕРАТУРА И СРЕДСТВА ОБУЧЕНИЯ :</w:t>
      </w:r>
    </w:p>
    <w:p>
      <w:pPr>
        <w:pStyle w:val="Style21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яя И. А. Психология обучения иностранному языку в средней школе – М.: Просвещение, 1991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Иностранные языки в школе»,№ 1-8, 2004-2007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ховицкий М.В.Методика преподавания иностранных языков –М.: Высшая школа, 1981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мецкий язык» приложение к газете «1сентября»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ов Е.И. Коммуникативный метод обучения иноязычному говорению.-М.: Просвещение,1991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ов Е.И. Урок иностранного языка в средней школе.- М.: Просвещение, 1988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сновного общего образования по иностранным языкам, 2006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Иностранный язык.5-9класс.(Серия «Стандарты второго поколения») -М.: Просвещение, 2010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. Немецкий язык. Предметная линия учебников И.Л.Бим.5-9класс.И.Л.Бим, Л.В.Садомова –М.:Просвещение, 2011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, состоящий из учебника «Немецкий язык, Шаги5» И. Л. Бим и др., книги для учителя, рабочей тетради и аудиокассет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щего образования в общеобразовательных учреждениях, 2004.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ИЙ ПЛАН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8647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 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задание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,  прощайте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ение)   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 с.7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в Авст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)  c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тдыха в Герм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етние канику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с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Герм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3(раб.тетр)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оязычные ст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  13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1. Каникулы и книги -20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  с.17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книг в жизни челове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  с.26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немецких поэ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с.27, 28 или 30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есслер «Горький шокол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4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7a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-41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нижной лав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люб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 с.60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е катал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стр. 46, слова  с.60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49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литературные геро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2с) с.54, слова  с.60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которые я охотно чита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кдоты о Гёте, Гейне, Шилл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ssiv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здаются кни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)  c.64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ничтожении л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) c.65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цели действия в немецком предлож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  с.67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Кни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ледняя книга»  (М. Л. Кашн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с)  с.72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аденные час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е)  с.75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Гарцу» (Г.Гейн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1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 Современная молодёж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b) c.89-9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егодня важно для молодёж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1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 и современное об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 с.93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с родител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с)  с.95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олодёж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а)  с.94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 в Герм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.100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молодёж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.100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с родител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.100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в шко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с.102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ные обороты  в немецком язы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 с.103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верия для молодёжи в ФРГ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 с.105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между детьми и родител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) c.106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ы и пожелания молодёж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 с.109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емецкая литература для молодёж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) c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есслер «Горький шокол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цы и д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3 диаграмма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Нёстлингер «Ильзе уш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2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 аудирование по тем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5-217 читать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 фон дер Грюн «Дневная экскурс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Выбор профе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а) с.122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Герм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) c.124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офподготовки в Ф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.125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фподготов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а) с.126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перспективные профессии в Ф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проект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емецкие школы готовят к выбору профе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с) с.130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офессии – нелёгкая задач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.134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промпредприятия в Ф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.134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с управле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ённые наречия в немецком язы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 с.139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школьников на будущ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b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39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профе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лова с.134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в судьбе благодаря друг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с.142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жно при выборе професси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с.143-144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ланы на будущ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боре профе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а) с.148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немц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)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9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я в повседневной жиз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9 с.225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этой профессии мечтают мног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 с.151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то не даётся да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е) с.154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ры молодёжи и их влия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а) с.157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 Генрих Шлима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аар «Сказка о корове Глор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 с.244-245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ндерн «Ло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 с.229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 «Выбор професс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3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 Средства массов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а) с.166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е газеты и журн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)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67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иентироваться в немецкой прессе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с.170-172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глазами молодёж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а) с.174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)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76</w:t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редных пристраст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з упр.12 с.175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энис проводит своё свободное время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6-177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и Интер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с) с.178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 «Немецкая вол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)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81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и умений ауд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а) с.183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азета в школ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)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83-184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niti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5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(обобще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 с.186-187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предложения с союз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с.188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умают в одной семье о СМ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с.189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: за и проти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с.189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в постиндустриальном обще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а) с.196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по теме «СМИ» (говоре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недели без телевиз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)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</w:rPr>
      <w:t>Рабочая программа по немецкому языку 9 класс</w:t>
    </w:r>
  </w:p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 w:eastAsia="en-US"/>
    </w:rPr>
  </w:style>
  <w:style w:type="character" w:styleId="Style16">
    <w:name w:val="Нижний колонтитул Знак"/>
    <w:qFormat/>
    <w:rPr>
      <w:lang w:val="en-US" w:eastAsia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4:00Z</dcterms:created>
  <dc:creator>Admin</dc:creator>
  <dc:description/>
  <cp:keywords/>
  <dc:language>en-US</dc:language>
  <cp:lastModifiedBy>User</cp:lastModifiedBy>
  <cp:lastPrinted>2015-09-23T13:58:00Z</cp:lastPrinted>
  <dcterms:modified xsi:type="dcterms:W3CDTF">2015-09-29T05:22:00Z</dcterms:modified>
  <cp:revision>95</cp:revision>
  <dc:subject/>
  <dc:title>Рабочая программа по немецкому языку 7 класс</dc:title>
</cp:coreProperties>
</file>