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, посвящённый 10-й годовщине трагических событий в г. Бесла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хо Бесланской печа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 учащихся гражданско-патриотических, нравственных чувств, представления о воинском долге, верности Отечеству, неприятия жестокости и насил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йствовать формированию способности выявлять глубинные причины терроризм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содействовать формированию понимания способов предотвращения экстремизма и терроризма как антиобщественных явлений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содействовать развитию нравственного сознания, формированию толерантности, способности к межкультурному диалогу как способу преодоления противоречий, конфлик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ащение: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ьютер, мультимедийный проектор, экран, колонки, памятки для дете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p>
      <w:pPr>
        <w:pStyle w:val="Style15"/>
        <w:spacing w:before="0" w:after="0"/>
        <w:jc w:val="right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>Мир говорит на разных языках,</w:t>
      </w:r>
    </w:p>
    <w:p>
      <w:pPr>
        <w:pStyle w:val="Style15"/>
        <w:spacing w:before="0" w:after="0"/>
        <w:jc w:val="right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>А дети плачут на одном – единственном.</w:t>
      </w:r>
    </w:p>
    <w:p>
      <w:pPr>
        <w:pStyle w:val="Style15"/>
        <w:spacing w:before="0" w:after="0"/>
        <w:jc w:val="right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>Наверное на самом-самом искреннем,</w:t>
      </w:r>
    </w:p>
    <w:p>
      <w:pPr>
        <w:pStyle w:val="Style15"/>
        <w:spacing w:before="0" w:after="0"/>
        <w:jc w:val="right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>Понятном на любых материках.</w:t>
      </w:r>
    </w:p>
    <w:p>
      <w:pPr>
        <w:pStyle w:val="Style15"/>
        <w:spacing w:before="0" w:after="0"/>
        <w:jc w:val="right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>А. Дементье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Вступительное слово учителя:</w:t>
      </w:r>
      <w:r>
        <w:rPr>
          <w:rFonts w:cs="Times New Roman" w:ascii="Times New Roman" w:hAnsi="Times New Roman"/>
          <w:sz w:val="24"/>
          <w:szCs w:val="24"/>
        </w:rPr>
        <w:t xml:space="preserve"> Беслан – единственный город в России, где учебный год начинается 5 сентября. А вы знаете почему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</w:rPr>
        <w:t>: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еороли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лайд  1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тни тысяч девчонок и мальчишек, ежегодно  садятся за школьные парты 1 сентября. Они приходят в школу узнавать новое, открывать для себя страницы неизведанного, общаться со своими школьными друзьями. Вот так же радостно и торжественно спешили в школу 1 сентября 2004 года ребята из школы №1, маленького городка Беслана. </w:t>
      </w:r>
    </w:p>
    <w:p>
      <w:pPr>
        <w:sectPr>
          <w:type w:val="nextPage"/>
          <w:pgSz w:w="11906" w:h="16838"/>
          <w:pgMar w:left="851" w:right="851" w:gutter="0" w:header="0" w:top="851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лайд  2</w:t>
      </w:r>
    </w:p>
    <w:p>
      <w:pPr>
        <w:sectPr>
          <w:type w:val="continuous"/>
          <w:pgSz w:w="11906" w:h="16838"/>
          <w:pgMar w:left="851" w:right="851" w:gutter="0" w:header="0" w:top="851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ентябрьский день-день мира, знаний</w:t>
        <w:br/>
        <w:t>Трагедия произошла в Беслане.</w:t>
        <w:br/>
        <w:t>В заложники попала тысяча людей,</w:t>
        <w:br/>
        <w:t>Где среди взрослых - большинство детей.</w:t>
        <w:br/>
        <w:t>Народ бандиты в школу затолкали.</w:t>
        <w:br/>
        <w:t>Ни пить, ни есть им не давали,</w:t>
        <w:br/>
        <w:t>Жестоко мучили людей,</w:t>
        <w:br/>
        <w:t>Где среди взрослых - большинство детей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айды 3,4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после - взрыв, и штурм начался.</w:t>
        <w:br/>
        <w:t>Кто мог, тот сам из школы выбирался.</w:t>
        <w:br/>
        <w:t>Погибли сотни там людей,</w:t>
        <w:br/>
        <w:t>Где среди взрослых - большинство детей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террористы в спины им стреляли</w:t>
        <w:br/>
        <w:t>И злой усмешки не скрывали.</w:t>
        <w:br/>
        <w:t>Здесь стон стоял, и плач, и крик людей,</w:t>
        <w:br/>
        <w:t>Где среди взрослых - большинство де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айды 5,6,7</w:t>
        <w:br/>
        <w:t>Сейчас в Беслане больше не стреляют,</w:t>
        <w:br/>
        <w:t>Трагедию весь мир переживает.</w:t>
        <w:br/>
        <w:t>Похоронили близких и родных людей,</w:t>
        <w:br/>
        <w:t>Где среди мёртвых - большинство детей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ы 8,9, 10</w:t>
      </w:r>
    </w:p>
    <w:p>
      <w:pPr>
        <w:sectPr>
          <w:type w:val="continuous"/>
          <w:pgSz w:w="11906" w:h="16838"/>
          <w:pgMar w:left="851" w:right="851" w:gutter="0" w:header="0" w:top="851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before="0" w:after="0"/>
        <w:ind w:firstLine="708"/>
        <w:rPr>
          <w:i/>
          <w:i/>
        </w:rPr>
      </w:pPr>
      <w:r>
        <w:rPr>
          <w:i/>
        </w:rPr>
        <w:t>Почтим память всех погибших минутой молчания. Прошу всех встать.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ind w:firstLine="708"/>
        <w:rPr/>
      </w:pPr>
      <w:r>
        <w:rPr/>
        <w:t xml:space="preserve">2 сентября Всероссийский центр изучения общественного мнения представил данные о  том, сколько россиян помнят о теракте в Бесланской школе. Оказывается, о случившемся известно 94 % опрошенных, причём у пожилых уровень информированности значительно выше (64% старше 60 лет), чем у 18-24 летних (37%). </w:t>
      </w:r>
    </w:p>
    <w:p>
      <w:pPr>
        <w:pStyle w:val="Style15"/>
        <w:spacing w:before="0" w:after="0"/>
        <w:ind w:firstLine="708"/>
        <w:rPr/>
      </w:pPr>
      <w:r>
        <w:rPr/>
        <w:t>Относительное большинство респондентов (43%) считают, что штурм захваченного боевиками здания был неизбежен, а отсутствие решительных действий только привело бы к большему числу жертв.</w:t>
      </w:r>
    </w:p>
    <w:p>
      <w:pPr>
        <w:pStyle w:val="Style15"/>
        <w:spacing w:before="0" w:after="0"/>
        <w:ind w:firstLine="708"/>
        <w:rPr/>
      </w:pPr>
      <w:r>
        <w:rPr/>
        <w:t>Ответственными за то, что теракт предотвратить не удалось, в первую очередь, считают сотрудников спецслужб (34%), МВД (21%) и местные власти (19%). При этом пятая доляопрошенных (18%) сегодня не винит в трагедии никого кроме террористов.</w:t>
      </w:r>
    </w:p>
    <w:p>
      <w:pPr>
        <w:pStyle w:val="Style15"/>
        <w:spacing w:before="0" w:after="0"/>
        <w:ind w:firstLine="708"/>
        <w:rPr/>
      </w:pPr>
      <w:r>
        <w:rPr/>
        <w:t xml:space="preserve">Среди мер безопасности, применяемых в школах в настоящее время, россияне отмечают, в первую очередь, наличие охранников на входе (71%), заборы и камеры видеонаблюдения, тревожные кнопки вызова полиции и турникеты. 10 % упомянули о рамке металлодетектор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чему же террористы выбрали жертвами школу, детей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</w:rPr>
        <w:t>:…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 же на ваш взгляд  обезопасить будущие поколения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</w:rPr>
        <w:t>:…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основные методы противодействия экстремизму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</w:rPr>
        <w:t>:…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современный школьник должен обладать толерантностью , способностью и готовностью к межкультурному диалогу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</w:rPr>
        <w:t>:…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 средством против повторения трагических событий является сохренение и актуализация исторической памяти, исторического сознания и мышления россиян.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чная память жертвам Беслана. Вечная Слава героям Беслан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11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ложение 2 Презентация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PowerPoint</w:t>
      </w:r>
      <w:r>
        <w:rPr/>
        <w:t xml:space="preserve">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3 Памятка «Как не стать жертвой теракта»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type w:val="continuous"/>
      <w:pgSz w:w="11906" w:h="16838"/>
      <w:pgMar w:left="851" w:right="851" w:gutter="0" w:header="0" w:top="851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4:37:00Z</dcterms:created>
  <dc:creator>Viktor</dc:creator>
  <dc:description/>
  <cp:keywords/>
  <dc:language>en-US</dc:language>
  <cp:lastModifiedBy>Viktor</cp:lastModifiedBy>
  <dcterms:modified xsi:type="dcterms:W3CDTF">2014-09-04T17:15:00Z</dcterms:modified>
  <cp:revision>4</cp:revision>
  <dc:subject/>
  <dc:title/>
</cp:coreProperties>
</file>