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7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3"/>
        <w:gridCol w:w="5392"/>
      </w:tblGrid>
      <w:tr>
        <w:trPr/>
        <w:tc>
          <w:tcPr>
            <w:tcW w:w="5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Как же не стать жертвой теракт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едует вести себя бдительно и осмотрительно в  местах массовых мероприятий. Места массового скопления людей - это многолюдные мероприятия. Именно  здесь следует проявлять осмотрительность и гражданскую б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Что такое гражданская бдитель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общить в соответствующие органы, если вы обнаружили оставленный кем-то подозрительный предмет (пакет, коробка, чемодан и т. д.) (единый телефон службы спасения - 1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акие действия необходимо применить при обнаружении подозрительных предмет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 трогать, не вскрывать, зафиксировать время, поставить в известность администрацию, дождаться прибытия мили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Если вы услышали выстрелы, находясь дома, ваши первые действ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 входить в комнату, со стороны которой слышатся выстрелы, не стоять у окна, сообщить по телефону (единый телефон службы спасения - 11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Если вам поступила угроза по телефону вам необходи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помнить разговор, примерно оценить возраст говорящего, темп речи, голос, зафиксировать время, обратиться после звонка в правоохранительные органы(единый телефон службы спасения - 11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Если рядом прогремел взрыв, ваши действ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пасть на пол, убедиться в том, что не получил серьезных ран, осмотреться, постараться, по возможности оказать первую медицинскую помощь, выполнять все распоряжения спас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Если вы оказались в числе заложни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мнить главное-цель остаться в живых, не допускать истерик, не пытаться оказать сопротивление. Ничего не предпринимать без разрешения, помнить - спецслужбы начали действовать. </w:t>
            </w:r>
          </w:p>
        </w:tc>
        <w:tc>
          <w:tcPr>
            <w:tcW w:w="5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Как же не стать жертвой теракт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едует вести себя бдительно и осмотрительно в  местах массовых мероприятий. Места массового скопления людей - это многолюдные мероприятия. Именно  здесь следует проявлять осмотрительность и гражданскую б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Что такое гражданская бдитель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общить в соответствующие органы, если вы обнаружили оставленный кем-то подозрительный предмет (пакет, коробка, чемодан и т. д.) (единый телефон службы спасения - 1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акие действия необходимо применить при обнаружении подозрительных предмет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 трогать, не вскрывать, зафиксировать время, поставить в известность администрацию, дождаться прибытия мили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Если вы услышали выстрелы, находясь дома, ваши первые действ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 входить в комнату, со стороны которой слышатся выстрелы, не стоять у окна, сообщить по телефону (единый телефон службы спасения - 11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Если вам поступила угроза по телефону вам необходи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помнить разговор, примерно оценить возраст говорящего, темп речи, голос, зафиксировать время, обратиться после звонка в правоохранительные органы(единый телефон службы спасения - 11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Если рядом прогремел взрыв, ваши действ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пасть на пол, убедиться в том, что не получил серьезных ран, осмотреться, постараться, по возможности оказать первую медицинскую помощь, выполнять все распоряжения спас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Если вы оказались в числе заложни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мнить главное-цель остаться в живых, не допускать истерик, не пытаться оказать сопротивление. Ничего не предпринимать без разрешения, помнить - спецслужбы начали действовать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7:06:00Z</dcterms:created>
  <dc:creator>Viktor</dc:creator>
  <dc:description/>
  <dc:language>en-US</dc:language>
  <cp:lastModifiedBy>Viktor</cp:lastModifiedBy>
  <dcterms:modified xsi:type="dcterms:W3CDTF">2014-09-04T17:07:00Z</dcterms:modified>
  <cp:revision>1</cp:revision>
  <dc:subject/>
  <dc:title/>
</cp:coreProperties>
</file>